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содержанию, ремонту и уборке остановочных пунктов (трамвайные остановочные пункты) Индустриального района города Перми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выполняемых работ:</w:t>
      </w:r>
    </w:p>
    <w:p>
      <w:pPr>
        <w:pStyle w:val="Style23"/>
        <w:ind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тний период (с 01.05.2013 по 20.07.2013):</w:t>
      </w:r>
    </w:p>
    <w:p>
      <w:pPr>
        <w:pStyle w:val="Style23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метание посадочной площадки и площадки для ожидания;</w:t>
      </w:r>
    </w:p>
    <w:p>
      <w:pPr>
        <w:pStyle w:val="Style23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мусора из урн;</w:t>
      </w:r>
    </w:p>
    <w:p>
      <w:pPr>
        <w:pStyle w:val="Style23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ка смета, мусора, сорной растительности;</w:t>
      </w:r>
    </w:p>
    <w:p>
      <w:pPr>
        <w:pStyle w:val="Style23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истка посадочных павильонов от объявлений и граффити;</w:t>
      </w:r>
    </w:p>
    <w:p>
      <w:pPr>
        <w:pStyle w:val="Style23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йка посадочных павильонов.</w:t>
      </w:r>
    </w:p>
    <w:p>
      <w:pPr>
        <w:pStyle w:val="Style23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с 01.05.2013 г. по 20.07.2013 г.</w:t>
      </w:r>
    </w:p>
    <w:p>
      <w:pPr>
        <w:pStyle w:val="Style23"/>
        <w:ind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</w:p>
    <w:p>
      <w:pPr>
        <w:pStyle w:val="Style23"/>
        <w:ind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Пермь, Индустриальный район.                                                                </w:t>
      </w:r>
    </w:p>
    <w:p>
      <w:pPr>
        <w:pStyle w:val="Style23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 должны выполняться на объектах согласно прилагаемому перечню трамвайных остановочных комплексов на территории Индустриального района г. Перми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мвайных остановочных пунктов Индустриального район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а Перм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96"/>
        <w:gridCol w:w="1276"/>
        <w:gridCol w:w="3007"/>
        <w:gridCol w:w="851"/>
        <w:gridCol w:w="796"/>
        <w:gridCol w:w="905"/>
        <w:gridCol w:w="894"/>
      </w:tblGrid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улицы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тановк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ны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, м²</w:t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ная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четная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пинск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Левченк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,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ханов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Стахановск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,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,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3,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Стахановское кольц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9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.Космонав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Свиязе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Школа№1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9,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ышлен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Ключев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Верхнемуллинск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,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п.Первомайск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,7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Теплиц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Любимо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Гамовский трак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По требованию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9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ТЭЦ-9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Пермнефтеоргсинтез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,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6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ЖБК-2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Ремстроймаш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8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Промбаз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сенц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710,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595,7</w:t>
            </w:r>
          </w:p>
        </w:tc>
      </w:tr>
    </w:tbl>
    <w:p>
      <w:pPr>
        <w:pStyle w:val="Style23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 работ: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возку мусора и смета производить на санкционированное место складирования отходов. Выполненные работы предъявляются заказчику по факту вывезенного мусора с предоставлением фотодокументов и оригинала справки с места захоронения отходов, выписанной на организацию, обслуживающую остановочные пункты, подтверждающей вывезенный объем. 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борка остановочных пунктов включает в себя: 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борку от грунтово-песчаных наносов, различного мусора, опавшей листвы, сорной растительности, твердых бытовых отходов; 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истку остановочных павильонов от объявлений и граффити. 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орку выполнять по всей поверхности посадочной площадки и площадки ожидания остановочных пунктов, обеспечивая эксплуатационное состояние площадок остановочных пунктов и безопасность посадки и высадки пассажиров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 по содержанию остановочных пунктов должны осуществляться до 08-00 утра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ы быть выполнены работы по очистке от смета и мусора территории вдоль борта остановочного кармана. 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ребание листвы к комлевой части деревьев и кустарников запрещается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выполнять в соответствии: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ешение Пермской городской Думы № 4 от 29.01.2008 г. «Об утверждении правил благоустройства и содержания территории в городе Перми»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ешение Пермской городской Думы № 38 от 26.02.2008 «Об утверждении эксплуатационных категорий и уровней содержания автомобильных дорог общего пользования местно значения города Перми»;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чие нормативные документы согласно прилагаемому перечню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документов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337"/>
        <w:gridCol w:w="6309"/>
      </w:tblGrid>
      <w:tr>
        <w:trPr>
          <w:trHeight w:val="33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 2.05.02-8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 3.06.03-8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 23-01-99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ая климатология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СНиП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-4-200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производства и приемки работ.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безопасности в строительстве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.8.563-96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2.2.11-7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.0.0.1-76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.1.1.01-77*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.2.1.01-76*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.4.2.01-81*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30412-96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ги автомобильные и аэродромы.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0597-93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0971-96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1582-200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Н 19-89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Н 37-84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Н 37-84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содержание автомобильных дорог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735-88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ок для строительных работ. Методы испытаний.</w:t>
            </w:r>
          </w:p>
        </w:tc>
      </w:tr>
      <w:tr>
        <w:trPr>
          <w:trHeight w:val="32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736-93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ок для строительных работ. Технические условия.</w:t>
            </w:r>
          </w:p>
        </w:tc>
      </w:tr>
      <w:tr>
        <w:trPr>
          <w:trHeight w:val="81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2289-2004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>
          <w:trHeight w:val="56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0970-96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бики сигнальные дорожные. Общие технические требования. Правила применения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 218.0.000-2003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 218.0.006-2002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 218.014-99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ы потребности в дорожной технике для содержания автомобильных дорог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 218.2.027-2003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отивогололедным материалам</w:t>
            </w:r>
          </w:p>
        </w:tc>
      </w:tr>
    </w:tbl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40:00Z</dcterms:created>
  <dc:creator>User4</dc:creator>
  <dc:description/>
  <cp:keywords/>
  <dc:language>en-US</dc:language>
  <cp:lastModifiedBy>t_makarova</cp:lastModifiedBy>
  <cp:lastPrinted>2013-03-19T09:59:00Z</cp:lastPrinted>
  <dcterms:modified xsi:type="dcterms:W3CDTF">2013-03-25T05:26:00Z</dcterms:modified>
  <cp:revision>259</cp:revision>
  <dc:subject/>
  <dc:title/>
</cp:coreProperties>
</file>