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, ремонту и уборке остановочных пунктов (трамвайные остановочные пункты)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, ремонту и уборке остановочных пунктов (трамвайные остановочные пункты)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8 252,2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расчетом стоимости работ (приложение № 6 к контракту). Расчет подготовлен с использованием документов: типовые нормы времени, сборники сметных цен на перевозку грузов автомобильным транспорт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Работы должны выполняться на объектах согласно прилагаемому перечню трамвайных остановочных комплексов на территории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5.2013 г. по 20.07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963519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27"/>
        <w:gridCol w:w="6928"/>
      </w:tblGrid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3 09:00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3 10:00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42:00Z</dcterms:created>
  <dc:creator>t_makarova</dc:creator>
  <dc:description/>
  <cp:keywords/>
  <dc:language>en-US</dc:language>
  <cp:lastModifiedBy>t_makarova</cp:lastModifiedBy>
  <dcterms:modified xsi:type="dcterms:W3CDTF">2013-04-04T03:42:00Z</dcterms:modified>
  <cp:revision>1</cp:revision>
  <dc:subject/>
  <dc:title/>
</cp:coreProperties>
</file>