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тротуаров, пешеходных дорожек, газонов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тротуаров, пешеходных дорожек, газонов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9 921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шоссе Космонавтов от ул. 9-го Мая до ул. Советской Арм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0 сент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98,4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992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40:00Z</dcterms:created>
  <dc:creator>t_makarova</dc:creator>
  <dc:description/>
  <cp:keywords/>
  <dc:language>en-US</dc:language>
  <cp:lastModifiedBy>t_makarova</cp:lastModifiedBy>
  <dcterms:modified xsi:type="dcterms:W3CDTF">2013-04-04T03:41:00Z</dcterms:modified>
  <cp:revision>1</cp:revision>
  <dc:subject/>
  <dc:title/>
</cp:coreProperties>
</file>