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26479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врач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БУЗ «Детская городская поликлиника № 10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А.Ф.Евстифее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6»   февраля  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20.8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врач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БУЗ «Детская городская поликлиника № 10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А.Ф.Евстифее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26»   февраля  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сухой адаптированной и гипоаллергенной  молочных смесей для питания детей МБУЗ «Детская городская поликлиника № 10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356300042313000010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5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рмь,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едписания  Управления Федеральной антимонопольной службы по Пермскому  краю  от 22 марта 2013г. об устранении нарушений Федерального закона от 21.07.2005г. №94-ФЗ «О размещении заказов на поставки товаров, выполнения работ, оказание услуг для государственных и муниципальных нужд» Внести изменения в документацию об открытом аукционе в электронной форме на поставку сухой адаптированной и гипоаллергенной  молочных смесей для питания детей МБУЗ «Детская городская поликлиника № 10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29.04.2013г. Аукцион проходит на ЭТП «Сбербанк-АСТ» (адрес в Интернете-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right"/>
        <w:rPr/>
      </w:pPr>
      <w:r>
        <w:rPr/>
        <w:t xml:space="preserve">Приложение № 4 </w:t>
      </w:r>
    </w:p>
    <w:p>
      <w:pPr>
        <w:pStyle w:val="TextBody"/>
        <w:jc w:val="right"/>
        <w:rPr/>
      </w:pPr>
      <w:r>
        <w:rPr/>
        <w:t>к документации об открытом</w:t>
      </w:r>
    </w:p>
    <w:p>
      <w:pPr>
        <w:pStyle w:val="TextBody"/>
        <w:jc w:val="right"/>
        <w:rPr/>
      </w:pPr>
      <w:r>
        <w:rPr/>
        <w:t>аукционе в электронной форме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Рекомендуемая (необязательная) форма по заполнению 1-ой части заявки:</w:t>
      </w:r>
    </w:p>
    <w:tbl>
      <w:tblPr>
        <w:tblW w:w="975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730"/>
        <w:gridCol w:w="3554"/>
      </w:tblGrid>
      <w:tr>
        <w:trPr>
          <w:trHeight w:val="271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</w:tr>
      <w:tr>
        <w:trPr>
          <w:trHeight w:val="27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770"/>
        <w:gridCol w:w="3416"/>
      </w:tblGrid>
      <w:tr>
        <w:trPr>
          <w:trHeight w:val="61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молочная смесь для питания детей в возрасте от рождения до двенадцати месяцев  с нуклеотидами и пребиотикам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4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,14-20% от суммы  жирных кисло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льций 40-90мг, фосфор 20-60мг, кальций/фосфор 1,2-2,0, калий 40-80 мг, натрий 15-30мг, магний 4,0-10 мг, медь 30-100 мкг, марганец1,0-30 мкг, железо 0,8-1,0 мг, цинк 0,3-1,0 мг,  хлориды 30-80 мг, йод 5,0-35мкг, селен 1,0-4,0 мкг, зола 0,25-0,6г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тинол 40-100 мкг-экв, токоферол 0,4-1,2мг, кальциферол 0,8-2,1мкг, витамин К 2,5-17,0 мкг, тиамин 40-210 мкг, рибофлавин 50-280 мкг, пантотеновая кислота 270-1400мкг, пиридоксин 30-120 мкг, ниацин 300-1000 мкг, фолиевая кислота  6,0-35 мкг,  цианкобаламин 0,15-0,03 мкг, аскорбиновая кислота 5,5-15 мг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8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озит 2,0-28 мг, холин 5,0-35 мг, биотин 1,0-4,0 мкг,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карнитин не более 2,0 мг, нуклеотиды не более 3,5мг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 и ФОС – налич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урин не более  8,0 м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ляльность не более 320,0 мОсм/к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6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ипоаллергенная смесь на основе частично (умеренно) гидролизованного молочного белка для питания детей в возрасте от рождения до двенадцати месяцев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лок  1,2 – 2,1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ый гидролизат сывороточного бел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9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9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не более 8  м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Лактоза – не менее 40% от общего количества углевод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TextBody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oper3</cp:lastModifiedBy>
  <cp:lastPrinted>2013-04-04T10:32:00Z</cp:lastPrinted>
  <dcterms:modified xsi:type="dcterms:W3CDTF">2013-04-04T04:42:00Z</dcterms:modified>
  <cp:revision>733</cp:revision>
  <dc:subject/>
  <dc:title>СОГЛАСОВАНО</dc:title>
</cp:coreProperties>
</file>