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-108" w:hanging="0"/>
        <w:jc w:val="right"/>
        <w:rPr>
          <w:iCs/>
          <w:color w:val="FF0000"/>
          <w:sz w:val="20"/>
          <w:szCs w:val="20"/>
        </w:rPr>
      </w:pPr>
      <w:r>
        <w:rPr>
          <w:iCs/>
          <w:color w:val="FF0000"/>
          <w:sz w:val="20"/>
          <w:szCs w:val="20"/>
        </w:rPr>
        <w:t xml:space="preserve">№ </w:t>
      </w:r>
      <w:r>
        <w:rPr>
          <w:iCs/>
          <w:color w:val="FF0000"/>
          <w:sz w:val="20"/>
          <w:szCs w:val="20"/>
        </w:rPr>
        <w:t xml:space="preserve">0356300006713000023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FF0000"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b/>
                <w:color w:val="FF0000"/>
                <w:sz w:val="22"/>
                <w:szCs w:val="22"/>
              </w:rPr>
              <w:t>Укладка врача скорой помощи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b/>
                <w:color w:val="FF0000"/>
                <w:sz w:val="22"/>
                <w:szCs w:val="22"/>
              </w:rPr>
              <w:t>Укладка врача скорой помощи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к котировочной заявке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300"/>
        <w:gridCol w:w="2189"/>
        <w:gridCol w:w="2192"/>
      </w:tblGrid>
      <w:tr>
        <w:trPr>
          <w:tblHeader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кладка врача скорой помощи «УМСП-01Пм/2» или «эквивалент» </w:t>
            </w:r>
            <w:r>
              <w:rPr>
                <w:sz w:val="22"/>
                <w:szCs w:val="22"/>
              </w:rPr>
              <w:t>(малый футляр с увеличенными створками)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торговое наименовани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применению на русском язык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омплектования, хранения и транспортировки медицинских вложени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тляр-укладка без вложений: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рпус выполнен из холодо- и теплостойкого ударопрочного пищевого АБС пластика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 лотка-футляра (ложемента) для ампул и флаконов, съемные: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мент для ампул на 1 и 2 мл. на 115 мест  расположен в одном лотк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мент для ампул на 5 мл. на 25 мес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мент для ампул на 10 мл. разного типа на 36 мес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мент для флаконов антисептиков на 7 мес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менты для ампул 5мл. и флаконов антисептиков расположены в одном лотке и разделены перегородко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менты для ампул на 10 мл. разного типа  расположены на дне футляра и разделены перегородко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ложемент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он ППЭ или «эквивалент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жементы и перегородки легко извлекаютс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тветстви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зы для установки жестких пластин-перегородок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спрепятственного доступа ко всем вложениям набора в открытом состояни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ичие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содержимого от повреждени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ответствие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ка для переноск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ки для надежного закрывания футляра - открываются движением от ручки и снимаются для обработки движением от ручки при открытых створках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рпусе футляра эмблема скорой помощи в виде красного крест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40 мм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52 мм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40 мм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,5 кг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ные условия эксплуатаци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-30 до +40°С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ние обычными моющими и дезинфицирующими средствам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инальная нагрузка, кг.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10 кг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йные обязательств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2 месяцев с момента подписания акта приема-передачи товар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64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64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64"/>
        <w:rPr/>
      </w:pPr>
      <w:r>
        <w:rPr/>
        <w:t>_____________________                      ____________________         ___________________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04:00Z</dcterms:created>
  <dc:creator>маткина</dc:creator>
  <dc:description/>
  <cp:keywords/>
  <dc:language>en-US</dc:language>
  <cp:lastModifiedBy>Евтушенко Тамара</cp:lastModifiedBy>
  <dcterms:modified xsi:type="dcterms:W3CDTF">2013-03-26T08:49:00Z</dcterms:modified>
  <cp:revision>72</cp:revision>
  <dc:subject/>
  <dc:title>Приложение № 1</dc:title>
</cp:coreProperties>
</file>