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поставку:</w:t>
      </w:r>
      <w:r>
        <w:rPr>
          <w:b/>
          <w:sz w:val="28"/>
          <w:szCs w:val="22"/>
        </w:rPr>
        <w:t xml:space="preserve"> </w:t>
      </w:r>
      <w:r>
        <w:rPr>
          <w:b/>
          <w:szCs w:val="22"/>
        </w:rPr>
        <w:t>Укладка врача скорой помощ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55"/>
        <w:gridCol w:w="32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ладка врача скорой помощи «УМСП-01Пм/2» или «эквивалент» </w:t>
            </w:r>
            <w:r>
              <w:rPr>
                <w:sz w:val="22"/>
                <w:szCs w:val="22"/>
              </w:rPr>
              <w:t>(малый футляр с увеличенными створками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указать торговое наименован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тования, хранения и транспортировки медицинских влож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-укладка без вложений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выполнен из холодо- и теплостойкого ударопрочного пищевого АБС пластик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лотка-футляра (ложемента) для ампул и флаконов, съемные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жемент для ампул на 1 и 2 мл. на 115 мест  расположен в одном лотк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5 мл. на 25 ме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0 мл. разного типа на 36 ме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флаконов антисептиков на 7 ме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5мл. и флаконов антисептиков расположены в одном лотке и разделены перегородко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на 10 мл. разного типа  расположены на дне футляра и разделены перегородко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ожемен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он ППЭ или «эквивалент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менты и перегородки легко извлекаютс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ы для установки жестких пластин-перегородо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содержимого от поврежде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и для надежного закрывания футляра - открываются движением от ручки и снимаются для обработки движением от ручки при открытых створк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пусе футляра эмблема скорой помощи в виде красного крес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40 м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52 м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40 м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2,5 к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30 до +40°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ние обычными моющими и дезинфицирующими средствам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нагрузка, кг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0 к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е обязательст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8:00Z</dcterms:created>
  <dc:creator>Zapoev</dc:creator>
  <dc:description/>
  <cp:keywords/>
  <dc:language>en-US</dc:language>
  <cp:lastModifiedBy>Евтушенко Тамара</cp:lastModifiedBy>
  <cp:lastPrinted>2013-03-26T10:36:00Z</cp:lastPrinted>
  <dcterms:modified xsi:type="dcterms:W3CDTF">2013-03-26T08:48:00Z</dcterms:modified>
  <cp:revision>2</cp:revision>
  <dc:subject/>
  <dc:title>Приложение____</dc:title>
</cp:coreProperties>
</file>