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О-ПРАВОВОЙ ДОГОВОР № </w:t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12" w:leader="none"/>
          <w:tab w:val="right" w:pos="9355" w:leader="none"/>
        </w:tabs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мь                                                                                          «____» _____________ </w:t>
        <w:tab/>
        <w:t xml:space="preserve">20__  года  </w:t>
        <w:br/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b/>
          <w:szCs w:val="24"/>
        </w:rPr>
        <w:t>Муниципальное бюджетное учреждение здравоохранения «Городская станция скорой медицинской помощи»</w:t>
      </w:r>
      <w:r>
        <w:rPr>
          <w:rFonts w:cs="Times New Roman" w:ascii="Times New Roman" w:hAnsi="Times New Roman"/>
          <w:b/>
          <w:b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ое в дальнейшем «</w:t>
      </w:r>
      <w:r>
        <w:rPr>
          <w:rFonts w:cs="Times New Roman" w:ascii="Times New Roman" w:hAnsi="Times New Roman"/>
          <w:b/>
          <w:szCs w:val="24"/>
        </w:rPr>
        <w:t>Заказчик»</w:t>
      </w:r>
      <w:r>
        <w:rPr>
          <w:rFonts w:cs="Times New Roman" w:ascii="Times New Roman" w:hAnsi="Times New Roman"/>
          <w:szCs w:val="24"/>
        </w:rPr>
        <w:t>, в лице ________________________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действующего на основании Устава с одной стороны, и </w:t>
      </w:r>
      <w:r>
        <w:rPr>
          <w:rFonts w:cs="Times New Roman" w:ascii="Times New Roman" w:hAnsi="Times New Roman"/>
          <w:b/>
          <w:szCs w:val="24"/>
        </w:rPr>
        <w:t>___________________________________</w:t>
      </w:r>
      <w:r>
        <w:rPr>
          <w:rFonts w:cs="Times New Roman" w:ascii="Times New Roman" w:hAnsi="Times New Roman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Cs w:val="24"/>
        </w:rPr>
        <w:t>Исполнитель»</w:t>
      </w:r>
      <w:r>
        <w:rPr>
          <w:rFonts w:cs="Times New Roman" w:ascii="Times New Roman" w:hAnsi="Times New Roman"/>
          <w:szCs w:val="24"/>
        </w:rPr>
        <w:t>, в лице _________________________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действующего на основании _____________, с другой стороны, совместно именуемые далее «Стороны», заключили настоящий гражданско-правовой договор (далее - Договор) на основании протокола от «___» ______________ 2013 года № _____ о нижеследующем:</w:t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/>
        <w:t>1.1. В соответствии с настоящим Договором  Заказчик поручает, а Исполнитель принимает на себя обязательства по</w:t>
      </w:r>
      <w:r>
        <w:rPr>
          <w:color w:val="FF0000"/>
        </w:rPr>
        <w:t xml:space="preserve"> </w:t>
      </w:r>
      <w:r>
        <w:rPr>
          <w:b/>
        </w:rPr>
        <w:t xml:space="preserve">техническому обслуживанию </w:t>
      </w:r>
      <w:r>
        <w:rPr>
          <w:b/>
          <w:sz w:val="22"/>
        </w:rPr>
        <w:t xml:space="preserve">огнетушителей </w:t>
      </w:r>
      <w:r>
        <w:rPr>
          <w:sz w:val="22"/>
        </w:rPr>
        <w:t>в соответствии с</w:t>
      </w:r>
      <w:r>
        <w:rPr/>
        <w:t xml:space="preserve"> Техническим заданием (приложение № 1 к настоящему договору),</w:t>
      </w:r>
      <w:r>
        <w:rPr>
          <w:color w:val="FF0000"/>
        </w:rPr>
        <w:t xml:space="preserve"> </w:t>
      </w:r>
      <w:r>
        <w:rPr/>
        <w:t>а Заказчик обязуется принимать и оплачивать в установленном порядке эти услуги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состав услуг по Договору входят: 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Перезарядка огнетушителей – полная замена огнетушащего вещества (далее – ОТВ):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ая замена ОТВ;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газогенераторного устройства (ГГУ);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краска корпуса огнетушител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е менее 10% от общего количества огнетушителей);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огнетушителей  (не менее 5% от общего количества огнетушителей)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Утилизация огнетушителей – в случае несоответствия огнетушащего вещества требованиям нормативных документов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: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рганизовать сбор и возврат огнетушителей из помещений подстанций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Доставить огнетушители на территорию Исполнителя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Принять оказанные услуги на территории Исполнителя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Своевременно оплачивать оказанные по настоящему Договору услуги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: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Иметь действующую лицензию на производство работ по ремонту и обслуживанию средств обеспечения пожарной безопасности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Оказать услуги на собственной территории до 31.05.2013г. согласно Графику оказываемых услуг (приложение № 2 к настоящему договору)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Обеспечить качественное (согласно действующему законодательству РФ, в том числе требованиям Правил противопожарного режима в РФ) и своевременное оказание услуг (в срок не более 3 (трех) дней с момента получения огнетушителей от Заказчика). Оформлять этикетки с указанием даты зарядки и Ф.И.О. зарядчика, выдать Заказчику огнетушители, в сроки указанные в настоящем пункте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Составить акт об оказанных услугах в 2-х экземплярах по итогам каждого периода, в соответствии с графиком оказания услуг (приложение № 2)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В случае выявления недостатков в оказании услуг устранить указанные недостатки своими силами и за свой счет в срок установленный Заказчиком.</w:t>
      </w:r>
    </w:p>
    <w:p>
      <w:pPr>
        <w:pStyle w:val="Con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СТОРОН</w:t>
      </w:r>
    </w:p>
    <w:p>
      <w:pPr>
        <w:pStyle w:val="ConsNormal"/>
        <w:widowControl/>
        <w:spacing w:lineRule="auto" w:line="276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>Заказчик имеет право: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 выявлении недостатков в работе Исполнителя требовать от Исполнителя: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мездного устранения недостатков, возникших по вине Исполнителя;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я расходов по устранению этих недостатков, если устранение производилось силами третьих лиц и оплачивалось за счет  Заказчика;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я вреда, причиненного имуществу Заказчика, третьим лицам или их имуществу, если они предоставят Заказчику право защищать их интересы, возникшего из-за невыполнения или несвоевременного выполнения Исполнителем своих обязательств по настоящему Договору, или вреда, причиненного работниками Исполнителя в процессе осуществления деятельности в соответствии с условиями настоящего Договора и если есть вина работников Исполнителя. 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>Исполнитель имеет право: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Самостоятельно определять способ оказания порученных ему услуг и численность необходимого для этого персонала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влекать по своему усмотрению других лиц для выполнения отдельных видов работ, оказания услуг и иных действий.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ТОИМОСТЬ УСЛУГ  И  ПОРЯДОК  ОПЛАТЫ</w:t>
      </w:r>
    </w:p>
    <w:p>
      <w:pPr>
        <w:pStyle w:val="3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1. Стоимость услуг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_ рублей ___ копее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.2. Стоимость указана с учетом всего состава, объема услуг указанного в Приложениях № 1-2 к настоящему договору в течение всего срока оказания услу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.3. Оплата за фактически оказанные услуги осуществляется в течение 40 (сорока) рабочих дней после предоставления документов, подтверждающих оказанные услуги (счет-фактура (счет) и подписания сторонами акта оказанных услуг. 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4. Приемка оказанных услуг производится по акту оказанных услуг, подписанному ответственными представителями сторон; 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5. Акт составляется Исполнителем в двух экземплярах и направляется  Заказчику  на подписание не позднее 5 рабочих дней после окончания оказания услуг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6. Замечания и возражения к акту принимаются в течение 5 рабочих дней, при не поступлении замечаний или возражений Заказчиком по акту в установленный срок, акт считается принятым Заказчиком в редакции Исполнителя. </w:t>
      </w:r>
    </w:p>
    <w:p>
      <w:pPr>
        <w:pStyle w:val="Con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тороны несут материальную ответственность за невыполнение взятых на себя обязательств по настоящему Договору: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Ответственность Исполнителя: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отказ от оказания услуг, предусмотренных настоящим договором, Заказчик имеет право требовать уплаты штрафа в размере 10 % от цены настоящего договора, за каждый случай отказа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качественное оказание услуг по договору Заказчик имеет право требовать уплаты штрафа в размере 1 % от цены договора, за каждый случай некачественного оказания услуг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оказание услуг по договору Заказчик имеет право требовать уплаты пени в размере 0,1 % от цены договора за каждый календарный день просрочк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firstLine="709"/>
        <w:jc w:val="both"/>
        <w:rPr/>
      </w:pPr>
      <w:r>
        <w:rPr/>
        <w:t>5.1.2. Заказчик вправе удержать неустойку с Исполнителя из суммы, подлежащей уплате последнему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Ответственность Заказчика: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выполнение Заказчиком своих обязательств по договору Исполнитель имеет право требовать уплаты пени в размере 1/300 от ставки рефинансирования ЦБ РФ от суммы неисполненного в срок обязательства за каждый день просрочки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Уплата штрафных санкций не освобождает стороны от исполнения взятых на себя обязательств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тороны не несут ответственности по своим обязательствам, если: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период действия настоящего Договора произошли изменения в действующем законодательстве, делающие невозможным их выполнение;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невы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, для которой возникли условия невозможности исполнения обязательств по настоящему Договору, обязана немедленно известить другую сторону о наступлении и прекращении вышеуказанных обстоятельств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, в соответствии с законодательством РФ, несет материальную ответственность в полном объеме причиненных  Заказчику убытков, ущерба его имуществу, явившихся причиной неправомерных действий (бездействия) Исполнителя и / или его персонала при выполнении работ в рамках настоящего Договора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Исполнитель не несет материальной ответственности и не возмещает  Заказчику убытки полностью или частично и не компенсирует причиненный реальный ущерб имуществу, если он возник в результате: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хийных бедствий: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жара (возникшего не по вине Исполнителя и если причиненный ущерб не связан с нарушением Исполнителем своих обязательств по настоящему Договору);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воднения;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х стихийных бедствий, нехарактерных для данной местности и произошедших по не зависящим от Сторон причинам;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мышленных действий Заказчика, третьих лиц; 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рубой неосторожности Заказчика, третьих лиц; 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ажданских волнений, забастовок, военных действий и т.п.;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ри нарушении сроков передачи или приемки результата оказанных услуг в соответствии с настоящим Договором риск случайной гибели или случайного повреждения результата оказанной услуги несет сторона, допустившая данное нарушение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Окончание срока действия настоящего Договора не освобождает Стороны от ответственности за нарушение его условий в период его действия.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ОНФИДЕНЦИАЛЬНОСТЬ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обязуются не разглашать конфиденциальную информацию, которая стала им известна в ходе выполнения настоящего Договора. Под конфиденциальной информацией следует понимать сведения, составляющие служебную и коммерческую тайну, а так же иные сведения, которые будут отнесены к конфиденциальным по заявлению заинтересованной Стороны. Сторона, виновная в разглашении конфиденциальной информации, обязана возместить потерпевшей Стороне причиненные при этом убытки в полном объеме.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СРОК ДЕЙСТВИЯ ДОГОВОР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7.1. Срок действия настоящего Договора устанавливается с момента подписания его сторонами  до полного исполнения сторонами принятых на себя обязательств.</w:t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</w:rPr>
        <w:t>8. УСЛОВИЯ РАСТОРЖЕНИЯ ДОГОВОР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8.1 Расторжение договора допускается по соглашению сторон, решению суда, а также в порядке и по основаниям, предусмотренным гражданским законодательств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8.2. Основанием для расторжения договора является нарушение срока начала оказания услуг, систематическое (более 2 раз в течение срока действия договора) нарушение условий договора Исполнител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8.3. Все изменения и дополнения по настоящему Договору оформляются в письменной форме и подписываются сторонами. 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РАЗРЕШЕНИЕ СПОРОВ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276"/>
        <w:ind w:firstLine="709"/>
        <w:jc w:val="both"/>
        <w:rPr/>
      </w:pPr>
      <w:r>
        <w:rPr/>
        <w:t xml:space="preserve">9.1. Стороны принимают все меры для того, чтобы любые спорные вопросы, разногласия либо претензии, касающиеся исполнения настоящего договора, были урегулированы путем переговоров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276"/>
        <w:ind w:firstLine="709"/>
        <w:jc w:val="both"/>
        <w:rPr/>
      </w:pPr>
      <w:r>
        <w:rPr/>
        <w:t>9.2. Все споры, разногласия или требования, возникающие из настоящего договора, касающиеся его исполнения или нарушения, подлежат рассмотрению в арбитражном суде Пермского кра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9.3. Споры между сторонами, касающиеся расторжения настоящего договора разрешаются постоянно действующим Третейским судом при Пермской торгово-промышленной палате в соответствии с его Регламентом. Стороны выражают согласие на единоличное рассмотрение спора судьей постоянно действующего Третейского суда при Пермской торгово-промышленной палате. Решение указанного выше суда является для сторон окончательным и обязательным к исполн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Con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РОЧИЕ УСЛОВИЯ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ыполнении условий настоящего Договора Стороны руководствуются санитарными нормами и правилами, нормами противопожарной и иной безопасности, иными методическими, нормативными и законодательными актами, регулирующими вопросы эксплуатации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Если после заключения настоящего Договора в законодательном порядке будут приняты какие-либо нормативные акты, устанавливающие иные, чем предусмотренные контактом, права и обязанности Сторон, продолжают действовать положения настоящего Договора, за исключением случаев, когда в этих нормативных актах будет прямо установлено, что их действие распространяется на отношения, возникшие в результате ранее заключенных договор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0.4. При исполнении договора не допускается перемена Исполнителя за исключением случаев, если новый Исполнитель является правопреемником Исполнителя по такому Договор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 и хранящихся у каждой из Сторон.</w:t>
      </w:r>
    </w:p>
    <w:p>
      <w:pPr>
        <w:pStyle w:val="Normal"/>
        <w:spacing w:lineRule="auto" w:line="276"/>
        <w:ind w:firstLine="709"/>
        <w:rPr/>
      </w:pPr>
      <w:r>
        <w:rPr/>
        <w:t xml:space="preserve">10.6. Приложения к Договору: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- Приложение № 1.</w:t>
      </w:r>
      <w:r>
        <w:rPr>
          <w:b/>
        </w:rPr>
        <w:t xml:space="preserve"> </w:t>
      </w:r>
      <w:r>
        <w:rPr/>
        <w:t>Техническое задание.</w:t>
      </w:r>
    </w:p>
    <w:p>
      <w:pPr>
        <w:pStyle w:val="Style25"/>
        <w:widowControl/>
        <w:spacing w:lineRule="auto" w:line="276"/>
        <w:ind w:firstLine="709"/>
        <w:rPr>
          <w:b/>
          <w:b/>
        </w:rPr>
      </w:pPr>
      <w:r>
        <w:rPr/>
        <w:t>- Приложение № 2. График оказываемых услуг.</w:t>
      </w:r>
    </w:p>
    <w:p>
      <w:pPr>
        <w:pStyle w:val="Normal"/>
        <w:spacing w:lineRule="auto" w:line="276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1. ЮРИДИЧЕСКИЕ АДРЕСА И БАНКОВСКИЕ РЕКВИЗИТЫ СТОРОН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АКАЗЧИК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З «ГССМП»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14068, г. Пермь, ул. Попова, 54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1163/ КПП 590201001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инансов администрации города Перми (МБУЗ «ГССМП» - л/с № 06920003944) РКЦ Пермь г. Пермь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44000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 КИ 40000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1810300003000001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342) 236-10-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Главный врач 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  <w:r>
              <w:rPr>
                <w:b/>
              </w:rPr>
              <w:t>Е. В. Камкин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  <w:r>
              <w:rPr>
                <w:b/>
              </w:rPr>
              <w:t xml:space="preserve"> /____________/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договору №________________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«___»___________2013г.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хническое задание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на техническое обслуживание огнетушителей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казанию услуг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должны выполняться в соответствии с требованиями «Правил противопожарного режима в РФ», утвержденными Постановлением Правительства РФ от 25.04.2012г. № 390; СП 9.13130.2009 «Техника пожарная. Огнетушители. Требования к эксплуатации»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должен иметь действующую лицензию на производство работ по ремонту и обслуживанию средств обеспечения пожарной безопасности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й срок на оказанные услуги должен составлять не менее 12 месяцев с даты подписания сторонами акта сдачи-приемки оказанных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должны оказываться в рабочее время с соблюдением техники безопасности и противопожарных мероприяти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и содержание услуг: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зарядка огнетушителей – полная замена огнетушащего вещества (далее – ОТВ)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СП 9.13130.2009 «Техника пожарная. Огнетушители. Требования к эксплуатации» перезарядка огнетушителей включает в себя: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ая замена ОТВ;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газогенераторного устройства (ГГУ);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краска корпуса огнетушителя (не менее 10% от общего количества огнетушителей);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огнетушителей  (не менее  5% от общего количества огнетушителей)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илизация огнетушителей – в случае несоответствия огнетушащего вещества требованиям нормативных документ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домость объемов услуг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723"/>
        <w:gridCol w:w="1759"/>
        <w:gridCol w:w="2190"/>
        <w:gridCol w:w="234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услу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шту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оказания услуг</w:t>
            </w:r>
          </w:p>
        </w:tc>
      </w:tr>
      <w:tr>
        <w:trPr>
          <w:trHeight w:val="6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и ОП-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очная станция Исполнител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ю срока действия предыдущего технического обслуживания</w:t>
            </w:r>
          </w:p>
        </w:tc>
      </w:tr>
      <w:tr>
        <w:trPr>
          <w:trHeight w:val="56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и ОП-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АКАЗЧИК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ный врач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З «ГССМП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___</w:t>
            </w:r>
            <w:r>
              <w:rPr>
                <w:b/>
              </w:rPr>
              <w:t xml:space="preserve">Е. В. Камкин 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</w:t>
            </w:r>
            <w:r>
              <w:rPr>
                <w:b/>
              </w:rPr>
              <w:t xml:space="preserve"> /____________/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r>
        <w:br w:type="page"/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2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договору №________________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«___»___________2013г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рафик оказываемых услуг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420"/>
        <w:gridCol w:w="1920"/>
        <w:gridCol w:w="1968"/>
        <w:gridCol w:w="209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стан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гнетушите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гнетушителей, шт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 оказания услуг: 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ряд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, ул. Попова, 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201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, ул. Попова, 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, ул. Транспортная, 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ая, ул. Желябова, 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ая, ул. Мира, 1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илихинская, ул. Лебедева, 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илихинская, ул. Лебедева, 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, ул. Коминтерна, 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 201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, ул. Гальперина, 7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ая, ул. Старикова, 9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винская, ул. Писарева, 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ка-2, ул. Гашкова, 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, п. Новые Ляды, ул. Мира, 9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-4, ИТОГО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-5, ИТОГО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АКАЗЧИК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ный врач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З «ГССМП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___</w:t>
            </w:r>
            <w:r>
              <w:rPr>
                <w:b/>
              </w:rPr>
              <w:t xml:space="preserve">Е. В. Камкин 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</w:t>
            </w:r>
            <w:r>
              <w:rPr>
                <w:b/>
              </w:rPr>
              <w:t xml:space="preserve"> /____________/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276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qFormat/>
    <w:rPr>
      <w:rFonts w:ascii="Courier New" w:hAnsi="Courier New" w:cs="Courier New"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  <w:color w:val="108F3E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дресат"/>
    <w:basedOn w:val="Normal"/>
    <w:qFormat/>
    <w:pPr>
      <w:suppressAutoHyphens w:val="true"/>
      <w:spacing w:lineRule="exact" w:line="240" w:before="0" w:after="120"/>
    </w:pPr>
    <w:rPr>
      <w:sz w:val="28"/>
      <w:szCs w:val="20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50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09:00Z</dcterms:created>
  <dc:creator>VID</dc:creator>
  <dc:description/>
  <cp:keywords/>
  <dc:language>en-US</dc:language>
  <cp:lastModifiedBy>Берикелашвили Реваз Ильич</cp:lastModifiedBy>
  <cp:lastPrinted>2013-04-03T13:51:00Z</cp:lastPrinted>
  <dcterms:modified xsi:type="dcterms:W3CDTF">2013-04-05T03:06:00Z</dcterms:modified>
  <cp:revision>47</cp:revision>
  <dc:subject/>
  <dc:title/>
</cp:coreProperties>
</file>