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запроса котировок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хническое задание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на техническое обслуживание огнетушителей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казанию услуг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должны выполняться в соответствии с требованиями «Правил противопожарного режима в РФ», утвержденными Постановлением Правительства РФ от 25.04.2012г. № 390; СП 9.13130.2009 «Техника пожарная. Огнетушители. Требования к эксплуатации»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должен иметь действующую лицензию на производство работ по ремонту и обслуживанию средств обеспечения пожарной безопасности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срок на оказанные услуги должен составлять не менее 12 месяцев с момента подписания сторонами акта сдачи-приемки оказанных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должны оказываться в рабочее время с соблюдением техники безопасности и противопожарных мероприяти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и содержание услуг: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зарядка огнетушителей – полная замена огнетушащего вещества (далее – ОТВ)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СП 9.13130.2009 «Техника пожарная. Огнетушители. Требования к эксплуатации» перезарядка огнетушителей включает в себя: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ая замена ОТВ;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газогенераторного устройства (ГГУ)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краска корпуса огнетушителя (не менее 10% от общего количества огнетушителей)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огнетушителей  (не менее  5% от общего количества огнетушителей)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илизация огнетушителей – в случае несоответствия огнетушащего вещества требованиям нормативных документ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домость объемов услуг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532"/>
        <w:gridCol w:w="1635"/>
        <w:gridCol w:w="2036"/>
        <w:gridCol w:w="217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усл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шту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оказания услуг</w:t>
            </w:r>
          </w:p>
        </w:tc>
      </w:tr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и ОП-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очная станция Исполнител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ю срока действия предыдущего технического обслуживания</w:t>
            </w:r>
          </w:p>
        </w:tc>
      </w:tr>
      <w:tr>
        <w:trPr>
          <w:trHeight w:val="56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и ОП-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График оказываемых услуг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56"/>
        <w:gridCol w:w="1772"/>
        <w:gridCol w:w="1889"/>
        <w:gridCol w:w="193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станц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гнетушител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гнетушителей, шт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 оказания услуг: 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ряд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, ул. Попова, 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201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, ул. Попова, 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, ул. Транспортная, 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ая, ул. Желябова, 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ая, ул. Мира, 1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ихинская, ул. Лебедева, 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ихинская, ул. Лебедева, 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, ул. Коминтерна, 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201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, ул. Гальперина, 7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ая, ул. Старикова, 9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винская, ул. Писарева, 5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ка-2, ул. Гашкова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snapToGrid w:val="false"/>
              <w:ind w:left="567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, п. Новые Ляды, ул. Мира, 9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-4, ИТ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-5, ИТ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42:00Z</dcterms:created>
  <dc:creator>Евтушенко Тамара</dc:creator>
  <dc:description/>
  <cp:keywords/>
  <dc:language>en-US</dc:language>
  <cp:lastModifiedBy>Берикелашвили Реваз Ильич</cp:lastModifiedBy>
  <dcterms:modified xsi:type="dcterms:W3CDTF">2013-04-05T03:06:00Z</dcterms:modified>
  <cp:revision>7</cp:revision>
  <dc:subject/>
  <dc:title/>
</cp:coreProperties>
</file>