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кументации открытого аукциона в электронной форм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основание начальной (максимальной) цены </w:t>
      </w:r>
    </w:p>
    <w:p>
      <w:pPr>
        <w:pStyle w:val="TextBody"/>
        <w:spacing w:lineRule="auto" w:line="276"/>
        <w:ind w:firstLine="567"/>
        <w:rPr>
          <w:b/>
          <w:b/>
          <w:szCs w:val="28"/>
        </w:rPr>
      </w:pPr>
      <w:r>
        <w:rPr>
          <w:b/>
          <w:szCs w:val="28"/>
        </w:rPr>
        <w:t>Начальная (максимальная) цена гражданско-правового договора сформирована, как среднее арифметическое цен коммерческих предложений</w:t>
      </w:r>
    </w:p>
    <w:tbl>
      <w:tblPr>
        <w:tblW w:w="1519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4"/>
        <w:gridCol w:w="1417"/>
        <w:gridCol w:w="1276"/>
        <w:gridCol w:w="1276"/>
        <w:gridCol w:w="1276"/>
        <w:gridCol w:w="1417"/>
        <w:gridCol w:w="1858"/>
      </w:tblGrid>
      <w:tr>
        <w:trPr/>
        <w:tc>
          <w:tcPr>
            <w:tcW w:w="6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мерческие предложения для определения начальной (максимальной) цены догово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 единицу в руб.)</w:t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начальной (максимальной) цены договора</w:t>
            </w:r>
          </w:p>
        </w:tc>
      </w:tr>
      <w:tr>
        <w:trPr/>
        <w:tc>
          <w:tcPr>
            <w:tcW w:w="6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рма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рма 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рма  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ля договора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-во (флаконов, упаковок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ство дезинфицирующее Клиндезин -Специаль 5 литр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16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 200,12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о дезинфицирующее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линдезин -Экстра  5 литр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65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266,5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о дезинфицирующее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линдезин -Окси 3,8 литр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28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 432,12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о дезинфицирующее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актасепт 1 лит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3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333,0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о дезинфицирующее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тадез 1 лит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000,0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о дезинфицирующее (кожный антисептик) Клинекс 1 ли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385,9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ло жидкое Гигея - дез 1 ли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66,0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ство дезинфицирующее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авель Абсолют  300 табле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516,9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о дезинфицирующее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заксин - салфетки банка 160 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3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599,9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о дезинфицирующее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иосепт- экспресс  0,75 ли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499,9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о дезинфицирующее, моющее Эмпауэр 3,8 ли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6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66,7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м для рук скиния флакон 100 м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500,0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еритест 180/60 индикат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5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95,94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риконт 180/60 индик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7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78,06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ритест 132/20 индик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994,0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риконт 132/20 индик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690,0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остер воздух 180/60 (5тестов) индик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189,31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остер пар 132/20 (20тестов) индик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1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44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89,34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ст-полоски Клиндезин-специаль (100 шту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78,66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ст-полоски  Клиндезин-экстра (100 шту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78,66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ст-полоски  Лактасепт (100 шту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8,0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ст-полоски  Бетадез (100 шту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79,34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еты самоклеящиеся из крафт-бумаги 150х250 №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567,00</w:t>
            </w:r>
          </w:p>
        </w:tc>
      </w:tr>
      <w:tr>
        <w:trPr/>
        <w:tc>
          <w:tcPr>
            <w:tcW w:w="13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772 305,35 </w:t>
            </w:r>
            <w:r>
              <w:rPr>
                <w:b/>
                <w:sz w:val="24"/>
                <w:szCs w:val="24"/>
              </w:rPr>
              <w:t xml:space="preserve"> рублей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6:35:00Z</dcterms:created>
  <dc:creator>comp</dc:creator>
  <dc:description/>
  <cp:keywords/>
  <dc:language>en-US</dc:language>
  <cp:lastModifiedBy>1</cp:lastModifiedBy>
  <cp:lastPrinted>2012-03-26T12:03:00Z</cp:lastPrinted>
  <dcterms:modified xsi:type="dcterms:W3CDTF">2013-04-01T11:17:00Z</dcterms:modified>
  <cp:revision>47</cp:revision>
  <dc:subject/>
  <dc:title/>
</cp:coreProperties>
</file>