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дезинфицирующих средств для МБУЗ «Городская клиническая поликлиника №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60"/>
        <w:gridCol w:w="1440"/>
        <w:gridCol w:w="198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предварительной и окончательной очистки эндоскопов и инструментов к ним перед дезинфекцией высокого уровня (ДВ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я хлори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28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 хлорид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2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таровый альдегид, 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0,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 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иоксаль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грамотрицательные и грамположительные бактерии (включая микобактерии туберкулеза), вирусы, грибы рода Кандида и Трихофито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моющими свойств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при экспозиции 60 минут  на приготовление 1 литра рабочего раствора  для  дезинфекции, совмещенной с ПСО изделий медицинского назначения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более 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,7 и не более 6,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 ингаляционном воздействии и при парентеральном введе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канистра не менее, 5 л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канистр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, в том числе совмещенной с пред- 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 медицинского оборудова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 систем вентиля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медицинских и прочих органических от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е вещества (ДВ)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я хлорид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оногенные поверхностно-активные ве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8,5 до 10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препарата  на приготовление 1 литра рабочего раствора в минимальной концентрации для дезинфекции поверхностей при вирусных инфекциях, мл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не менее,  5 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уемое количество канистр, шту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ый раствор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экстренной дезинфекции и стерилизации изделий медицинского назначения (включая хирургические, стоматологические инструменты, эндоскопы и инструменты к ни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высокого уровня эндоскоп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ись водород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7,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ксусная кислот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вирулицидными, бактерицидными (в том числе туберкулоцидными и спороцидными) и фунгицидными свойств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дезинфекции высокого уровня, м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терилизации, м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, нанесении на кожу и при ингаляционном воздействии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не менее, 3,8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канистр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 (включая хирургические, стоматологические инструменты, жесткие и гибкие эндоскопы и инструменты к ним); для предварительной, предстерилизационной или  окончательной очистки эндоскопов и инструментов к ним  перед дезинфекцией высокого уровня (ДВУ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высокого уровня эндоскопов и стерилизации изделий медицин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медицинского оборудова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вазии объектов внешней среды, контаминированных возбудителями паразитарных болез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текущей дезинфекции поверхностей  и  генеральных уборок, дезинфекции белья, посуды, медицинских отходов перед утилизацией, включая ампулы и шприцы после проведения вакцинации, дезинфекции биологических жидкостей ( крови, мочи, мокроты и др.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,  %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килдиметилбензиламмоний хлорид .%,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й хлорид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менее 10,0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чная кислота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1% рабочего раствора в диапазо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,0 до 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, возбудителей внутрибольничных инфекций, в т.ч. синегнойную палочку,  вирусы гепатита В и ВИЧ, грибы рода Кандида, Трихофитон и плесневые грибы, овоцидные свойства в отношении возбудителей паразитарных болезн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пролонгированным остаточным эффектом, ча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дезинфекции поверхностей по режиму вирусных инфекций и генеральных уборок хирургических, акушерских, гинекологических отделений, лабораторий 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при экспозиции 60 минут  на приготовление 1 литра рабочего раствора в минимальной концентрации для  дезинфекции, совмещенной с ПСО, изделий мед. назначения, в том числе изделий  с замковыми частями, имеющих каналы и полости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3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 нанесении на кожу, ингаляционном воздействии  и  при парентеральном введен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не менее, 1 лит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жесткие и гибкие эндоскопы и инструменты к ним, предварительной и окончательной очистки эндоскопов перед дезинфекцией высокого уров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 дезинфекции поверхностей в помещениях,  генеральных уборок, дезинфекции белья, посуды и др.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медицинских отходов, включая вакцин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биологических жидкостей, включая кровь, мокроту   и д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арат совместим с моющим средством для предстерилизационной очистки изделий медицинского назначения, содержащим в составе комплекс катионных и неионогенных поверхностно-активных веществ, а также функциональные добавки, консервант, воду.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й хлорид и  N, N-дидецил- N, N -диметиламмоний  хлорид  суммарно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1,5 и не более 1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огательные и функциональные доба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1% водного  раствора средства – в диапазо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,4 до 7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при экспозиции 60 минут 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, включая изделия с замковыми частями, изделия из резины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не менее,  1литр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о для обработки рук персонала, в т.ч хирургов, операционного и инъекционного поля, локтевых сгиб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перчаток, надетых на руки персона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и дезинфекция труднодоступных, твердых непористых поверхностей или предметов, в т.ч загрязненных кров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вирусы гепатита В и ВИЧ (с условием воздействия на возбудителей внутрибольничных инфекций, микобактерии туберкулеза, грибы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- многокомпонентный комплекс действующих веществ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панол -2 (изопропанол)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7,0 и не более 33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лкилдиметилбензиламмоний хлорид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7 и не более 0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гексаметиленгуанидин гидрохлорид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7 и не более 0,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гредиенты, смягчающие кожу рук и другие функциональные доба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1 обработку рук хирургов,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работки рук хирургов,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с дезинфицирующим эффект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, № __,  сроком действия до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 мытья и гигиенической обработки рук медицинского персонала, включая руки хирургов,  и санитарной обработки кожных покровов медицинского персона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,4-трихлоро-2-гидроксидифенил эфир (триклозан)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добавки, увлажняющие и ухаживающие за кожей компонен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 1% водного раствора  в  диапазо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,0 до 7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 в отношении грамположительных (кроме микобактерий туберкулёза) и грамотрицательных бактер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1 л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84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компоненты, способствующие лучшему растворению  средства: адипиновая кислота, карбонат и бикарбонат натр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42 до 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, ВБИ, анаэробные и особо-опасные инфекции), вирусы гепатита В и ВИЧ, полиомиелита, гриб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не менее,  300 табле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одновременной очистки и дезинфекции, небольших по площади поверхностей в помещениях, медицинских приборов и  оборудован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обработки датчиков к аппаратам УЗ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действующих веществ (ДВ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7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изобутилфеноксиэтоксиэтилдиметилбензилхлорид аммония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я при дезинфекции поверхностей, не загрязненных биологическими выделениями, мину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озиция при дезинфекции поверхностей, загрязненных биологическими выделениями, мину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салфетки: не менее, 15 х17 с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,  количество салфеток не менее, 160 ш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раство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назначено для экстренной дезинфекции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больших по площади, а также труднодоступных поверхност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ей аппаратов и приборов, в т.ч. панелей управления медицинского оборудования, внешних поверхностей аппаратов, оптических приборов, разрешенных производителем к обработке спиртовыми средств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ов УЗ-оборудования, наружных поверхностей шлангов эндоскопов и колоноскопов, кардиоэлектродов (клемм, насадок, клипс, электродов для грудных отве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матологического оборудования, кресел, подголовников, инструментов, наконечников, зеркал, зеркал с амальгамой, изделий медицинского назначения, включая медицинские термометры, рентген-кассеты, манжеты тонометров, стето- и фонендоскоп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пропанол, %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-пропанол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хлорид (ЧАС)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,N-бис(3-аминопропил) додециламин (триамин), %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3 и не более 0,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05 и не более 0,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микобактерии туберкулеза,  вирусы (гепатита В и ВИЧ), грибы (включая грибы рода Кандида и дерматофит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, нанесении на кожу, ингаляционном воздейств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беззараживания объектов при вирусных инфекциях,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с распылителем не менее,  0,75 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флаконов, 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предварительной, окончательной или предстерилизационной очистки жестких и гибких эндоскопов, инструментов к ним ручным способом; для очистки гибких эндоскопов механическим способом; для предстерилизацион- ной очистки инструментов к эндоскопам механизированным способом в ультразвуковых установках многократного примен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 два протеолитических фермента (савиназа и алкалаза), функциональные доба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, для очистки эндоскопов ручным способом, м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годности рабочего раство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 рабочей смен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 и нанесении на кожу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не менее, 3,8 лит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канистр, шт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м для ухода за кожей рук медицинского персона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 защиты кожи рук медицинского персонала, увлажнения, питания и восстановления функции кожи до и после длительного контакта с чистящими, моющими средствами, антисептик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тюбик не менее , 100 м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у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, трёхрежимные индикаторы для контроля воздушной стерилиз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внутри упаковок и изделий, стерилизуемых в воздушных стерилизатор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е режимы воздушной стерилизации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град./150 мин; 180 град./ 60 мин.;  200 град./ 30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град./ 95 мин.;  177 град./ 22 мин.; 197 град./ 6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 трудно стерилизуемых точках - внутри бумажных и полиамидных упаковок, стерилизационных коробок,  металлических укладок, изделий с полост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для  контроля воздушной стерилиз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оперативного визуального контроля соблюдения критических  параметров режимов в каждом цикле стерилизации в камере воздушных стерилизаторов  при размещении индикаторов снаружи упаковок и изделий, стерилизуемых в воздушных стерилизатор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/ 60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град./ 60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ГОСТ Р ИСО 11140-1—2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паровой стерилизации – температуры стерилизации, времени стерилизационной выдержки и наличия насыщенного водяного пара, внутри стерилизуемых изделий и 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/ 20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град./ 7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размещения внутри бумажных упаковок, стерилизационных коробок, текстильных, металлических уклад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 для  контроля паровой стерилиз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одител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контроля соблюдения критических  параметров режимов в камере паровых стерилизаторов, с удалением воздуха  из камеры методом продувки паром, в каждом цикле стерилизации при размещении индикаторов снаружи стерилизуемых изделий и стерилизационных упаковок с издел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уемый режим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/ 20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значение индикатора: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град./ 20 мин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прямоугольной формы на бумажно-пленочной основе с нанесением на лицевой стороне двух цветных меток и маркиров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ая поверхность индикатора ламинирована паропроницаемой водозащитной пленкой для изоляции индикаторной компози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ая сторона с липким слоем, закрытым двумя половинками защитной бума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ятся в листах с перфорацией между индикато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ная композиция не пачкает при контакте изделия медицинского назнач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по ГОСТ Р ИСО 11140-1—20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, месяц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азать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биологический одноразов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 для  биологического контроля работы воздушного стерилизато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режим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 град.С – 150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град.С – 60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содержит споры тест-микроорганизмов: Bacillus subtilis штамм В-9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5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 биологический одноразовый автономны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  для  биологического контроля работы парового стерилизатор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уемый режим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град.С – 20 мин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град.С – 5 м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содержит споры тест-микроорганизмов: Geobacillus stearothermophilus штамм ВКМ В-7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2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уемое количество упаково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ные тест-полос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 для экспресс-контроля концентраций рабочего раствора дезинфицирующего средства, содержащего алкилдиметилбензиламмония хлорид,  дидецилдиметиламмония  хлорид, глутаровый альдегид и глиоксаль; для визуального контроля приготовления и правильности хранения рабочих раств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ные тест-полос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 для экспресс-контроля концентраций рабочего раствора дезинфицирующего средства, содержащего алкилдиметилбензиламмония хлорид,  изопропанол и неионогенные поверхностно-активные вещества; для визуального контроля приготовления и правильности хранения рабочих раств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ные тест-полос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 для экспресс-контроля концентраций рабочего раствора дезинфицирующего средства, содержащего перекись водорода, алкилдиметилбензиламмония хлорид,  дидецилдиметиламмоний хлорид, молочную кислоту; для визуального контроля приготовления и правильности хранения рабочих раств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10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каторные тест-полос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 для экспресс-контроля концентраций рабочего раствора дезинфицирующего средства на основе алкилдиметилбензиламмоний хлорида и N,N-дидецил-N,N-диметиламмоний хлорида; для визуального контроля приготовления и правильности хранения рабочих раство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,  50 те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леящиеся пакеты из крафт-бумаги, для паровой и воздушной стерилизации с индикатором 1-го класс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пакетов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рина, м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упаковка не менее  100 шту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 упако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поставке товара остаточный срок годности товара должен быть не менее 70% от установленного производителем срока го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3"/>
    <w:qFormat/>
    <w:rPr>
      <w:rFonts w:eastAsia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cs="Calibri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i/>
      <w:i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cs="Calibri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cs="Calibri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i/>
      <w:i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b/>
      <w:bCs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cs="Calibri"/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cs="Calibri"/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18"/>
      <w:szCs w:val="18"/>
    </w:rPr>
  </w:style>
  <w:style w:type="paragraph" w:styleId="Xl178">
    <w:name w:val="xl178"/>
    <w:basedOn w:val="Normal"/>
    <w:qFormat/>
    <w:pPr>
      <w:spacing w:lineRule="auto" w:line="240" w:before="280" w:after="280"/>
    </w:pPr>
    <w:rPr>
      <w:rFonts w:cs="Calibri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0">
    <w:name w:val="xl180"/>
    <w:basedOn w:val="Normal"/>
    <w:qFormat/>
    <w:pP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1">
    <w:name w:val="xl181"/>
    <w:basedOn w:val="Normal"/>
    <w:qFormat/>
    <w:pPr>
      <w:spacing w:lineRule="auto" w:line="240" w:before="280" w:after="280"/>
      <w:textAlignment w:val="top"/>
    </w:pPr>
    <w:rPr>
      <w:rFonts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cs="Calibri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3:32:00Z</dcterms:created>
  <dc:creator>Вадим</dc:creator>
  <dc:description/>
  <cp:keywords/>
  <dc:language>en-US</dc:language>
  <cp:lastModifiedBy>1</cp:lastModifiedBy>
  <cp:lastPrinted>2012-07-16T09:40:00Z</cp:lastPrinted>
  <dcterms:modified xsi:type="dcterms:W3CDTF">2013-04-04T06:27:00Z</dcterms:modified>
  <cp:revision>41</cp:revision>
  <dc:subject/>
  <dc:title/>
</cp:coreProperties>
</file>