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аукционе в электронной форме </w:t>
      </w:r>
    </w:p>
    <w:p>
      <w:pPr>
        <w:pStyle w:val="Heading"/>
        <w:ind w:righ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0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"/>
        <w:ind w:right="0" w:firstLine="567"/>
        <w:rPr/>
      </w:pPr>
      <w:r>
        <w:rPr>
          <w:sz w:val="22"/>
          <w:szCs w:val="22"/>
        </w:rPr>
        <w:t>Гражданско-правовой договор № __________</w:t>
      </w:r>
    </w:p>
    <w:p>
      <w:pPr>
        <w:pStyle w:val="Heading"/>
        <w:ind w:right="0" w:firstLine="567"/>
        <w:rPr/>
      </w:pPr>
      <w:r>
        <w:rPr>
          <w:sz w:val="22"/>
          <w:szCs w:val="22"/>
        </w:rPr>
        <w:t xml:space="preserve">на поставку дезинфицирующих средств </w:t>
      </w:r>
    </w:p>
    <w:p>
      <w:pPr>
        <w:pStyle w:val="Heading"/>
        <w:ind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для МБУЗ «Городская клиническая поликлиника № 4»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г. Пермь                                                                                     «___»____________ 2013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 в  дальнейшем  «Заказчик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  <w:szCs w:val="24"/>
        </w:rPr>
        <w:t xml:space="preserve">с  одной 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  <w:r>
        <w:rPr>
          <w:sz w:val="24"/>
          <w:szCs w:val="24"/>
          <w:lang w:eastAsia="ar-SA"/>
        </w:rPr>
        <w:t>на основании решения Аукционной комиссии  (протокол № ___ от  «___» __________ 2013г.) 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 xml:space="preserve">1.1  Поставщик обязуется поставить дезинфицирующие средства для МБУЗ «Городская клиническая поликлиника № 4», а Заказчик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составляет __________________ рублей, в том числе НДС _________ рублей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 в срок до 31.12.2013 года. Оплата по Договору, являющемуся приложением к документации об открытом аукционе в электронной форме, производится на счет Поставщика, указанный в таком Договоре. Оплата по Договору третьим лицам не допуск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142" w:firstLine="567"/>
        <w:jc w:val="both"/>
        <w:rPr/>
      </w:pPr>
      <w:r>
        <w:rPr>
          <w:sz w:val="24"/>
          <w:szCs w:val="24"/>
        </w:rPr>
        <w:t xml:space="preserve">2.6. При размещении заказов на поставки товаров для нужд Заказчиков путем проведения аукциона в случае, если победителем аукциона представлена заявка на участие в аукционе, которая содержит предложение о поставке товара, происходящего из иностранных государств, гражданско-правовой договор бюджетного учреждения с таким победителем аукциона заключается по цене, предложенной участником аукциона, сниженной на 15 процентов от предложенной цены гражданско-правового договора бюджетного учреждения в соответствии с Приказом Минэкономразвития РФ от 12.03.2012 №120 «Об условиях допуска товаров, происходящих из иностранных государств, для целей размещения заказов на поставки товаров для нужд заказчиков».  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 xml:space="preserve">3.1. Период поставки: с момента заключения гражданско-правового договора и до 31.12.2013 года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Время поставки: По заявке Заказчика в течение 3-х рабочих дней с 08.30 до 17.00 в соответствии с перечнем товара, указанным в Спецификации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Место поставки: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Администрация МБУЗ «ГКП № 4»: г.Пермь, ул.Академика Вавилова, д.4;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ликлиника №3 МБУЗ «ГКП №4»: г.Пермь, ул.Куфонина, д.12;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ликлиника № 1 МБУЗ «ГКП № 4»: г. Пермь, шоссе Космонавтов, д. 108;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ликлиника № 5 МБУЗ «ГКП № 4»: г. Пермь, ул. Екатерининская, д. 224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5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5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5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5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5 календарных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5. 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 в срок до 31.12.2013 год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8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 одной  из  сторон,  а 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 стихийное бедствие,  война,  военные действия всех видов, 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  оказавшаяся   не   в   состоянии   выполнить  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 обязана незамедлительно 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устава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Приказа (Протокола общего собрания) о назначении руководителя и  копию доверенности, если договор подписан лицом, действующим на основании доверенности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6.3.1.-6.3.5, Поставщик предоставляет Заказчику в момент оформления настоящего договор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765"/>
      </w:tblGrid>
      <w:tr>
        <w:trPr>
          <w:trHeight w:val="3340" w:hRule="atLeast"/>
        </w:trPr>
        <w:tc>
          <w:tcPr>
            <w:tcW w:w="458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П</w:t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П</w:t>
            </w:r>
          </w:p>
        </w:tc>
      </w:tr>
    </w:tbl>
    <w:p>
      <w:pPr>
        <w:pStyle w:val="Style15"/>
        <w:ind w:left="0" w:right="0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Style15"/>
        <w:ind w:left="0" w:right="0"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</w:t>
      </w:r>
    </w:p>
    <w:p>
      <w:pPr>
        <w:pStyle w:val="Style15"/>
        <w:ind w:left="0" w:right="0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«___»____________2013 г.</w:t>
      </w:r>
    </w:p>
    <w:p>
      <w:pPr>
        <w:pStyle w:val="Style15"/>
        <w:ind w:left="0" w:righ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0" w:righ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right="0" w:firstLine="567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Спецификация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259"/>
        <w:gridCol w:w="1979"/>
        <w:gridCol w:w="1573"/>
        <w:gridCol w:w="1658"/>
      </w:tblGrid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това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, руб.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-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таточный срок годности товара от срока, указанного производителем, %, не мене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9356" w:leader="none"/>
        </w:tabs>
        <w:rPr/>
      </w:pPr>
      <w:r>
        <w:rPr>
          <w:sz w:val="22"/>
          <w:szCs w:val="22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9356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jc w:val="left"/>
        <w:rPr/>
      </w:pPr>
      <w:r>
        <w:rPr>
          <w:sz w:val="22"/>
          <w:szCs w:val="22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9356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jc w:val="left"/>
        <w:rPr/>
      </w:pPr>
      <w:r>
        <w:rPr>
          <w:sz w:val="22"/>
          <w:szCs w:val="22"/>
        </w:rPr>
        <w:t>_____________ /Н. М. Зуева/</w:t>
        <w:tab/>
        <w:t>________________/Ф.И.О./</w:t>
        <w:tab/>
        <w:t xml:space="preserve">                                                        ________ /______________/</w:t>
      </w:r>
    </w:p>
    <w:p>
      <w:pPr>
        <w:pStyle w:val="Normal"/>
        <w:tabs>
          <w:tab w:val="clear" w:pos="708"/>
          <w:tab w:val="left" w:pos="5940" w:leader="none"/>
          <w:tab w:val="left" w:pos="935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подпись уполномоченного лица)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          </w:t>
      </w:r>
    </w:p>
    <w:p>
      <w:pPr>
        <w:pStyle w:val="Style15"/>
        <w:ind w:left="0" w:righ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0" w:righ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ind w:left="0" w:righ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5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3"/>
      </w:numPr>
      <w:ind w:hanging="0"/>
      <w:textAlignment w:val="baseline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52:00Z</dcterms:created>
  <dc:creator>yrist</dc:creator>
  <dc:description/>
  <cp:keywords/>
  <dc:language>en-US</dc:language>
  <cp:lastModifiedBy>1</cp:lastModifiedBy>
  <cp:lastPrinted>2012-07-17T10:40:00Z</cp:lastPrinted>
  <dcterms:modified xsi:type="dcterms:W3CDTF">2013-04-04T06:28:00Z</dcterms:modified>
  <cp:revision>11</cp:revision>
  <dc:subject/>
  <dc:title>ДОГОВОР ПОСТАВКИ №</dc:title>
</cp:coreProperties>
</file>