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13 от «03»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еконструкции светофорных объектов</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Перекресток ул. Патриса Лумумбы и бул. Гагарина в Мотовилихинском  районе г. Перми;</w:t>
            </w:r>
          </w:p>
          <w:p>
            <w:pPr>
              <w:pStyle w:val="Style21"/>
              <w:tabs>
                <w:tab w:val="clear" w:pos="709"/>
                <w:tab w:val="left" w:pos="993" w:leader="none"/>
                <w:tab w:val="left" w:pos="1447" w:leader="none"/>
                <w:tab w:val="left" w:pos="2268" w:leader="none"/>
              </w:tabs>
              <w:ind w:left="0" w:hanging="0"/>
              <w:jc w:val="both"/>
              <w:rPr/>
            </w:pPr>
            <w:r>
              <w:rPr>
                <w:rFonts w:eastAsia="Calibri"/>
              </w:rPr>
              <w:t>Перекресток Южной Дамбы и бул. Гагарина в Мотовилихин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 405 руб. 73 коп. (Сто одна тысяча четыреста пять рублей 73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сметный расчет № 6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1»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апрел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еконструкции светофорных объек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 405 руб. 73 коп. (Сто одна тысяча четыреста пять рублей 73 копейки)</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сметный расчет № 6 -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ул. Патриса Лумумбы и бул. Гагарина в Мотовилихинском  районе г. Пер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Южной Дамбы и бул. Гагарина в Мотовилихинском  районе г.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 w:val="left" w:pos="2268" w:leader="none"/>
              </w:tabs>
              <w:spacing w:before="0" w:after="0"/>
              <w:ind w:left="0" w:hanging="0"/>
              <w:contextualSpacing/>
              <w:jc w:val="both"/>
              <w:rPr/>
            </w:pPr>
            <w:r>
              <w:rPr/>
              <w:t>Не позднее 4 (четырех) недель с момента подписания контракта</w:t>
            </w:r>
          </w:p>
          <w:p>
            <w:pPr>
              <w:pStyle w:val="Normal"/>
              <w:tabs>
                <w:tab w:val="clear" w:pos="709"/>
                <w:tab w:val="left" w:pos="993" w:leader="none"/>
                <w:tab w:val="left" w:pos="2268"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spacing w:before="0" w:after="0"/>
              <w:ind w:left="0" w:hanging="0"/>
              <w:contextualSpacing/>
              <w:jc w:val="both"/>
              <w:rPr/>
            </w:pPr>
            <w:r>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31"/>
              <w:tabs>
                <w:tab w:val="clear" w:pos="709"/>
                <w:tab w:val="left" w:pos="1134"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 стоимость работ входят расходы на разработку и согласование проектной документации, демонтаж и транспортировку оборудования, приобретение оборудования и материалов, подготовку работ, реконструкцию светофорных объектов, пуско-наладочные работы, уплату налогов, сборов и других обязательных платежей, и иные расходы, которые могут возникнуть при исполнении контракта.</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3 042   руб. 17 коп. (Три тысячи сорок два рубля 17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 xml:space="preserve">«11» апреля 2013 года 09-00 час. </w:t>
            </w:r>
          </w:p>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left="-21" w:firstLine="21"/>
              <w:rPr>
                <w:rFonts w:ascii="Times New Roman" w:hAnsi="Times New Roman" w:cs="Times New Roman"/>
                <w:iCs/>
                <w:sz w:val="24"/>
                <w:szCs w:val="24"/>
              </w:rPr>
            </w:pPr>
            <w:r>
              <w:rPr>
                <w:rFonts w:cs="Times New Roman" w:ascii="Times New Roman" w:hAnsi="Times New Roman"/>
                <w:iCs/>
                <w:sz w:val="24"/>
                <w:szCs w:val="24"/>
              </w:rPr>
              <w:t>«12» апрел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апрел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30 421. 72  коп. (Тридцать тысяч четыреста двадцать один рубль 72 копейки)</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3.04.2013</w:t>
                    <w:br/>
                    <w:t>№ 0856300000213000013,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3.04.2013</w:t>
                    <w:br/>
                    <w:t xml:space="preserve"> № 0856300000213000013,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03T10:19:00Z</dcterms:modified>
  <cp:revision>43</cp:revision>
  <dc:subject/>
  <dc:title/>
</cp:coreProperties>
</file>