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3000004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ставка нефтепродуктов через сеть АЗС с использованием пластиковых (мобильных топливных) карт в 2013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http</w:t>
            </w:r>
            <w:r>
              <w:rPr>
                <w:lang w:val="ru-RU"/>
              </w:rPr>
              <w:t>://</w:t>
            </w:r>
            <w:r>
              <w:rPr/>
              <w:t>www</w:t>
            </w:r>
            <w:r>
              <w:rPr>
                <w:lang w:val="ru-RU"/>
              </w:rPr>
              <w:t>.</w:t>
            </w:r>
            <w:r>
              <w:rPr/>
              <w:t>sberbank</w:t>
            </w:r>
            <w:r>
              <w:rPr>
                <w:lang w:val="ru-RU"/>
              </w:rPr>
              <w:t>-</w:t>
            </w:r>
            <w:r>
              <w:rPr/>
              <w:t>ast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лесничество" администрации города Перми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ефтепродуктов через сеть АЗС с использованием пластиковых (мобильных топливных) карт в 2013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1 95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320020 Светлые нефтепродукты [2320210] - [2320249]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нзин автомобильный марки АИ-92 неэтилированный - 9000литров Дизельное топливо - 1500литр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мая 2013 года по 31 декабря 2013 года круглосуточно. Поставка товара (нефтепродуктов) осуществляется путем использования Заказчиком пластиковых (мобильных топливных) карт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659,7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</w:tblGrid>
      <w:tr>
        <w:trPr/>
        <w:tc>
          <w:tcPr>
            <w:tcW w:w="8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3 09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3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520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47:00Z</dcterms:created>
  <dc:creator>Смирнова</dc:creator>
  <dc:description/>
  <cp:keywords/>
  <dc:language>en-US</dc:language>
  <cp:lastModifiedBy>Смирнова</cp:lastModifiedBy>
  <dcterms:modified xsi:type="dcterms:W3CDTF">2013-04-03T10:48:00Z</dcterms:modified>
  <cp:revision>2</cp:revision>
  <dc:subject/>
  <dc:title/>
</cp:coreProperties>
</file>