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на территории Дзержинского района города Перми в 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на территории Дзержинского района города Перми в 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793 646,5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 к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муниципального контракта. Срок окончания выполнения работ: 01 октября 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9 682,3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8 093,9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4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33:00Z</dcterms:created>
  <dc:creator>burmasova</dc:creator>
  <dc:description/>
  <cp:keywords/>
  <dc:language>en-US</dc:language>
  <cp:lastModifiedBy>burmasova</cp:lastModifiedBy>
  <dcterms:modified xsi:type="dcterms:W3CDTF">2013-04-04T08:34:00Z</dcterms:modified>
  <cp:revision>1</cp:revision>
  <dc:subject/>
  <dc:title/>
</cp:coreProperties>
</file>