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4 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документации об открытом 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кционе в электронной форме</w:t>
      </w:r>
    </w:p>
    <w:p>
      <w:pPr>
        <w:pStyle w:val="Normal"/>
        <w:spacing w:lineRule="exact" w:line="28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и товара, их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итумы нефтяные дорожные марки БНД-60/90 либо БНД 90/130 ГОСТ 22245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юки чугунные тяжелые ГОСТ 3634-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тон тяжелый, класс В15 (М200) ГОСТ 26633-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тон тяжелый (крупность заполнителя более 40 мм) класс В12,5 (М150) ГОСТ 26633-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ьцо опорное КО-6 (бетон В15 (М200), объем 0,02 м3, расход ар-ры 1,10 кг) (серия 3.900.1-14) ГОСТ 8020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я растительная (Механический состав почвы должен быть близким к гранулометрическому составу к легкому суглинку, иметь рН 6,5-7,3, содержание гумуса 4-8%, азота не менее 6 мг на 100 г почвы фосфора не менее 25 мг на 100 г почвы, калия 10-15 мг на 100 г почв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Щебень из природного камня для строительных работ марка 800, фракция 5-10 мм ГОСТ 8267-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Щебень из природного камня для строительных работ марка 800, фракция 10-20 мм ГОСТ 8267-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Щебень из природного камня для строительных работ марка 800, фракция 20-40 мм ГОСТ 8267-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Щебень из природного камня для строительных работ марка 800, фракция 40-70 мм ГОСТ 8267-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Г ГОСТ 9128-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мена газонных трав (смесь) ГОСТ 52325-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мульсия битумно-катионная, марка ЭБК-1 либо ЭБК-2 ГОСТ Р52128-2003 норма расхода с учетом потерь 0,000618т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мни бортовые БР 100.30.15 /бетон В30 (М400), объем 0,043 м3/ (ГОСТ 6665-9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мни бортовые БР 100.20.8 /бетон В22,5 (М300), объем 0,016 м3/ (ГОСТ 6665-9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есь песчано-гравийная природная ГОСТ 23735-79</w:t>
            </w:r>
          </w:p>
        </w:tc>
      </w:tr>
    </w:tbl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i/>
      <w:sz w:val="20"/>
      <w:szCs w:val="20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34:00Z</dcterms:created>
  <dc:creator>svyatovec-ip</dc:creator>
  <dc:description/>
  <cp:keywords/>
  <dc:language>en-US</dc:language>
  <cp:lastModifiedBy>Чайко Ольга Михайловна</cp:lastModifiedBy>
  <cp:lastPrinted>2013-04-02T11:07:00Z</cp:lastPrinted>
  <dcterms:modified xsi:type="dcterms:W3CDTF">2013-04-02T13:42:00Z</dcterms:modified>
  <cp:revision>22</cp:revision>
  <dc:subject/>
  <dc:title/>
</cp:coreProperties>
</file>