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пешеходных зон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пешеходных зон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102 800,00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контракту), локальным сметным расчетом (Приложение № 2 к документации/№ 2 к муниципальному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Орджоникидзевский район Перечень объектов – в Техническом задании (Приложение № 1 к документации/ 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даты заключения муниципального контракта Окончание выполнения работ – не позднее 20.08.2013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55 140,00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10 28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53:00Z</dcterms:created>
  <dc:creator>Чайко Ольга Михайловна</dc:creator>
  <dc:description/>
  <cp:keywords/>
  <dc:language>en-US</dc:language>
  <cp:lastModifiedBy>Чайко Ольга Михайловна</cp:lastModifiedBy>
  <cp:lastPrinted>2013-04-03T09:53:00Z</cp:lastPrinted>
  <dcterms:modified xsi:type="dcterms:W3CDTF">2013-04-03T03:53:00Z</dcterms:modified>
  <cp:revision>1</cp:revision>
  <dc:subject/>
  <dc:title/>
</cp:coreProperties>
</file>