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документации об открытом аукционе </w:t>
      </w:r>
    </w:p>
    <w:p>
      <w:pPr>
        <w:pStyle w:val="Normal"/>
        <w:jc w:val="right"/>
        <w:rPr/>
      </w:pPr>
      <w:r>
        <w:rPr/>
        <w:t>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  <w:t>на выполнение работ по обустройству пешеходных зон в Орджоникидзевском районе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 с момента заключения контракта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 авгу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2013 года.</w:t>
      </w:r>
    </w:p>
    <w:p>
      <w:pPr>
        <w:pStyle w:val="Style2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Объем и состав выполняемых работ определяется локальным сметным расчет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378" w:hanging="0"/>
        <w:jc w:val="both"/>
        <w:rPr/>
      </w:pPr>
      <w:r>
        <w:rPr>
          <w:b/>
        </w:rPr>
        <w:t>Перечень объектов проведения ремонта тротуаров</w:t>
      </w:r>
      <w:r>
        <w:rPr/>
        <w:t>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35"/>
        <w:gridCol w:w="2693"/>
      </w:tblGrid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я (адрес)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ясолоб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ясолобова, 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ясолобова,105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кадемика 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лан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еденеева,87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лбух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исар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едведев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он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кадемика Ведене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Котовского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Чернях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елин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Талицкий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Чернях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</w:t>
            </w:r>
          </w:p>
          <w:p>
            <w:pPr>
              <w:pStyle w:val="Normal"/>
              <w:jc w:val="center"/>
              <w:rPr/>
            </w:pPr>
            <w:r>
              <w:rPr/>
              <w:t>Черняховского, 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</w:t>
            </w:r>
          </w:p>
          <w:p>
            <w:pPr>
              <w:pStyle w:val="Normal"/>
              <w:jc w:val="center"/>
              <w:rPr/>
            </w:pPr>
            <w:r>
              <w:rPr/>
              <w:t>Черняховского 74/3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Ерева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млян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ильям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едвед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спашская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иса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Звенигород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исарева, 5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ходы к пешеходным переходам по ул. Академика Веденеева, ул. Щербаков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лдав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лдавская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ссурийская, 19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Щерб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леж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омостроителей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кадемика 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а им. Мичу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сяков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кадемика 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лан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еденеева, 54</w:t>
            </w:r>
          </w:p>
        </w:tc>
      </w:tr>
    </w:tbl>
    <w:p>
      <w:pPr>
        <w:pStyle w:val="TextBody"/>
        <w:spacing w:before="0" w:after="0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78" w:hanging="0"/>
        <w:jc w:val="both"/>
        <w:rPr/>
      </w:pPr>
      <w:r>
        <w:rPr>
          <w:b/>
        </w:rPr>
        <w:t>Состав работ проведения ремонта тротуаров:</w:t>
      </w:r>
    </w:p>
    <w:p>
      <w:pPr>
        <w:pStyle w:val="TextBody"/>
        <w:numPr>
          <w:ilvl w:val="0"/>
          <w:numId w:val="6"/>
        </w:numPr>
        <w:spacing w:before="0" w:after="0"/>
        <w:ind w:left="720" w:hanging="720"/>
        <w:jc w:val="both"/>
        <w:rPr/>
      </w:pPr>
      <w:r>
        <w:rPr/>
        <w:t>Разборка асфальтобетонных покрытий тротуаров толщиной до 4см с помощью молотков отбойных пневматических.</w:t>
      </w:r>
    </w:p>
    <w:p>
      <w:pPr>
        <w:pStyle w:val="TextBody"/>
        <w:numPr>
          <w:ilvl w:val="0"/>
          <w:numId w:val="6"/>
        </w:numPr>
        <w:spacing w:before="0" w:after="0"/>
        <w:ind w:left="720" w:hanging="720"/>
        <w:jc w:val="both"/>
        <w:rPr/>
      </w:pPr>
      <w:r>
        <w:rPr/>
        <w:t>Разработка грунт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Погрузка и перевозка мусора строительного на расстояние до 10 км на нужды района.</w:t>
      </w:r>
    </w:p>
    <w:p>
      <w:pPr>
        <w:pStyle w:val="TextBody"/>
        <w:numPr>
          <w:ilvl w:val="0"/>
          <w:numId w:val="6"/>
        </w:numPr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>Разборка и установка бортовых камней БР 100.20.8., БР 100.30.15 с разборкой бетонного основания и грунта вручную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Устройство подстилающих и выравнивающих слоев из ПГС толщиной 14 с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Устройство оснований из щебня толщиной 12 см маркой М 800 фракции 20-40мм с расклинцовкой щебнем маркой М 800 фракции 5-10м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Исправление профиля основания щебеночного с добавлением нового материала маркой М 800 фракцией 20-40мм с расклинцовкой 5-10м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 xml:space="preserve">Регулирование высотного положения крышек </w:t>
      </w:r>
      <w:r>
        <w:rPr>
          <w:color w:val="000000"/>
        </w:rPr>
        <w:t>колодце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Засыпка грунта вручную траншей, пазух котлованов и я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 xml:space="preserve">Розлив битумной эмульсии ЭБК-1 либо ЭБК-2 (по ГОСТ Р 52128-2003) (норма расхода с учетом потерь 0,000618т/м2)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Устройство покрытия толщиной 5см из горячих асфальтобетонных смесей плотных песчаных типа Г, плотность каменных материал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Подготовка почвы для устройства обыкновенного газона с внесением растительной земли слоем 10-15см.</w:t>
      </w:r>
    </w:p>
    <w:p>
      <w:pPr>
        <w:sectPr>
          <w:type w:val="nextPage"/>
          <w:pgSz w:w="11906" w:h="16838"/>
          <w:pgMar w:left="72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/>
        <w:t>Посев газонов обыкновенных вручн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, предъявляемые к выполнению рабо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Границы работ объектов ремонта уточняются на месте на момент начала работ и утверждаются заказчико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троительный мусор и грунт использовать на нужды района по решению Заказчика.</w:t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Условия выполнения работ по ремонту </w:t>
      </w:r>
      <w:r>
        <w:rPr>
          <w:b/>
        </w:rPr>
        <w:t xml:space="preserve">тротуар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  <w:b/>
          <w:b/>
        </w:rPr>
      </w:pPr>
      <w:r>
        <w:rPr/>
        <w:t>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 согласно приложения №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граждение мест производства работ по ремонту производится в соответствии с требованиями ГОСТ, СНиП и других нормативных документов согласно приложения №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rFonts w:eastAsia="Calibri"/>
          <w:spacing w:val="-4"/>
        </w:rPr>
        <w:t xml:space="preserve">Выполненные работы предъявляются заказчику по факту выполненного объема ремонта с предоставлением </w:t>
      </w:r>
      <w:r>
        <w:rPr>
          <w:spacing w:val="-4"/>
        </w:rPr>
        <w:t>схем, общего журнала работ, актов на скрытые работы, документов подтверждающих качество применяемых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 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</w:rPr>
        <w:t>Гарантийный срок на работы выполненные Подрядчиком по ремонту тротуаров – не менее 24 месяцев со дня подписания окончательного акта приемки выполненных работ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аботы должны выполняться лично подрядной организацией (без привлечения субподрядной организ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color w:val="000000"/>
        </w:rPr>
        <w:t>Оценка качества выполняемых работ и условия снижения стоимости работ по ремонту тротуаров производятся согласно приложению №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аботы выполняются согласно Перечню объектов по ремонту тротуаров Орджоникидзевского района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>Транспортные проезды на участке и пешеходные дороги на пути к объектам, посещаемым инвалидами, допускается совмещать при соблюдении градостроительных требований к параметрам путей движения (СНиП 35-01-2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ГОСТ Р 50602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Поперечный уклон пути движения следует принимать в пределах 1 - 2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  <w:spacing w:val="-4"/>
        </w:rPr>
      </w:pPr>
      <w:r>
        <w:rPr>
          <w:rFonts w:eastAsia="Calibri"/>
          <w:spacing w:val="-4"/>
        </w:rPr>
        <w:t>Устройство газона производится на спланированное грунтовое основание, слой растительной земли, после раскладки должен составлять в уплотненном состоянии не менее 15 см. Далее производятся работы по планировке и посеву газона. Сопряжение старого и восстановленного газона должно иметь четкие геометрические контуры. Обработка почвы под газон производится на глубину 30 см. Растительная земля должна иметь мелкокомковатую структуру и должна быть удобрена. Земля должна представлять однородную массу без камней, корневищ сорных трав, просеянная через грохот. Подрядчик представляет лабораторный анализ состава и пригодности почвы, подтвержденный уполномоченными органами в данной сфере. Не допускается использование торфа при устройстве газона. Газон необходимо пролить водой. Приемка газонного покрытия и оплата производится после всхожести травосмеси.</w:t>
      </w:r>
    </w:p>
    <w:p>
      <w:pPr>
        <w:sectPr>
          <w:type w:val="nextPage"/>
          <w:pgSz w:w="11906" w:h="16838"/>
          <w:pgMar w:left="72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pacing w:val="-4"/>
        </w:rPr>
      </w:pPr>
      <w:r>
        <w:rPr>
          <w:rFonts w:eastAsia="Calibri"/>
          <w:spacing w:val="-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/>
        <w:t>к техническому зада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 xml:space="preserve">по качеству выполнения работ ремонта тротуаров </w:t>
      </w:r>
    </w:p>
    <w:p>
      <w:pPr>
        <w:pStyle w:val="Normal"/>
        <w:jc w:val="center"/>
        <w:rPr/>
      </w:pPr>
      <w:r>
        <w:rPr/>
        <w:t>Орджоникидзевского района города Перми</w:t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Настоящие требования регламентируют вопросы оценки качества и оплаты за выполненные работы подрядным организациям, осуществляющим ремонт тротуаров Орджоникидзевского района по муниципальному заказу.</w:t>
      </w:r>
    </w:p>
    <w:p>
      <w:pPr>
        <w:pStyle w:val="Normal"/>
        <w:jc w:val="both"/>
        <w:rPr/>
      </w:pPr>
      <w:r>
        <w:rPr/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71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возможных нарушений при капитальном ремонте подъездных дорог и тротуар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снования и покрытия дорожных одежд из смеси, щебеночно-песчаной смеси, щеб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слоя (не менее 1 измерения на 20 м/п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% результатов испытаний могут иметь отклонения от требуемых размеров в пределах от "минус" 15см до "плюс" 20см</w:t>
            </w:r>
          </w:p>
          <w:p>
            <w:pPr>
              <w:pStyle w:val="Normal"/>
              <w:rPr/>
            </w:pPr>
            <w:r>
              <w:rPr/>
              <w:t>90% результатов измерений могут иметь отклонения в пределах от "минус" 10см до "плюс" 10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5% результатов измерений имеют отклонения от "минус" 15см до "плюс" 20см, остальные результаты измерений могут иметь отклонения от "минус" 10см  до "плюс" 10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% результатов измерений имеют отклонения от "минус"  15см до "плюс"  20см или результаты измерений имеют отклонения более чем от "минус" 15 см до "плюс" 20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лщина слоя (не менее 1 измерения на 20 м/п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требуемых размеров от "минус" 15мм до "плюс"  20мм, 90% результатов измерений могут иметь отклонения от "минус" 10мм до "плюс" 10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 до15% результатов измерений имеют отклонения от "минус" 15мм до "плюс"  20мм остальные результаты измерений могут иметь отклонения от "плюс"  10мм до "минус" 10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% результатов измерений имеют отклонения от минус 15мм до плюс 20мм или результаты измерений имеют отклонения  более чем от "минус" 15мм до "плюс" 20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по дробимости щеб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ответствует требованиям  ГОСТ 8267-93, СНиП 2.05.02-85</w:t>
            </w:r>
            <w:r>
              <w:rPr>
                <w:vertAlign w:val="superscript"/>
              </w:rPr>
              <w:t>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 соответствует требованиям ГОСТ 8267-93, СНиП 2.05.02-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 с 1 парти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сфальтобетонное покрыт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блюдение прямолинейности контуров выбо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асфальтобетонной смеси на не очищенное от мусора и грязи осн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крытия (не менее 1 измерения на 10п/м дорог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требуемого значения в пределах  от "минус" 3 см до "плюс" 5 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0% результатов измерений имеют отклонение от требуемого значения свыше пределов от "минус" 3 см до "плюс" 5 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тыс. руб. за каждое измеренное отклон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20% результатов измерений имеют отклонение от требуемого значения свыше пределов от "минус" 3 см до "плюс" 5 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лщина покрытия по результатам контрольной вырубки при приемочном контроле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от требуемых значений до "минус" 5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ую вырубку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отклонение от требуемых значений от "минус" 5мм до "минус" 10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ую вырубку работы не принимаю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отклонение от требуемых значений свыше "минус" 10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тыс. руб. за каждую вырубку и работы не принимаю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ность (5 замеров просвета под рейкой длинной 3м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имеют значение просветов до 3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е в пределах до 8мм остальные результаты измерений имеют значение просвета до 3 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. руб. за каждый замер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змерений имеют значение просвета свыше 8 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тыс. руб. за каждый замер или работы не принимаются (</w:t>
            </w:r>
          </w:p>
          <w:p>
            <w:pPr>
              <w:pStyle w:val="Normal"/>
              <w:rPr/>
            </w:pPr>
            <w:r>
              <w:rPr/>
              <w:t>усмотрение Заказчика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еречные сопряж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ой 3 м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от 1 до3 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. руб. за каждый стык на полосе движ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3 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днородность, пористость, непрямолинейность  по результатам визуального осмотра - вышеперечисленные дефекты отсутствуют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 по результатам визуального осмотра  на 1 м/п некачественного ш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тыс. руб. или работы не принимаются (на усмотрение Заказчика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ьное сопряж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 по результатам визуального осмотра  на 1м/п. некачественного ш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тыс. руб. или работы не принимаются (на усмотрение заказчика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Уплотнение покрытия (из расчета 3 контрольных вырубки на 7000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эффициент уплотнения контрольной вырубки ниже требуемого на 0,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а 30%</w:t>
            </w:r>
          </w:p>
          <w:p>
            <w:pPr>
              <w:pStyle w:val="Normal"/>
              <w:rPr/>
            </w:pPr>
            <w:r>
              <w:rPr/>
              <w:t>с площади 2300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уплотнения контрольной вырубки ниже требуемого на 0,02 и боле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не принимаются</w:t>
            </w:r>
          </w:p>
          <w:p>
            <w:pPr>
              <w:pStyle w:val="Normal"/>
              <w:rPr/>
            </w:pPr>
            <w:r>
              <w:rPr/>
              <w:t>с площади 2300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насыщение переформованных образцов и образцов из а\б покрытия по ГОСТ 9128-20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асыщение переформованных образцов и образцов из а\б покрытия соответствуют требованиям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образца выходит за пределы требований до 0,3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а 20%</w:t>
            </w:r>
          </w:p>
          <w:p>
            <w:pPr>
              <w:pStyle w:val="Normal"/>
              <w:rPr/>
            </w:pPr>
            <w:r>
              <w:rPr/>
              <w:t>с площади 2300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асыщение образца выходит за пределы требований более чем на 0,3%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не принимаются</w:t>
            </w:r>
          </w:p>
          <w:p>
            <w:pPr>
              <w:pStyle w:val="Normal"/>
              <w:rPr/>
            </w:pPr>
            <w:r>
              <w:rPr/>
              <w:t>с площади 2300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насыщение образцов отформованных из смеси по ГОСТ 9128-20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асыщение отформованных образцов соответствуют требованиям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асыщение образца выходит за пределы требований до 0,2%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а 20%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от 1 партии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асыщение образца выходит за пределы требований более чем на 0,2%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не принимаются с 1 партии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тановка бортового кам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щение в плане лицевой грани одного бортового камня относительно друг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мм до 5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ыс.руб. за каждый шо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ышение одного бортового камня над други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мм до 5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ыс.руб. за каждый шо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бортового камня над покрытием (на 1 м/п камн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значения от требований в пределах от "минус" 1см до "плюс" 1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лонение значения от требований в пределах от "минус" 1см до "плюс" 2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а 20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 1 м/п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лонение значения от требований свыше пределов от "минус" 1см до "плюс" 2с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соответствие качества установленного бортового камня требованиям ГОСТ 6665-91, ГОСТ 6666-81 и ГОСТ 13015-20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е принимае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ЛЕНИЕ ГАЗОН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ханический состав грунта соответствует техническому заданию, травосмесь всхож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ханический состав грунта не соответствует техническому заданию или травосмесь не всхож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е принимается</w:t>
            </w:r>
          </w:p>
        </w:tc>
      </w:tr>
    </w:tbl>
    <w:p>
      <w:pPr>
        <w:sectPr>
          <w:type w:val="nextPage"/>
          <w:pgSz w:w="11906" w:h="16838"/>
          <w:pgMar w:left="72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1620"/>
        <w:gridCol w:w="5760"/>
      </w:tblGrid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изм 5 (БСТ11/0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269.1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12-01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6617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 строительны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735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. Методы испыт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736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9128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опр. (БСТ 4/0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501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изм. 1,2,3,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503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изм 4-</w:t>
            </w:r>
            <w:r>
              <w:rPr>
                <w:lang w:val="en-US"/>
              </w:rPr>
              <w:t>I</w:t>
            </w:r>
            <w:r>
              <w:rPr/>
              <w:t>-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504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изм </w:t>
            </w:r>
            <w:r>
              <w:rPr>
                <w:lang w:val="en-US"/>
              </w:rPr>
              <w:t>I-II-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505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изм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82 и 2-</w:t>
            </w:r>
            <w:r>
              <w:rPr>
                <w:lang w:val="en-US"/>
              </w:rPr>
              <w:t>VI</w:t>
            </w:r>
            <w:r>
              <w:rPr/>
              <w:t>-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. Метод определения растяжим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506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изм 3-</w:t>
            </w:r>
            <w:r>
              <w:rPr>
                <w:lang w:val="en-US"/>
              </w:rPr>
              <w:t>VI</w:t>
            </w:r>
            <w:r>
              <w:rPr/>
              <w:t>-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507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508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955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245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1015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опр. 8/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289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970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 218.1.052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прочности нежестких дорожных одежд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автодор М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классификация автомобильных доро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35-01-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упность зданий и сооружений для маломобильных групп населения.</w:t>
            </w:r>
          </w:p>
        </w:tc>
      </w:tr>
    </w:tbl>
    <w:p>
      <w:pPr>
        <w:sectPr>
          <w:type w:val="nextPage"/>
          <w:pgSz w:w="11906" w:h="16838"/>
          <w:pgMar w:left="720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от _______________№ 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дрядчика_________________________________________________________________________</w:t>
      </w:r>
    </w:p>
    <w:p>
      <w:pPr>
        <w:pStyle w:val="Normal"/>
        <w:jc w:val="both"/>
        <w:rPr/>
      </w:pPr>
      <w:r>
        <w:rPr/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/>
      </w:pPr>
      <w:r>
        <w:rPr/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8"/>
        </w:tabs>
        <w:ind w:left="1458" w:hanging="360"/>
      </w:pPr>
    </w:lvl>
    <w:lvl w:ilvl="2">
      <w:start w:val="1"/>
      <w:numFmt w:val="lowerRoman"/>
      <w:lvlText w:val="%3."/>
      <w:lvlJc w:val="right"/>
      <w:pPr>
        <w:tabs>
          <w:tab w:val="num" w:pos="2178"/>
        </w:tabs>
        <w:ind w:left="2178" w:hanging="180"/>
      </w:pPr>
    </w:lvl>
    <w:lvl w:ilvl="3">
      <w:start w:val="1"/>
      <w:numFmt w:val="decimal"/>
      <w:lvlText w:val="%4."/>
      <w:lvlJc w:val="left"/>
      <w:pPr>
        <w:tabs>
          <w:tab w:val="num" w:pos="2898"/>
        </w:tabs>
        <w:ind w:left="289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8"/>
        </w:tabs>
        <w:ind w:left="3618" w:hanging="360"/>
      </w:pPr>
    </w:lvl>
    <w:lvl w:ilvl="5">
      <w:start w:val="1"/>
      <w:numFmt w:val="lowerRoman"/>
      <w:lvlText w:val="%6."/>
      <w:lvlJc w:val="right"/>
      <w:pPr>
        <w:tabs>
          <w:tab w:val="num" w:pos="4338"/>
        </w:tabs>
        <w:ind w:left="4338" w:hanging="180"/>
      </w:pPr>
    </w:lvl>
    <w:lvl w:ilvl="6">
      <w:start w:val="1"/>
      <w:numFmt w:val="decimal"/>
      <w:lvlText w:val="%7."/>
      <w:lvlJc w:val="left"/>
      <w:pPr>
        <w:tabs>
          <w:tab w:val="num" w:pos="5058"/>
        </w:tabs>
        <w:ind w:left="5058" w:hanging="360"/>
      </w:pPr>
    </w:lvl>
    <w:lvl w:ilvl="7">
      <w:start w:val="1"/>
      <w:numFmt w:val="lowerLetter"/>
      <w:lvlText w:val="%8."/>
      <w:lvlJc w:val="left"/>
      <w:pPr>
        <w:tabs>
          <w:tab w:val="num" w:pos="5778"/>
        </w:tabs>
        <w:ind w:left="5778" w:hanging="360"/>
      </w:pPr>
    </w:lvl>
    <w:lvl w:ilvl="8">
      <w:start w:val="1"/>
      <w:numFmt w:val="lowerRoman"/>
      <w:lvlText w:val="%9."/>
      <w:lvlJc w:val="right"/>
      <w:pPr>
        <w:tabs>
          <w:tab w:val="num" w:pos="6498"/>
        </w:tabs>
        <w:ind w:left="649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32"/>
      <w:szCs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lang w:val="ru-RU" w:bidi="ar-SA"/>
    </w:rPr>
  </w:style>
  <w:style w:type="character" w:styleId="2">
    <w:name w:val="Заголовок 2 Знак"/>
    <w:qFormat/>
    <w:rPr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rFonts w:ascii="Romanov 12pt;Times New Roman" w:hAnsi="Romanov 12pt;Times New Roman" w:cs="Romanov 12pt;Times New Roman"/>
      <w:spacing w:val="-3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52"/>
      <w:szCs w:val="52"/>
      <w:lang w:val="ru-RU" w:bidi="ar-SA"/>
    </w:rPr>
  </w:style>
  <w:style w:type="character" w:styleId="7">
    <w:name w:val="Заголовок 7 Знак"/>
    <w:qFormat/>
    <w:rPr>
      <w:b/>
      <w:bCs/>
      <w:lang w:val="en-US" w:bidi="ar-SA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b/>
      <w:bCs/>
      <w:color w:val="000000"/>
      <w:spacing w:val="-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pacing w:val="-4"/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basedOn w:val="Style5"/>
    <w:qFormat/>
    <w:rPr/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Дата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character" w:styleId="22">
    <w:name w:val="Знак2"/>
    <w:qFormat/>
    <w:rPr>
      <w:sz w:val="24"/>
      <w:szCs w:val="24"/>
      <w:lang w:val="ru-RU"/>
    </w:rPr>
  </w:style>
  <w:style w:type="character" w:styleId="32">
    <w:name w:val="Знак Знак3"/>
    <w:qFormat/>
    <w:rPr>
      <w:sz w:val="24"/>
      <w:szCs w:val="24"/>
      <w:lang w:val="ru-RU"/>
    </w:rPr>
  </w:style>
  <w:style w:type="character" w:styleId="33">
    <w:name w:val="Основной текст 3 Знак"/>
    <w:qFormat/>
    <w:rPr>
      <w:lang w:val="ru-RU" w:bidi="ar-SA"/>
    </w:rPr>
  </w:style>
  <w:style w:type="character" w:styleId="23">
    <w:name w:val="Основной текст 2 Знак"/>
    <w:qFormat/>
    <w:rPr>
      <w:lang w:val="ru-RU" w:bidi="ar-SA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tyle22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15"/>
    <w:qFormat/>
    <w:pPr>
      <w:tabs>
        <w:tab w:val="clear" w:pos="708"/>
        <w:tab w:val="left" w:pos="360" w:leader="none"/>
      </w:tabs>
      <w:spacing w:lineRule="exact" w:line="240" w:before="0" w:after="160"/>
    </w:pPr>
    <w:rPr>
      <w:spacing w:val="-4"/>
    </w:rPr>
  </w:style>
  <w:style w:type="paragraph" w:styleId="Style2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34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5"/>
    <w:pPr>
      <w:ind w:firstLine="680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2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7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bCs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8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30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31">
    <w:name w:val="Часть"/>
    <w:basedOn w:val="Normal"/>
    <w:qFormat/>
    <w:pPr>
      <w:numPr>
        <w:ilvl w:val="0"/>
        <w:numId w:val="9"/>
      </w:num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9">
    <w:name w:val="Раздел 3"/>
    <w:basedOn w:val="Normal"/>
    <w:qFormat/>
    <w:pPr>
      <w:numPr>
        <w:ilvl w:val="0"/>
        <w:numId w:val="2"/>
      </w:numPr>
      <w:spacing w:before="120" w:after="120"/>
      <w:jc w:val="center"/>
    </w:pPr>
    <w:rPr>
      <w:b/>
      <w:bCs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bCs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/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0">
    <w:name w:val="Стиль3"/>
    <w:basedOn w:val="24"/>
    <w:qFormat/>
    <w:pPr>
      <w:widowControl w:val="false"/>
      <w:tabs>
        <w:tab w:val="clear" w:pos="36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</w:pPr>
    <w:rPr>
      <w:b/>
      <w:bCs/>
    </w:rPr>
  </w:style>
  <w:style w:type="paragraph" w:styleId="314">
    <w:name w:val="Стиль3 Знак"/>
    <w:basedOn w:val="24"/>
    <w:qFormat/>
    <w:pPr>
      <w:widowControl w:val="false"/>
      <w:numPr>
        <w:ilvl w:val="0"/>
        <w:numId w:val="8"/>
      </w:numPr>
      <w:tabs>
        <w:tab w:val="left" w:pos="360" w:leader="none"/>
        <w:tab w:val="left" w:pos="1209" w:leader="none"/>
      </w:tabs>
      <w:spacing w:lineRule="auto" w:line="240" w:before="0" w:after="0"/>
      <w:ind w:left="1209" w:hanging="360"/>
      <w:jc w:val="both"/>
      <w:textAlignment w:val="baseline"/>
    </w:pPr>
    <w:rPr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/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Cs w:val="20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4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17:00Z</dcterms:created>
  <dc:creator>user</dc:creator>
  <dc:description/>
  <cp:keywords/>
  <dc:language>en-US</dc:language>
  <cp:lastModifiedBy>Чайко Ольга Михайловна</cp:lastModifiedBy>
  <cp:lastPrinted>2013-03-29T09:59:00Z</cp:lastPrinted>
  <dcterms:modified xsi:type="dcterms:W3CDTF">2013-04-02T03:56:00Z</dcterms:modified>
  <cp:revision>21</cp:revision>
  <dc:subject/>
  <dc:title>Техническое задание</dc:title>
</cp:coreProperties>
</file>