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5»  апрел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тест-систем  для диагностики других инфекционных заболеваний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тест – систем для диагностики других инфекционных заболеваний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761 506,55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 графику (Приложение № 2 к Проекту гражданско – правового договора, являющегося Приложением № 2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за счет средств предпринимательской деятельности, предпринимательской деятельности (КДЛ).</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4.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2.04.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362" w:type="dxa"/>
        <w:jc w:val="left"/>
        <w:tblInd w:w="-436" w:type="dxa"/>
        <w:tblLayout w:type="fixed"/>
        <w:tblCellMar>
          <w:top w:w="0" w:type="dxa"/>
          <w:left w:w="108" w:type="dxa"/>
          <w:bottom w:w="0" w:type="dxa"/>
          <w:right w:w="108" w:type="dxa"/>
        </w:tblCellMar>
      </w:tblPr>
      <w:tblGrid>
        <w:gridCol w:w="582"/>
        <w:gridCol w:w="5245"/>
        <w:gridCol w:w="978"/>
        <w:gridCol w:w="851"/>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Набор для клинического анализа кала. Скрытая кровь-1000 анализов. Стеркобилин-50 анализов. Билирубин-200 анализов. Микроскопические исследования (нейтральный жир, жирные кислоты, мыла, крахмал, яйца гельмитов)-2000 анализов.</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Масло иммерсионное 100 мл</w:t>
            </w:r>
          </w:p>
        </w:tc>
        <w:tc>
          <w:tcPr>
            <w:tcW w:w="978" w:type="dxa"/>
            <w:tcBorders>
              <w:bottom w:val="single" w:sz="4" w:space="0" w:color="000000"/>
            </w:tcBorders>
            <w:vAlign w:val="center"/>
          </w:tcPr>
          <w:p>
            <w:pPr>
              <w:pStyle w:val="Normal"/>
              <w:jc w:val="center"/>
              <w:rPr>
                <w:sz w:val="22"/>
                <w:szCs w:val="22"/>
              </w:rPr>
            </w:pPr>
            <w:r>
              <w:rPr>
                <w:sz w:val="22"/>
                <w:szCs w:val="22"/>
              </w:rPr>
              <w:t>флакон</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Масло иммерсионное не флюоресцирующее по 10мл</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w:t>
              <w:br/>
              <w:t>Количество анализируемого образца -  не более 10 мкл</w:t>
              <w:br/>
              <w:t>Аналитическая чувствительность – не менее 6,25 мРЕ/мл</w:t>
              <w:br/>
              <w:t xml:space="preserve">Время инкубации  не более 1ч  </w:t>
              <w:br/>
              <w:t>Наличие не более одного калибратора</w:t>
              <w:br/>
              <w:t>Возможность расчета результатов  по формуле</w:t>
              <w:br/>
              <w:t xml:space="preserve">Срок годности  тест-системы  не менее 13  месяцев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 не менее 48 определений (разборность до 1 лунки).</w:t>
              <w:br/>
              <w:t xml:space="preserve"> Количество анализируемого образца  не более 10 мкл   Время инкубации не более  1ч </w:t>
              <w:br/>
              <w:t xml:space="preserve">Температура инкубации с сыворотками и конъюгатом 37ºС. Срок годности  тест-системы  не менее 15 месяцев  </w:t>
              <w:br/>
              <w:t>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 xml:space="preserve">Наличие штрих-кода на реагентах 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br/>
              <w:t xml:space="preserve"> </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простого герпеса 1 и 2 типов в сыворотке и плазме крови человека   </w:t>
            </w:r>
            <w:r>
              <w:rPr>
                <w:sz w:val="22"/>
                <w:szCs w:val="22"/>
              </w:rPr>
              <w:t xml:space="preserve">                                                                                                                                              Формат теста - не менее 96 определений </w:t>
              <w:br/>
              <w:t xml:space="preserve"> Количество анализируемого образца  не более 10 мкл </w:t>
              <w:br/>
              <w:t xml:space="preserve">Время инкубации не более  1ч </w:t>
              <w:br/>
              <w:t>Температура инкубации с сыворотками и конъюгатом 37ºС.</w:t>
              <w:br/>
              <w:t xml:space="preserve">Срок годности  тест-системы  не менее 12 месяцев  </w:t>
              <w:br/>
              <w:t>Стабильность субстратной смеси, рабочего раствора коньюгата не менее  3 часов</w:t>
              <w:br/>
              <w:t>Стабильность рабочего промывочного раствора не менее 5 сут.</w:t>
              <w:br/>
              <w:t>Наличие унифицированных реагентов: стоп-реагент, промывочный раствор, субстратный буфер</w:t>
              <w:br/>
              <w:t>Наличие штрих-кода на реагентах</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простого герпеса 1 и 2 типов в сыворотке и плазме крови человека                                                                        </w:t>
            </w:r>
            <w:r>
              <w:rPr>
                <w:sz w:val="22"/>
                <w:szCs w:val="22"/>
              </w:rPr>
              <w:t>Формат теста – не менее 96 определений (12х8, разборность до 1 лунки)</w:t>
              <w:br/>
              <w:t>Возможность определения титра антител по таблице - наличие</w:t>
              <w:br/>
              <w:t xml:space="preserve">Количество анализируемого образца   не более 10 мкл   </w:t>
              <w:br/>
              <w:t xml:space="preserve">Время инкубации не более  1ч </w:t>
              <w:br/>
              <w:t>Температура инкубации с сыворотками и конъюгатом 37ºС.</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Время инкубации  не более 1ч 30 мин</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краснухи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10 мкл </w:t>
              <w:br/>
              <w:t>Наличие готового коньюгата</w:t>
              <w:br/>
              <w:t xml:space="preserve">Время инкубации не более  1ч 30 мин </w:t>
              <w:br/>
              <w:t>Срок годности  тест-системы  не менее 15 месяцев</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краснухи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10 </w:t>
              <w:br/>
              <w:t>Время инкубации не более 1ч 30 мин</w:t>
              <w:br/>
              <w:t xml:space="preserve">Все контроли готовы к применению – наличие </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раствор для диаг.целей,амп.2мл№10 в комп.с 70%раствором холин-хлорида, фл.5мл №2</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 Vi антигену Брюшного тифа в сыворотке и плазме крови человека  </w:t>
            </w:r>
            <w:r>
              <w:rPr>
                <w:sz w:val="22"/>
                <w:szCs w:val="22"/>
              </w:rPr>
              <w:t xml:space="preserve">    Состав набора :диагностикум эритроцитарный сальмонеллезный Vi-антигенный жидкий - 1 фл. 6 мл.;</w:t>
              <w:br/>
              <w:t>контрольная диагностическая сальмонеллезная адсорбированная сыворотка рецептор Vi сухая - 1 фл. 0,1 мл.;</w:t>
              <w:br/>
              <w:t>0,9% раствор натрия хлорида - 2 фл. по 8 мл.;</w:t>
              <w:br/>
              <w:t xml:space="preserve">планшет для иммунологических реакций однократного применения -1 шт.  1%взвесь формалинизированных несенсибилизированных эритроцитов барана-1 фл по1 мл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МикоСкан 5х30</w:t>
            </w:r>
            <w:r>
              <w:rPr>
                <w:color w:val="000000"/>
                <w:sz w:val="22"/>
                <w:szCs w:val="22"/>
              </w:rPr>
              <w:t xml:space="preserve">                                                        Сос тав набора 1. Антитела микоплазменные сухие во флаконе, 1 мл  </w:t>
              <w:br/>
              <w:t xml:space="preserve">5 фл.2. Инструкция по применению  1 шт.                                                                                                                                                               </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ХламиСкан 5х30</w:t>
            </w:r>
            <w:r>
              <w:rPr>
                <w:color w:val="000000"/>
                <w:sz w:val="22"/>
                <w:szCs w:val="22"/>
              </w:rPr>
              <w:t xml:space="preserve">                                                            Сос тав набора 1. Антитела хламидийные сухие во флаконе, 1 мл  </w:t>
              <w:br/>
              <w:t xml:space="preserve">5 фл.2. Инструкция по применению  1 шт.                                                                                                                                                                                                 </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УреаСкан 5х30</w:t>
            </w:r>
            <w:r>
              <w:rPr>
                <w:color w:val="000000"/>
                <w:sz w:val="22"/>
                <w:szCs w:val="22"/>
              </w:rPr>
              <w:t xml:space="preserve">                                                             Сос тав набора 1. Антитела уреаплазменные  сухие во флаконе, 1 мл  </w:t>
              <w:br/>
              <w:t xml:space="preserve">5 фл.2. Инструкция по применению  1 шт.                                                                                                                                                                                                             </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нтитела к Лямблиям   </w:t>
            </w:r>
            <w:r>
              <w:rPr>
                <w:sz w:val="22"/>
                <w:szCs w:val="22"/>
              </w:rPr>
              <w:t xml:space="preserve">                                                                                 Набор реагентов для  иммуноферментного выявления  иммуноглобулинов класса  А,G, М к  антигенам  лямблий.</w:t>
              <w:br/>
              <w:t>12х8 анализов; ИФА двухстадийный без предварительной промывки планшета, объем образца 10 мкл, рабочее разведение исследуемого образца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дробное использование набора должно быть реализовано в течение всего срока годности, срок годности набора 12  месяцев;  наличие: планшета для предварительного разведения сывороток,  регистрационного удостоверения. Условия транспортирования при температуре до 25˚С до  10 суток;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оксокара - Jg G   </w:t>
            </w:r>
            <w:r>
              <w:rPr>
                <w:sz w:val="22"/>
                <w:szCs w:val="22"/>
              </w:rPr>
              <w:t xml:space="preserve">                                                              Набор реагентов для иммуноферментного  выявления  иммуноглобулинов класса G к антигенам  токсокар в сыворотке (плазме) крови. 12х8 анализов; ИФА  без предварительной промывки планшет; объем образца 10 мкл (конечное разведение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планшета для предварительного разведения сывороток,  регистрационного удостоверения, схемы проведения ИФА;  возможность определения титра антител; дробное использование набора может быть реализовано в течение всего срока годности; срок годности набора 12 месяцев;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Описторх - Jg G     </w:t>
            </w:r>
            <w:r>
              <w:rPr>
                <w:sz w:val="22"/>
                <w:szCs w:val="22"/>
              </w:rPr>
              <w:t xml:space="preserve">                                                              Набор реагентов для иммуноферментного  выявления специфических циркулирующих иммунокомплексов, содержащих антигены описторхисов. 12х8 анализов;  ИФА  «Сэндвич»-вариант,  без предварительной промывки планшет; объем исследуемого образца 10 мкл; стабильность рабочих растворов коньюгата и  ТМБ не менее 3 часов, ФСБ-Т 5 суток при 2-8˚С; наличие схемы проведения ИФА; дробное использование набора может быть реализовано в течение всего срока годности; срок годности 12 месяцев; дробное использование набора может быть реализовано в течение всего срока годности; наличие: пленки для заклеивания планшет, пакета для планшет типа «зип-лок», планшета для предварительного разведения сывороток,  унифицированных неспецифических компонентов ФСБ-Т, СБР, ТМБ, стоп-реагент,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рихинеллы - Jg G  </w:t>
            </w:r>
            <w:r>
              <w:rPr>
                <w:sz w:val="22"/>
                <w:szCs w:val="22"/>
              </w:rPr>
              <w:t xml:space="preserve">                                                              Набор реагентов для иммуноферментного  выявления   иммуноглобулинов класса G к антигенам  трихинелл в сыворотке (плазме) крови. 12х8 анализов; ИФА  без предварительной промывки планшет; объем исследуемого образца 10 мкл (конечное разведение 1:100); стабильность рабочих растворов коньюгата и  ТМБ не менее 3 часов, рабочего раствора ФСБ-Т не менее 5 суток при 2-8˚С; продолжительность анализа 1 ч 25 мин.;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Эхинококк - Jg G   </w:t>
            </w:r>
            <w:r>
              <w:rPr>
                <w:sz w:val="22"/>
                <w:szCs w:val="22"/>
              </w:rPr>
              <w:t xml:space="preserve">                                                                 Набор реагентов для иммуноферментного  выявления  иммуноглобулинов класса G к антигенам  эхинококка однокамерного в сыворотке (плазме) крови. 12х8 анализов; ИФА  без предварительной промывки планшет; сыворотка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скарида - Jg G   </w:t>
            </w:r>
            <w:r>
              <w:rPr>
                <w:sz w:val="22"/>
                <w:szCs w:val="22"/>
              </w:rPr>
              <w:t xml:space="preserve">                                                                                                                                                         Набор реагентов для иммуноферментного выявления  иммуноглобулинов класса G к антигенам  Ascaris lumbricoides в сыворотке крови. 12х8 анализов; ИФА  без предварительной промывки планшет; сыворотка не более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общего белка   </w:t>
            </w:r>
            <w:r>
              <w:rPr>
                <w:sz w:val="22"/>
                <w:szCs w:val="22"/>
              </w:rPr>
              <w:t xml:space="preserve">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R1 1х1000 мл, стандарт 1х10 мл          </w:t>
            </w:r>
            <w:r>
              <w:rPr>
                <w:b/>
                <w:bCs/>
                <w:sz w:val="22"/>
                <w:szCs w:val="22"/>
              </w:rPr>
              <w:t xml:space="preserve">       </w:t>
            </w:r>
            <w:r>
              <w:rPr>
                <w:sz w:val="22"/>
                <w:szCs w:val="22"/>
              </w:rPr>
              <w:t xml:space="preserve">                      </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общий     </w:t>
            </w:r>
            <w:r>
              <w:rPr>
                <w:sz w:val="22"/>
                <w:szCs w:val="22"/>
              </w:rPr>
              <w:t xml:space="preserve">                                                Метод с 2,4-дихлоранилином, колориметрический, конечная точка БИРЕАКТИВ</w:t>
              <w:br/>
              <w:t>Линейность до 30 мг/дл Нет интерференции с липемией, гемоглобином и аскорбиновой кислотой</w:t>
              <w:br/>
              <w:t>546 (540 – 560) нм 500 м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прямой    </w:t>
            </w:r>
            <w:r>
              <w:rPr>
                <w:sz w:val="22"/>
                <w:szCs w:val="22"/>
              </w:rPr>
              <w:t xml:space="preserve">                                                Метод: 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R1 5х80мл, R 2 1х100 мл</w:t>
              <w:br/>
              <w:t xml:space="preserve">                                 </w:t>
            </w:r>
          </w:p>
        </w:tc>
        <w:tc>
          <w:tcPr>
            <w:tcW w:w="978" w:type="dxa"/>
            <w:tcBorders>
              <w:bottom w:val="single" w:sz="4" w:space="0" w:color="000000"/>
            </w:tcBorders>
            <w:vAlign w:val="center"/>
          </w:tcPr>
          <w:p>
            <w:pPr>
              <w:pStyle w:val="Normal"/>
              <w:jc w:val="center"/>
              <w:rPr>
                <w:sz w:val="24"/>
                <w:szCs w:val="24"/>
              </w:rPr>
            </w:pPr>
            <w:r>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тест (фракции белка)        </w:t>
            </w:r>
            <w:r>
              <w:rPr>
                <w:sz w:val="22"/>
                <w:szCs w:val="22"/>
              </w:rPr>
              <w:t xml:space="preserve">                                                                     Состав набора : Концентрат буферного раствора 250 мл, краситель пунцовый С 125 мл, контрольная сыворотка 1 фл,, растворитель 3 мл</w:t>
            </w:r>
          </w:p>
        </w:tc>
        <w:tc>
          <w:tcPr>
            <w:tcW w:w="978" w:type="dxa"/>
            <w:tcBorders>
              <w:bottom w:val="single" w:sz="4" w:space="0" w:color="000000"/>
            </w:tcBorders>
            <w:vAlign w:val="center"/>
          </w:tcPr>
          <w:p>
            <w:pPr>
              <w:pStyle w:val="Normal"/>
              <w:jc w:val="center"/>
              <w:rPr>
                <w:sz w:val="24"/>
                <w:szCs w:val="24"/>
              </w:rPr>
            </w:pPr>
            <w:r>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Фотометрический магний-уранилацетатный метод для количественного определения концентрации натрия в сыворот-ке крови.  Линейность: до 300 ммоль/л.  Длина волны: 405 (365-410) нм.  Процедура: днореагентная с предварительным</w:t>
              <w:br/>
              <w:t>осаждением. • Стабильность: после вскрытия флаконов до конца срока годности 2х60 м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осфора </w:t>
            </w:r>
            <w:r>
              <w:rPr>
                <w:sz w:val="22"/>
                <w:szCs w:val="22"/>
              </w:rPr>
              <w:t>Метод с молибдатом аммония, УФ, конечная точка</w:t>
              <w:br/>
              <w:t>МОНОРЕАКТИВ</w:t>
              <w:br/>
              <w:t>Линейность до 15 мг/дл</w:t>
              <w:br/>
              <w:t>Стандарт 5,0 мг/дл (1,61 ммоль/л)</w:t>
              <w:br/>
              <w:t>340 нм, Hg 334 нм, Hg 365 нм 150 мл</w:t>
            </w:r>
            <w:r>
              <w:rPr>
                <w:b/>
                <w:bCs/>
                <w:sz w:val="22"/>
                <w:szCs w:val="22"/>
              </w:rPr>
              <w:br/>
              <w:t xml:space="preserve"> </w:t>
            </w:r>
            <w:r>
              <w:rPr>
                <w:sz w:val="22"/>
                <w:szCs w:val="22"/>
              </w:rPr>
              <w:t xml:space="preserve">                                                                </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Набор для определения Мочевая кислота </w:t>
            </w:r>
            <w:r>
              <w:rPr>
                <w:color w:val="000000"/>
                <w:sz w:val="22"/>
                <w:szCs w:val="22"/>
              </w:rPr>
              <w:t xml:space="preserve">                                                                            Метод уриказный - TOOS, ферментативный,с аскорбатоксидазой, конечная точка БИРЕАКТИВ, Линейность до 20 мг/дл Чувствительность 0,3мг/дл  500мл (5х80мл+1х100мл) Стандарт 6 мг/дл (357,0 ммоль/л), 550 нм, Hg 546 нм</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ВП  </w:t>
            </w:r>
            <w:r>
              <w:rPr>
                <w:sz w:val="22"/>
                <w:szCs w:val="22"/>
              </w:rPr>
              <w:t xml:space="preserve"> Метод прямого иммуноингибирования, без осаждения, конечная точка</w:t>
              <w:br/>
              <w:t>БИРЕАКТИВ</w:t>
              <w:br/>
              <w:t>Не подвержен влиянию интерферирующих субстратов</w:t>
              <w:br/>
              <w:t>Линейность до 180 мг/дл</w:t>
              <w:br/>
              <w:t>600 нм/700 нм (бихроматический) 125 м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Н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ембрана ацетат целлюлозная   </w:t>
            </w:r>
            <w:r>
              <w:rPr>
                <w:sz w:val="22"/>
                <w:szCs w:val="22"/>
              </w:rPr>
              <w:t xml:space="preserve">                                                                     Мембрана в прозрачной упаковке размер 57х140 тип МФАС-ОС-1 пленка для электрофореза 50 шт/уп</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6</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еактив Этилацетат (чда)</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Раствор Хенкса </w:t>
            </w:r>
            <w:r>
              <w:rPr>
                <w:sz w:val="22"/>
                <w:szCs w:val="22"/>
              </w:rPr>
              <w:t xml:space="preserve">                                                                                                  400 мл/упаковка</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8</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Тироид ИФА-ат ТПО                                                         </w:t>
            </w:r>
            <w:r>
              <w:rPr>
                <w:sz w:val="22"/>
                <w:szCs w:val="22"/>
              </w:rPr>
              <w:t>8×12, стрипированный, разборный до 1 лунки.</w:t>
              <w:br/>
              <w:t>Дизайн теста - непрямой ИФА, двух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Т4-своб. </w:t>
            </w:r>
            <w:r>
              <w:rPr>
                <w:sz w:val="22"/>
                <w:szCs w:val="22"/>
              </w:rPr>
              <w:t xml:space="preserve">                                                                            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ЛГ   </w:t>
            </w:r>
            <w:r>
              <w:rPr>
                <w:sz w:val="22"/>
                <w:szCs w:val="22"/>
              </w:rPr>
              <w:t xml:space="preserve">                                                    8×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ФСГ                                                8 </w:t>
            </w:r>
            <w:r>
              <w:rPr>
                <w:sz w:val="22"/>
                <w:szCs w:val="22"/>
              </w:rPr>
              <w:t>×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Общий JgE </w:t>
            </w:r>
            <w:r>
              <w:rPr>
                <w:sz w:val="22"/>
                <w:szCs w:val="22"/>
              </w:rPr>
              <w:t xml:space="preserve">                                                                      Формат теста –не менее 96 (48 в дублях) определений, (6х8, разборность до 1 лунки)</w:t>
              <w:br/>
              <w:t xml:space="preserve">Количество анализируемого образца – не менее 20 мкл </w:t>
              <w:br/>
              <w:t>Одностадийный вариант</w:t>
              <w:br/>
              <w:t>Чувствительность теста – не менее 2,5 МЕ/мл</w:t>
              <w:br/>
              <w:t>Наличие всех реагентов, готовых к применению (кроме ПР)</w:t>
              <w:br/>
              <w:t>Время инкубации не более  45 мин</w:t>
              <w:br/>
              <w:t xml:space="preserve">Срок годности  тест-системы  не менее 13 месяцев </w:t>
              <w:br/>
              <w:t>Наличие унифицированных реагентов: стоп-реагент, промывочный раство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ИФА Тестостерон  </w:t>
            </w:r>
            <w:r>
              <w:rPr>
                <w:sz w:val="22"/>
                <w:szCs w:val="22"/>
              </w:rPr>
              <w:t xml:space="preserve">                                                                   8×12, стрипированный, разборный до 1 лунки.</w:t>
              <w:br/>
              <w:t>Дизайн теста – конкурентный анализ, одностадийный вариант.</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Сыворотка моноспецифическая JgG.M.A  </w:t>
            </w:r>
            <w:r>
              <w:rPr>
                <w:sz w:val="22"/>
                <w:szCs w:val="22"/>
              </w:rPr>
              <w:t xml:space="preserve">                                                      Моноспецифические сыворотки предназначены для качественного и количественного определения соответствующих иммуноглобулинов в норме и патологии в сывороточных препаратах и биологических жидкостях. ФОРМА ВЫПУСКА</w:t>
              <w:br/>
              <w:t>Сыворотки выпускаются в сухом виде в ампулах по 1 мл. Комплект состоит из трех ампул каждого вида сыворотки против IgG(H) или Ig G (H+L), IgM (H), IgA (H) и одной ампулы контрольной сыворотки крови человека ( всего 10 ампул).</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5</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ДГЭА-сульфат                                                           </w:t>
            </w:r>
            <w:r>
              <w:rPr>
                <w:sz w:val="22"/>
                <w:szCs w:val="22"/>
              </w:rPr>
              <w:t>Принцип анализа: конкурентный одностадийный иммуноферментный анализ Количество анализов (включая контроли): 96 Формат планшета: 96 луночный.  Стрипирование планшета: 12 стрипов по 8 лунок Образец для анализа: сыворотка и плазма крови Температура инкубации: 37°С/20-25С Общее время инкубации: 135 минут Хромоген ТМБ: готов к употреблению Калибровочные пробы, контрольная сыворотка, стоп-реагент, конъюгат: готов к употреблению Умет результатов электрофотометрическим методом при длине волны: 450 нм Метод расчета: количественный Калибровочные пробы: 6 калибровочных проб и 1 контрольная сыворотка Диапазон выявления концентраций: 0,1-10,0 Чувствительность: 0,03 мкг/мл.</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соматотропного гормона </w:t>
            </w:r>
            <w:r>
              <w:rPr>
                <w:sz w:val="22"/>
                <w:szCs w:val="22"/>
              </w:rPr>
              <w:t xml:space="preserve">Принцип анализа-сэндвич"-вариант твердофазного иммуноферментного анализа     Количество анализов, включая контроли не менее 96   Образец для анализа -сыворотка крови .   Общее время анализа не более 65 мин.  Температура инкубации-комнатная. Калибровочные пробы: 0, 2.5, 5, 10, 25, 50 нг/мл,    Диапазон выявления концентраций    0,5 - 50 нг/мл   Чувствительность    не более 0.5 н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7</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иммуноферментного определения инсулиноподопбнгого фактора роста 1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5, 10, 50, 150, 300 и 600 нг/мл,    Диапазон выявления концентраций    1,292 - 600 нг/мл   Чувствительность    Не более 1.292 нг/мл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8</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Альдостер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 час 20 мин.  Температура инкубации-комнатная. Калибровочные пробы: 0; 15; 50; 200; 500; 1000 пг/мл  Диапазон выявления концентраций    10 - 1000 пг/мл Чувствительность   Не более 10 пг/мл     Контроль  1 флакон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Паратгорм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7.8; 22.7; 89; 257; 918 пг/мл    Диапазон выявления концентраций    0,9 - 1000 пг/мл  Чувствительность   Не более 0,9 пг/мл     Контроль  2 флакона, синтетический h-ПТГ (1-84) в растворе БСА с овечьей сывороткой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Эстрадиол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2 час 15 мин.  Температура инкубации-комнатная. Калибровочные пробы: 0; 25; 100; 250; 500; 1 000; 2 000 пг/мл     Диапазон выявления концентраций    9,714 - 2 000 пг/мл Чувствительность   Не более 9,714 п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кортизол        </w:t>
            </w:r>
            <w:r>
              <w:rPr>
                <w:sz w:val="22"/>
                <w:szCs w:val="22"/>
              </w:rPr>
              <w:t xml:space="preserve">                                                                            8×12, стрипированный. Дизайн теста – конкурентный анализ, одностадийный вариант. Чувствительность 5 нмоль/л. Суммарное время инкубаций при использовании шейкера (37ºС) - не более  50 мин.</w:t>
              <w:br/>
              <w:t>Отмывка 5 раз промывочным раствором по 300 мкл. Диапазон измеряемых концентраций 0 - 1800 нмоль/л. Объем анализируемого образца не более 25 мкл. 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2</w:t>
            </w:r>
          </w:p>
        </w:tc>
        <w:tc>
          <w:tcPr>
            <w:tcW w:w="5245"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ст-система для определения АКТГ                                                         Принцип анализа твердофазный иммуноферментный анализ, двухстадийный</w:t>
              <w:br/>
              <w:t>Количество анализов, включая контроли 96</w:t>
              <w:br/>
              <w:t>Образец для анализа сыворотка или плазма крови</w:t>
              <w:br/>
              <w:t>Общее время анализа 5 часов</w:t>
              <w:br/>
              <w:t>Температура инкубации Комнатная</w:t>
              <w:br/>
              <w:t>Калибровочные пробы 0; 6.6; 22; 67; 204; 517 пг/мл</w:t>
              <w:br/>
              <w:t>Диапазон выявления концентраций 0.46 - 500 пг/мл</w:t>
              <w:br/>
              <w:t>Чувствительность Не более 0.46 пг/мл</w:t>
              <w:br/>
              <w:t>Контроль Есть, 2 уровня синтетический h-АКТГ (1-39) в растворе БСА/лошадиной сыворотки, 2 флакона, по 2 мл каждый</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3</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Пролактин                                                                                                                        8×12, </w:t>
            </w:r>
            <w:r>
              <w:rPr>
                <w:sz w:val="22"/>
                <w:szCs w:val="22"/>
              </w:rPr>
              <w:t>стрипированный.Дизайн теста – «сэндвич», одностадийный вариант.</w:t>
              <w:br/>
              <w:t>Стандартные калибровочные пробы, аттестованные по Третьему Международному стандарту 84/500. Чувствительность не более 10 мМЕ/л.</w:t>
              <w:br/>
              <w:t xml:space="preserve">Суммарное время инкубаций при использовании шейкера (37ºС) - 50 мин., при использовании термостата (37ºС) - 1 ч. 20 мин. Отмывка 5 раз промывочным раствором по 300 мкл. Диапазон измеряемых концентраций 0 - 2000 мМЕ/л. Объем сыворотки для исследованияне более  25 мкл. </w:t>
              <w:br/>
              <w:t>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4</w:t>
            </w:r>
          </w:p>
        </w:tc>
        <w:tc>
          <w:tcPr>
            <w:tcW w:w="5245" w:type="dxa"/>
            <w:tcBorders>
              <w:left w:val="single" w:sz="4" w:space="0" w:color="000000"/>
              <w:bottom w:val="single" w:sz="4" w:space="0" w:color="000000"/>
              <w:right w:val="single" w:sz="4" w:space="0" w:color="000000"/>
            </w:tcBorders>
          </w:tcPr>
          <w:p>
            <w:pPr>
              <w:pStyle w:val="Normal"/>
              <w:spacing w:before="0" w:after="240"/>
              <w:rPr/>
            </w:pPr>
            <w:r>
              <w:rPr>
                <w:b/>
                <w:bCs/>
                <w:sz w:val="22"/>
                <w:szCs w:val="22"/>
              </w:rPr>
              <w:t xml:space="preserve">Тест-система ПСА     </w:t>
            </w:r>
            <w:r>
              <w:rPr>
                <w:sz w:val="22"/>
                <w:szCs w:val="22"/>
              </w:rPr>
              <w:t xml:space="preserve">                                                                                     Тест-система для количественного определения содержания общего простата-специфического антигена (ПСА общий) в сыворотке крови человека.</w:t>
              <w:br/>
              <w:t>8×12, стрипированный.</w:t>
              <w:br/>
              <w:t>Дизайн теста – «сэндвич», одностадийный вариант.</w:t>
              <w:br/>
              <w:t>Режим инкубации – при комнатной температуре без встряхивания.</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количественного определения   хорионического гонадотропина (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1 мМЕ/мл. Суммарное время инкубаций при использовании шейкера (37ºС) - не более 50 мин., при использовании термостата (37ºС) - 1 ч. 20 мин.</w:t>
              <w:br/>
              <w:t>Отмывка 5 раз промывочным раствором по 300 мкл. Диапазон измеряемых концентраций 0 - 500 мМЕ/мл.  Объем анализируемого образца не более 25 мкл. Объем концентрата промывочного раствора во флаконе не менее 50,0 мл. Наличие калибровочного бланка в наборе. Срок годности не менее 13 месяцев. Допустимый срок транспортировки при t0 выше 9 0С -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для количественного определения свободного бетта  хорионического гонадотропина (</w:t>
            </w:r>
            <w:r>
              <w:rPr>
                <w:rFonts w:cs="Calibri" w:ascii="Calibri" w:hAnsi="Calibri"/>
                <w:b/>
                <w:bCs/>
                <w:sz w:val="22"/>
                <w:szCs w:val="22"/>
              </w:rPr>
              <w:t>β-</w:t>
            </w:r>
            <w:r>
              <w:rPr>
                <w:b/>
                <w:bCs/>
                <w:sz w:val="22"/>
                <w:szCs w:val="22"/>
              </w:rPr>
              <w:t xml:space="preserve">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0,02 МЕд/мл. Суммарное время инкубаций - не более 90 мин.Объем пробы не более 20 мкл</w:t>
              <w:br/>
              <w:t>. Диапазон измеряемых концентраций 0-7 мЕд/мл.   Наличие калибровочного бланка в наборе. Срок годности не менее 12 месяцев. Допустимый срок транспортировки при t0 выше 9 0С -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для количественного определения альфафетопротеина (АФП) в сыворотке крови человека               </w:t>
            </w:r>
            <w:r>
              <w:rPr>
                <w:sz w:val="22"/>
                <w:szCs w:val="22"/>
              </w:rPr>
              <w:t xml:space="preserve">                                                                   8×12, стрипированный. Дизайн теста – «сэндвич», одностадийный вариант.</w:t>
              <w:br/>
              <w:t xml:space="preserve">Чувствительность не более 1 МЕ/мл. Суммарное время инкубаций при использовании шейкера (37ºС) - 55 мин., при использовании термостата (37ºС) - 1 ч. 20 мин. Отмывка 5 раз промывочным раствором по 300 мкл. Диапазон измеряемых концентраций 0 - 300 МЕ/мл. Объем сыворотки для исследования не более 25 мкл. </w:t>
              <w:br/>
              <w:t>Объем концентрата промывочного раствора во флаконе 50,0 мл. Наличие калибровочного бланка в наборе. Срок годности не менее 13 месяцев.</w:t>
              <w:br/>
              <w:t>Допустимый срок транспортировки при t0 выше 9 0С - 10 суток</w:t>
              <w:br/>
              <w:t xml:space="preserve"> </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8</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для определения ПАПП-а                                        </w:t>
            </w:r>
            <w:r>
              <w:rPr>
                <w:sz w:val="22"/>
                <w:szCs w:val="22"/>
              </w:rPr>
              <w:t>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час 15 мин.  Температура инкубации-комнатная. Калибровочные пробы: 0, 1, 2.5, 5.0, 15 и 30 мкг/мл      Диапазон выявления концентраций    0,133 - 30 мкг/мл  Чувствительность   Не более 0.133 мк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СА -242</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3 час 30 мин.  Температура инкубации-комнатная. Калибровочные пробы: 0, 15, 50, 100, 150 Е/мл  Диапазон выявления концентраций    1 – 150 Е/мл  Чувствительность   Не более 1 Е/мл    Контроль  2 флакона                                                                                                                                                                       </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Контрольный материал Serodos Plus</w:t>
            </w:r>
            <w:r>
              <w:rPr>
                <w:sz w:val="22"/>
                <w:szCs w:val="22"/>
              </w:rPr>
              <w:t xml:space="preserve"> </w:t>
            </w:r>
            <w:r>
              <w:rPr>
                <w:b/>
                <w:bCs/>
                <w:sz w:val="22"/>
                <w:szCs w:val="22"/>
              </w:rPr>
              <w:t>с известными знач. в области патологии</w:t>
            </w:r>
            <w:r>
              <w:rPr>
                <w:sz w:val="22"/>
                <w:szCs w:val="22"/>
              </w:rPr>
              <w:t xml:space="preserve"> лиоф. (HUMAN, Германия) 5мл</w:t>
            </w:r>
          </w:p>
        </w:tc>
        <w:tc>
          <w:tcPr>
            <w:tcW w:w="978" w:type="dxa"/>
            <w:tcBorders>
              <w:bottom w:val="single" w:sz="4" w:space="0" w:color="000000"/>
            </w:tcBorders>
            <w:vAlign w:val="center"/>
          </w:tcPr>
          <w:p>
            <w:pPr>
              <w:pStyle w:val="Normal"/>
              <w:jc w:val="center"/>
              <w:rPr/>
            </w:pPr>
            <w:r>
              <w:rPr/>
              <w:t>флакон</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Контрольный материал Serodos с известными знач. в области нормы</w:t>
            </w:r>
            <w:r>
              <w:rPr>
                <w:sz w:val="22"/>
                <w:szCs w:val="22"/>
              </w:rPr>
              <w:t xml:space="preserve"> лиоф. (HUMAN, Германия) 5мл</w:t>
            </w:r>
          </w:p>
        </w:tc>
        <w:tc>
          <w:tcPr>
            <w:tcW w:w="978" w:type="dxa"/>
            <w:tcBorders>
              <w:bottom w:val="single" w:sz="4" w:space="0" w:color="000000"/>
            </w:tcBorders>
            <w:vAlign w:val="center"/>
          </w:tcPr>
          <w:p>
            <w:pPr>
              <w:pStyle w:val="Normal"/>
              <w:jc w:val="center"/>
              <w:rPr/>
            </w:pPr>
            <w:r>
              <w:rPr/>
              <w:t>флакон</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гематологического анализатора МЕК 6410  </w:t>
            </w:r>
            <w:r>
              <w:rPr>
                <w:sz w:val="22"/>
                <w:szCs w:val="22"/>
              </w:rPr>
              <w:t xml:space="preserve">                                                                                                           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 Срок годности, не менее 2 лет</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Кислотный промывающий раствор  </w:t>
            </w:r>
            <w:r>
              <w:rPr>
                <w:sz w:val="22"/>
                <w:szCs w:val="22"/>
              </w:rPr>
              <w:t xml:space="preserve">                                                                                    500мл  для анализатора Сапфир 400</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Щелочной промывающий раствор  </w:t>
            </w:r>
            <w:r>
              <w:rPr>
                <w:sz w:val="22"/>
                <w:szCs w:val="22"/>
              </w:rPr>
              <w:t xml:space="preserve">                                                                                    500мл  для анализатора Сапфир 400</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154"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5</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ормалин  ГОСТ 1625-89 10%</w:t>
            </w:r>
          </w:p>
        </w:tc>
        <w:tc>
          <w:tcPr>
            <w:tcW w:w="978"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г</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6</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Хлорид калия  по 500г в упаковке х/ч безводный</w:t>
            </w:r>
          </w:p>
        </w:tc>
        <w:tc>
          <w:tcPr>
            <w:tcW w:w="978"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г</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 xml:space="preserve">на поставку тест-систем для диагностики других инфекционных заболеваний </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тест-систем для диагностики других инфекционных заболеваний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spacing w:before="240" w:after="0"/>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 предпринимательской деятельности (КДЛ).</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до 10 числа каждого месяц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pPr>
      <w:r>
        <w:rPr>
          <w:sz w:val="24"/>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245"/>
        <w:gridCol w:w="978"/>
        <w:gridCol w:w="851"/>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Набор для клинического анализа кала. Скрытая кровь-1000 анализов. Стеркобилин-50 анализов. Билирубин-200 анализов. Микроскопические исследования (нейтральный жир, жирные кислоты, мыла, крахмал, яйца гельмитов)-2000 анализов.</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Масло иммерсионное 100 мл</w:t>
            </w:r>
          </w:p>
        </w:tc>
        <w:tc>
          <w:tcPr>
            <w:tcW w:w="978" w:type="dxa"/>
            <w:tcBorders>
              <w:bottom w:val="single" w:sz="4" w:space="0" w:color="000000"/>
            </w:tcBorders>
            <w:vAlign w:val="center"/>
          </w:tcPr>
          <w:p>
            <w:pPr>
              <w:pStyle w:val="Normal"/>
              <w:jc w:val="center"/>
              <w:rPr>
                <w:sz w:val="22"/>
                <w:szCs w:val="22"/>
              </w:rPr>
            </w:pPr>
            <w:r>
              <w:rPr>
                <w:sz w:val="22"/>
                <w:szCs w:val="22"/>
              </w:rPr>
              <w:t>флакон</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Масло иммерсионное не флюоресцирующее по 10мл</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w:t>
              <w:br/>
              <w:t>Количество анализируемого образца -  не более 10 мкл</w:t>
              <w:br/>
              <w:t>Аналитическая чувствительность – не менее 6,25 мРЕ/мл</w:t>
              <w:br/>
              <w:t xml:space="preserve">Время инкубации  не более 1ч  </w:t>
              <w:br/>
              <w:t>Наличие не более одного калибратора</w:t>
              <w:br/>
              <w:t>Возможность расчета результатов  по формуле</w:t>
              <w:br/>
              <w:t xml:space="preserve">Срок годности  тест-системы  не менее 13  месяцев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 не менее 48 определений (разборность до 1 лунки).</w:t>
              <w:br/>
              <w:t xml:space="preserve"> Количество анализируемого образца  не более 10 мкл   Время инкубации не более  1ч </w:t>
              <w:br/>
              <w:t xml:space="preserve">Температура инкубации с сыворотками и конъюгатом 37ºС. Срок годности  тест-системы  не менее 15 месяцев  </w:t>
              <w:br/>
              <w:t>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 xml:space="preserve">Наличие штрих-кода на реагентах 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br/>
              <w:t xml:space="preserve"> </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простого герпеса 1 и 2 типов в сыворотке и плазме крови человека   </w:t>
            </w:r>
            <w:r>
              <w:rPr>
                <w:sz w:val="22"/>
                <w:szCs w:val="22"/>
              </w:rPr>
              <w:t xml:space="preserve">                                                                                                                                              Формат теста - не менее 96 определений </w:t>
              <w:br/>
              <w:t xml:space="preserve"> Количество анализируемого образца  не более 10 мкл </w:t>
              <w:br/>
              <w:t xml:space="preserve">Время инкубации не более  1ч </w:t>
              <w:br/>
              <w:t>Температура инкубации с сыворотками и конъюгатом 37ºС.</w:t>
              <w:br/>
              <w:t xml:space="preserve">Срок годности  тест-системы  не менее 12 месяцев  </w:t>
              <w:br/>
              <w:t>Стабильность субстратной смеси, рабочего раствора коньюгата не менее  3 часов</w:t>
              <w:br/>
              <w:t>Стабильность рабочего промывочного раствора не менее 5 сут.</w:t>
              <w:br/>
              <w:t>Наличие унифицированных реагентов: стоп-реагент, промывочный раствор, субстратный буфер</w:t>
              <w:br/>
              <w:t>Наличие штрих-кода на реагентах</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простого герпеса 1 и 2 типов в сыворотке и плазме крови человека                                                                        </w:t>
            </w:r>
            <w:r>
              <w:rPr>
                <w:sz w:val="22"/>
                <w:szCs w:val="22"/>
              </w:rPr>
              <w:t>Формат теста – не менее 96 определений (12х8, разборность до 1 лунки)</w:t>
              <w:br/>
              <w:t>Возможность определения титра антител по таблице - наличие</w:t>
              <w:br/>
              <w:t xml:space="preserve">Количество анализируемого образца   не более 10 мкл   </w:t>
              <w:br/>
              <w:t xml:space="preserve">Время инкубации не более  1ч </w:t>
              <w:br/>
              <w:t>Температура инкубации с сыворотками и конъюгатом 37ºС.</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Время инкубации  не более 1ч 30 мин</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краснухи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10 мкл </w:t>
              <w:br/>
              <w:t>Наличие готового коньюгата</w:t>
              <w:br/>
              <w:t xml:space="preserve">Время инкубации не более  1ч 30 мин </w:t>
              <w:br/>
              <w:t>Срок годности  тест-системы  не менее 15 месяцев</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краснухи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10 </w:t>
              <w:br/>
              <w:t>Время инкубации не более 1ч 30 мин</w:t>
              <w:br/>
              <w:t xml:space="preserve">Все контроли готовы к применению – наличие </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раствор для диаг.целей,амп.2мл№10 в комп.с 70%раствором холин-хлорида, фл.5мл №2</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 Vi антигену Брюшного тифа в сыворотке и плазме крови человека  </w:t>
            </w:r>
            <w:r>
              <w:rPr>
                <w:sz w:val="22"/>
                <w:szCs w:val="22"/>
              </w:rPr>
              <w:t xml:space="preserve">    Состав набора :диагностикум эритроцитарный сальмонеллезный Vi-антигенный жидкий - 1 фл. 6 мл.;</w:t>
              <w:br/>
              <w:t>контрольная диагностическая сальмонеллезная адсорбированная сыворотка рецептор Vi сухая - 1 фл. 0,1 мл.;</w:t>
              <w:br/>
              <w:t>0,9% раствор натрия хлорида - 2 фл. по 8 мл.;</w:t>
              <w:br/>
              <w:t xml:space="preserve">планшет для иммунологических реакций однократного применения -1 шт.  1%взвесь формалинизированных несенсибилизированных эритроцитов барана-1 фл по1 мл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МикоСкан 5х30</w:t>
            </w:r>
            <w:r>
              <w:rPr>
                <w:color w:val="000000"/>
                <w:sz w:val="22"/>
                <w:szCs w:val="22"/>
              </w:rPr>
              <w:t xml:space="preserve">                                                        Сос тав набора 1. Антитела микоплазменные сухие во флаконе, 1 мл  </w:t>
              <w:br/>
              <w:t xml:space="preserve">5 фл.2. Инструкция по применению  1 шт.                                                                                                                                                               </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ХламиСкан 5х30</w:t>
            </w:r>
            <w:r>
              <w:rPr>
                <w:color w:val="000000"/>
                <w:sz w:val="22"/>
                <w:szCs w:val="22"/>
              </w:rPr>
              <w:t xml:space="preserve">                                                            Сос тав набора 1. Антитела хламидийные сухие во флаконе, 1 мл  </w:t>
              <w:br/>
              <w:t xml:space="preserve">5 фл.2. Инструкция по применению  1 шт.                                                                                                                                                                                                 </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УреаСкан 5х30</w:t>
            </w:r>
            <w:r>
              <w:rPr>
                <w:color w:val="000000"/>
                <w:sz w:val="22"/>
                <w:szCs w:val="22"/>
              </w:rPr>
              <w:t xml:space="preserve">                                                             Сос тав набора 1. Антитела уреаплазменные  сухие во флаконе, 1 мл  </w:t>
              <w:br/>
              <w:t xml:space="preserve">5 фл.2. Инструкция по применению  1 шт.                                                                                                                                                                                                             </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нтитела к Лямблиям   </w:t>
            </w:r>
            <w:r>
              <w:rPr>
                <w:sz w:val="22"/>
                <w:szCs w:val="22"/>
              </w:rPr>
              <w:t xml:space="preserve">                                                                                 Набор реагентов для  иммуноферментного выявления  иммуноглобулинов класса  А,G, М к  антигенам  лямблий.</w:t>
              <w:br/>
              <w:t>12х8 анализов; ИФА двухстадийный без предварительной промывки планшета, объем образца 10 мкл, рабочее разведение исследуемого образца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дробное использование набора должно быть реализовано в течение всего срока годности, срок годности набора 12  месяцев;  наличие: планшета для предварительного разведения сывороток,  регистрационного удостоверения. Условия транспортирования при температуре до 25˚С до  10 суток;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оксокара - Jg G   </w:t>
            </w:r>
            <w:r>
              <w:rPr>
                <w:sz w:val="22"/>
                <w:szCs w:val="22"/>
              </w:rPr>
              <w:t xml:space="preserve">                                                              Набор реагентов для иммуноферментного  выявления  иммуноглобулинов класса G к антигенам  токсокар в сыворотке (плазме) крови. 12х8 анализов; ИФА  без предварительной промывки планшет; объем образца 10 мкл (конечное разведение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планшета для предварительного разведения сывороток,  регистрационного удостоверения, схемы проведения ИФА;  возможность определения титра антител; дробное использование набора может быть реализовано в течение всего срока годности; срок годности набора 12 месяцев;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Описторх - Jg G     </w:t>
            </w:r>
            <w:r>
              <w:rPr>
                <w:sz w:val="22"/>
                <w:szCs w:val="22"/>
              </w:rPr>
              <w:t xml:space="preserve">                                                              Набор реагентов для иммуноферментного  выявления специфических циркулирующих иммунокомплексов, содержащих антигены описторхисов. 12х8 анализов;  ИФА  «Сэндвич»-вариант,  без предварительной промывки планшет; объем исследуемого образца 10 мкл; стабильность рабочих растворов коньюгата и  ТМБ не менее 3 часов, ФСБ-Т 5 суток при 2-8˚С; наличие схемы проведения ИФА; дробное использование набора может быть реализовано в течение всего срока годности; срок годности 12 месяцев; дробное использование набора может быть реализовано в течение всего срока годности; наличие: пленки для заклеивания планшет, пакета для планшет типа «зип-лок», планшета для предварительного разведения сывороток,  унифицированных неспецифических компонентов ФСБ-Т, СБР, ТМБ, стоп-реагент,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рихинеллы - Jg G  </w:t>
            </w:r>
            <w:r>
              <w:rPr>
                <w:sz w:val="22"/>
                <w:szCs w:val="22"/>
              </w:rPr>
              <w:t xml:space="preserve">                                                              Набор реагентов для иммуноферментного  выявления   иммуноглобулинов класса G к антигенам  трихинелл в сыворотке (плазме) крови. 12х8 анализов; ИФА  без предварительной промывки планшет; объем исследуемого образца 10 мкл (конечное разведение 1:100); стабильность рабочих растворов коньюгата и  ТМБ не менее 3 часов, рабочего раствора ФСБ-Т не менее 5 суток при 2-8˚С; продолжительность анализа 1 ч 25 мин.;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Эхинококк - Jg G   </w:t>
            </w:r>
            <w:r>
              <w:rPr>
                <w:sz w:val="22"/>
                <w:szCs w:val="22"/>
              </w:rPr>
              <w:t xml:space="preserve">                                                                 Набор реагентов для иммуноферментного  выявления  иммуноглобулинов класса G к антигенам  эхинококка однокамерного в сыворотке (плазме) крови. 12х8 анализов; ИФА  без предварительной промывки планшет; сыворотка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скарида - Jg G   </w:t>
            </w:r>
            <w:r>
              <w:rPr>
                <w:sz w:val="22"/>
                <w:szCs w:val="22"/>
              </w:rPr>
              <w:t xml:space="preserve">                                                                                                                                                         Набор реагентов для иммуноферментного выявления  иммуноглобулинов класса G к антигенам  Ascaris lumbricoides в сыворотке крови. 12х8 анализов; ИФА  без предварительной промывки планшет; сыворотка не более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общего белка   </w:t>
            </w:r>
            <w:r>
              <w:rPr>
                <w:sz w:val="22"/>
                <w:szCs w:val="22"/>
              </w:rPr>
              <w:t xml:space="preserve">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R1 1х1000 мл, стандарт 1х10 мл          </w:t>
            </w:r>
            <w:r>
              <w:rPr>
                <w:b/>
                <w:bCs/>
                <w:sz w:val="22"/>
                <w:szCs w:val="22"/>
              </w:rPr>
              <w:t xml:space="preserve">       </w:t>
            </w:r>
            <w:r>
              <w:rPr>
                <w:sz w:val="22"/>
                <w:szCs w:val="22"/>
              </w:rPr>
              <w:t xml:space="preserve">                      </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общий     </w:t>
            </w:r>
            <w:r>
              <w:rPr>
                <w:sz w:val="22"/>
                <w:szCs w:val="22"/>
              </w:rPr>
              <w:t xml:space="preserve">                                                Метод с 2,4-дихлоранилином, колориметрический, конечная точка БИРЕАКТИВ</w:t>
              <w:br/>
              <w:t>Линейность до 30 мг/дл Нет интерференции с липемией, гемоглобином и аскорбиновой кислотой</w:t>
              <w:br/>
              <w:t>546 (540 – 560) нм 500 м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прямой    </w:t>
            </w:r>
            <w:r>
              <w:rPr>
                <w:sz w:val="22"/>
                <w:szCs w:val="22"/>
              </w:rPr>
              <w:t xml:space="preserve">                                                Метод: 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R1 5х80мл, R 2 1х100 мл</w:t>
              <w:br/>
              <w:t xml:space="preserve">                                 </w:t>
            </w:r>
          </w:p>
        </w:tc>
        <w:tc>
          <w:tcPr>
            <w:tcW w:w="978" w:type="dxa"/>
            <w:tcBorders>
              <w:bottom w:val="single" w:sz="4" w:space="0" w:color="000000"/>
            </w:tcBorders>
            <w:vAlign w:val="center"/>
          </w:tcPr>
          <w:p>
            <w:pPr>
              <w:pStyle w:val="Normal"/>
              <w:jc w:val="center"/>
              <w:rPr>
                <w:sz w:val="24"/>
                <w:szCs w:val="24"/>
              </w:rPr>
            </w:pPr>
            <w:r>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тест (фракции белка)        </w:t>
            </w:r>
            <w:r>
              <w:rPr>
                <w:sz w:val="22"/>
                <w:szCs w:val="22"/>
              </w:rPr>
              <w:t xml:space="preserve">                                                                     Состав набора : Концентрат буферного раствора 250 мл, краситель пунцовый С 125 мл, контрольная сыворотка 1 фл,, растворитель 3 мл</w:t>
            </w:r>
          </w:p>
        </w:tc>
        <w:tc>
          <w:tcPr>
            <w:tcW w:w="978" w:type="dxa"/>
            <w:tcBorders>
              <w:bottom w:val="single" w:sz="4" w:space="0" w:color="000000"/>
            </w:tcBorders>
            <w:vAlign w:val="center"/>
          </w:tcPr>
          <w:p>
            <w:pPr>
              <w:pStyle w:val="Normal"/>
              <w:jc w:val="center"/>
              <w:rPr>
                <w:sz w:val="24"/>
                <w:szCs w:val="24"/>
              </w:rPr>
            </w:pPr>
            <w:r>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Фотометрический магний-уранилацетатный метод для количественного определения концентрации натрия в сыворот-ке крови.  Линейность: до 300 ммоль/л.  Длина волны: 405 (365-410) нм.  Процедура: днореагентная с предварительным</w:t>
              <w:br/>
              <w:t>осаждением. • Стабильность: после вскрытия флаконов до конца срока годности 2х60 м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осфора </w:t>
            </w:r>
            <w:r>
              <w:rPr>
                <w:sz w:val="22"/>
                <w:szCs w:val="22"/>
              </w:rPr>
              <w:t>Метод с молибдатом аммония, УФ, конечная точка</w:t>
              <w:br/>
              <w:t>МОНОРЕАКТИВ</w:t>
              <w:br/>
              <w:t>Линейность до 15 мг/дл</w:t>
              <w:br/>
              <w:t>Стандарт 5,0 мг/дл (1,61 ммоль/л)</w:t>
              <w:br/>
              <w:t>340 нм, Hg 334 нм, Hg 365 нм 150 мл</w:t>
            </w:r>
            <w:r>
              <w:rPr>
                <w:b/>
                <w:bCs/>
                <w:sz w:val="22"/>
                <w:szCs w:val="22"/>
              </w:rPr>
              <w:br/>
              <w:t xml:space="preserve"> </w:t>
            </w:r>
            <w:r>
              <w:rPr>
                <w:sz w:val="22"/>
                <w:szCs w:val="22"/>
              </w:rPr>
              <w:t xml:space="preserve">                                                                </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Набор для определения Мочевая кислота </w:t>
            </w:r>
            <w:r>
              <w:rPr>
                <w:color w:val="000000"/>
                <w:sz w:val="22"/>
                <w:szCs w:val="22"/>
              </w:rPr>
              <w:t xml:space="preserve">                                                                            Метод уриказный - TOOS, ферментативный,с аскорбатоксидазой, конечная точка БИРЕАКТИВ, Линейность до 20 мг/дл Чувствительность 0,3мг/дл  500мл (5х80мл+1х100мл) Стандарт 6 мг/дл (357,0 ммоль/л), 550 нм, Hg 546 нм</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ВП  </w:t>
            </w:r>
            <w:r>
              <w:rPr>
                <w:sz w:val="22"/>
                <w:szCs w:val="22"/>
              </w:rPr>
              <w:t xml:space="preserve"> Метод прямого иммуноингибирования, без осаждения, конечная точка</w:t>
              <w:br/>
              <w:t>БИРЕАКТИВ</w:t>
              <w:br/>
              <w:t>Не подвержен влиянию интерферирующих субстратов</w:t>
              <w:br/>
              <w:t>Линейность до 180 мг/дл</w:t>
              <w:br/>
              <w:t>600 нм/700 нм (бихроматический) 125 м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Н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978" w:type="dxa"/>
            <w:tcBorders>
              <w:bottom w:val="single" w:sz="4" w:space="0" w:color="000000"/>
            </w:tcBorders>
            <w:vAlign w:val="center"/>
          </w:tcPr>
          <w:p>
            <w:pPr>
              <w:pStyle w:val="Normal"/>
              <w:jc w:val="center"/>
              <w:rPr>
                <w:sz w:val="22"/>
                <w:szCs w:val="22"/>
              </w:rPr>
            </w:pPr>
            <w:r>
              <w:rP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ембрана ацетат целлюлозная   </w:t>
            </w:r>
            <w:r>
              <w:rPr>
                <w:sz w:val="22"/>
                <w:szCs w:val="22"/>
              </w:rPr>
              <w:t xml:space="preserve">                                                                     Мембрана в прозрачной упаковке размер 57х140 тип МФАС-ОС-1 пленка для электрофореза 50 шт/уп</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6</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еактив Этилацетат (чда)</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Раствор Хенкса </w:t>
            </w:r>
            <w:r>
              <w:rPr>
                <w:sz w:val="22"/>
                <w:szCs w:val="22"/>
              </w:rPr>
              <w:t xml:space="preserve">                                                                                                  400 мл/упаковка</w:t>
            </w:r>
          </w:p>
        </w:tc>
        <w:tc>
          <w:tcPr>
            <w:tcW w:w="978"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8</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Тироид ИФА-ат ТПО                                                         </w:t>
            </w:r>
            <w:r>
              <w:rPr>
                <w:sz w:val="22"/>
                <w:szCs w:val="22"/>
              </w:rPr>
              <w:t>8×12, стрипированный, разборный до 1 лунки.</w:t>
              <w:br/>
              <w:t>Дизайн теста - непрямой ИФА, двух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Т4-своб. </w:t>
            </w:r>
            <w:r>
              <w:rPr>
                <w:sz w:val="22"/>
                <w:szCs w:val="22"/>
              </w:rPr>
              <w:t xml:space="preserve">                                                                            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ЛГ   </w:t>
            </w:r>
            <w:r>
              <w:rPr>
                <w:sz w:val="22"/>
                <w:szCs w:val="22"/>
              </w:rPr>
              <w:t xml:space="preserve">                                                    8×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ФСГ                                                8 </w:t>
            </w:r>
            <w:r>
              <w:rPr>
                <w:sz w:val="22"/>
                <w:szCs w:val="22"/>
              </w:rPr>
              <w:t>×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Общий JgE </w:t>
            </w:r>
            <w:r>
              <w:rPr>
                <w:sz w:val="22"/>
                <w:szCs w:val="22"/>
              </w:rPr>
              <w:t xml:space="preserve">                                                                      Формат теста –не менее 96 (48 в дублях) определений, (6х8, разборность до 1 лунки)</w:t>
              <w:br/>
              <w:t xml:space="preserve">Количество анализируемого образца – не менее 20 мкл </w:t>
              <w:br/>
              <w:t>Одностадийный вариант</w:t>
              <w:br/>
              <w:t>Чувствительность теста – не менее 2,5 МЕ/мл</w:t>
              <w:br/>
              <w:t>Наличие всех реагентов, готовых к применению (кроме ПР)</w:t>
              <w:br/>
              <w:t>Время инкубации не более  45 мин</w:t>
              <w:br/>
              <w:t xml:space="preserve">Срок годности  тест-системы  не менее 13 месяцев </w:t>
              <w:br/>
              <w:t>Наличие унифицированных реагентов: стоп-реагент, промывочный раство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ИФА Тестостерон  </w:t>
            </w:r>
            <w:r>
              <w:rPr>
                <w:sz w:val="22"/>
                <w:szCs w:val="22"/>
              </w:rPr>
              <w:t xml:space="preserve">                                                                   8×12, стрипированный, разборный до 1 лунки.</w:t>
              <w:br/>
              <w:t>Дизайн теста – конкурентный анализ, одностадийный вариант.</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Сыворотка моноспецифическая JgG.M.A  </w:t>
            </w:r>
            <w:r>
              <w:rPr>
                <w:sz w:val="22"/>
                <w:szCs w:val="22"/>
              </w:rPr>
              <w:t xml:space="preserve">                                                      Моноспецифические сыворотки предназначены для качественного и количественного определения соответствующих иммуноглобулинов в норме и патологии в сывороточных препаратах и биологических жидкостях. ФОРМА ВЫПУСКА</w:t>
              <w:br/>
              <w:t>Сыворотки выпускаются в сухом виде в ампулах по 1 мл. Комплект состоит из трех ампул каждого вида сыворотки против IgG(H) или Ig G (H+L), IgM (H), IgA (H) и одной ампулы контрольной сыворотки крови человека ( всего 10 ампул).</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5</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ДГЭА-сульфат                                                           </w:t>
            </w:r>
            <w:r>
              <w:rPr>
                <w:sz w:val="22"/>
                <w:szCs w:val="22"/>
              </w:rPr>
              <w:t>Принцип анализа: конкурентный одностадийный иммуноферментный анализ Количество анализов (включая контроли): 96 Формат планшета: 96 луночный.  Стрипирование планшета: 12 стрипов по 8 лунок Образец для анализа: сыворотка и плазма крови Температура инкубации: 37°С/20-25С Общее время инкубации: 135 минут Хромоген ТМБ: готов к употреблению Калибровочные пробы, контрольная сыворотка, стоп-реагент, конъюгат: готов к употреблению Умет результатов электрофотометрическим методом при длине волны: 450 нм Метод расчета: количественный Калибровочные пробы: 6 калибровочных проб и 1 контрольная сыворотка Диапазон выявления концентраций: 0,1-10,0 Чувствительность: 0,03 мкг/мл.</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соматотропного гормона </w:t>
            </w:r>
            <w:r>
              <w:rPr>
                <w:sz w:val="22"/>
                <w:szCs w:val="22"/>
              </w:rPr>
              <w:t xml:space="preserve">Принцип анализа-сэндвич"-вариант твердофазного иммуноферментного анализа     Количество анализов, включая контроли не менее 96   Образец для анализа -сыворотка крови .   Общее время анализа не более 65 мин.  Температура инкубации-комнатная. Калибровочные пробы: 0, 2.5, 5, 10, 25, 50 нг/мл,    Диапазон выявления концентраций    0,5 - 50 нг/мл   Чувствительность    не более 0.5 н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7</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иммуноферментного определения инсулиноподопбнгого фактора роста 1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5, 10, 50, 150, 300 и 600 нг/мл,    Диапазон выявления концентраций    1,292 - 600 нг/мл   Чувствительность    Не более 1.292 нг/мл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8</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Альдостер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 час 20 мин.  Температура инкубации-комнатная. Калибровочные пробы: 0; 15; 50; 200; 500; 1000 пг/мл  Диапазон выявления концентраций    10 - 1000 пг/мл Чувствительность   Не более 10 пг/мл     Контроль  1 флакон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Паратгорм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7.8; 22.7; 89; 257; 918 пг/мл    Диапазон выявления концентраций    0,9 - 1000 пг/мл  Чувствительность   Не более 0,9 пг/мл     Контроль  2 флакона, синтетический h-ПТГ (1-84) в растворе БСА с овечьей сывороткой                                                                                         </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Эстрадиол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2 час 15 мин.  Температура инкубации-комнатная. Калибровочные пробы: 0; 25; 100; 250; 500; 1 000; 2 000 пг/мл     Диапазон выявления концентраций    9,714 - 2 000 пг/мл Чувствительность   Не более 9,714 п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кортизол        </w:t>
            </w:r>
            <w:r>
              <w:rPr>
                <w:sz w:val="22"/>
                <w:szCs w:val="22"/>
              </w:rPr>
              <w:t xml:space="preserve">                                                                            8×12, стрипированный. Дизайн теста – конкурентный анализ, одностадийный вариант. Чувствительность 5 нмоль/л. Суммарное время инкубаций при использовании шейкера (37ºС) - не более  50 мин.</w:t>
              <w:br/>
              <w:t>Отмывка 5 раз промывочным раствором по 300 мкл. Диапазон измеряемых концентраций 0 - 1800 нмоль/л. Объем анализируемого образца не более 25 мкл. 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2</w:t>
            </w:r>
          </w:p>
        </w:tc>
        <w:tc>
          <w:tcPr>
            <w:tcW w:w="5245"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ст-система для определения АКТГ                                                         Принцип анализа твердофазный иммуноферментный анализ, двухстадийный</w:t>
              <w:br/>
              <w:t>Количество анализов, включая контроли 96</w:t>
              <w:br/>
              <w:t>Образец для анализа сыворотка или плазма крови</w:t>
              <w:br/>
              <w:t>Общее время анализа 5 часов</w:t>
              <w:br/>
              <w:t>Температура инкубации Комнатная</w:t>
              <w:br/>
              <w:t>Калибровочные пробы 0; 6.6; 22; 67; 204; 517 пг/мл</w:t>
              <w:br/>
              <w:t>Диапазон выявления концентраций 0.46 - 500 пг/мл</w:t>
              <w:br/>
              <w:t>Чувствительность Не более 0.46 пг/мл</w:t>
              <w:br/>
              <w:t>Контроль Есть, 2 уровня синтетический h-АКТГ (1-39) в растворе БСА/лошадиной сыворотки, 2 флакона, по 2 мл каждый</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3</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Пролактин                                                                                                                        8×12, </w:t>
            </w:r>
            <w:r>
              <w:rPr>
                <w:sz w:val="22"/>
                <w:szCs w:val="22"/>
              </w:rPr>
              <w:t>стрипированный.Дизайн теста – «сэндвич», одностадийный вариант.</w:t>
              <w:br/>
              <w:t>Стандартные калибровочные пробы, аттестованные по Третьему Международному стандарту 84/500. Чувствительность не более 10 мМЕ/л.</w:t>
              <w:br/>
              <w:t xml:space="preserve">Суммарное время инкубаций при использовании шейкера (37ºС) - 50 мин., при использовании термостата (37ºС) - 1 ч. 20 мин. Отмывка 5 раз промывочным раствором по 300 мкл. Диапазон измеряемых концентраций 0 - 2000 мМЕ/л. Объем сыворотки для исследованияне более  25 мкл. </w:t>
              <w:br/>
              <w:t>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4</w:t>
            </w:r>
          </w:p>
        </w:tc>
        <w:tc>
          <w:tcPr>
            <w:tcW w:w="5245" w:type="dxa"/>
            <w:tcBorders>
              <w:left w:val="single" w:sz="4" w:space="0" w:color="000000"/>
              <w:bottom w:val="single" w:sz="4" w:space="0" w:color="000000"/>
              <w:right w:val="single" w:sz="4" w:space="0" w:color="000000"/>
            </w:tcBorders>
          </w:tcPr>
          <w:p>
            <w:pPr>
              <w:pStyle w:val="Normal"/>
              <w:spacing w:before="0" w:after="240"/>
              <w:rPr/>
            </w:pPr>
            <w:r>
              <w:rPr>
                <w:b/>
                <w:bCs/>
                <w:sz w:val="22"/>
                <w:szCs w:val="22"/>
              </w:rPr>
              <w:t xml:space="preserve">Тест-система ПСА     </w:t>
            </w:r>
            <w:r>
              <w:rPr>
                <w:sz w:val="22"/>
                <w:szCs w:val="22"/>
              </w:rPr>
              <w:t xml:space="preserve">                                                                                     Тест-система для количественного определения содержания общего простата-специфического антигена (ПСА общий) в сыворотке крови человека.</w:t>
              <w:br/>
              <w:t>8×12, стрипированный.</w:t>
              <w:br/>
              <w:t>Дизайн теста – «сэндвич», одностадийный вариант.</w:t>
              <w:br/>
              <w:t>Режим инкубации – при комнатной температуре без встряхивания.</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количественного определения   хорионического гонадотропина (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1 мМЕ/мл. Суммарное время инкубаций при использовании шейкера (37ºС) - не более 50 мин., при использовании термостата (37ºС) - 1 ч. 20 мин.</w:t>
              <w:br/>
              <w:t>Отмывка 5 раз промывочным раствором по 300 мкл. Диапазон измеряемых концентраций 0 - 500 мМЕ/мл.  Объем анализируемого образца не более 25 мкл. Объем концентрата промывочного раствора во флаконе не менее 50,0 мл. Наличие калибровочного бланка в наборе. Срок годности не менее 13 месяцев. Допустимый срок транспортировки при t0 выше 9 0С -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для количественного определения свободного бетта  хорионического гонадотропина (</w:t>
            </w:r>
            <w:r>
              <w:rPr>
                <w:rFonts w:cs="Calibri" w:ascii="Calibri" w:hAnsi="Calibri"/>
                <w:b/>
                <w:bCs/>
                <w:sz w:val="22"/>
                <w:szCs w:val="22"/>
              </w:rPr>
              <w:t>β-</w:t>
            </w:r>
            <w:r>
              <w:rPr>
                <w:b/>
                <w:bCs/>
                <w:sz w:val="22"/>
                <w:szCs w:val="22"/>
              </w:rPr>
              <w:t xml:space="preserve">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0,02 МЕд/мл. Суммарное время инкубаций - не более 90 мин.Объем пробы не более 20 мкл</w:t>
              <w:br/>
              <w:t>. Диапазон измеряемых концентраций 0-7 мЕд/мл.   Наличие калибровочного бланка в наборе. Срок годности не менее 12 месяцев. Допустимый срок транспортировки при t0 выше 9 0С - 10 суток.</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для количественного определения альфафетопротеина (АФП) в сыворотке крови человека               </w:t>
            </w:r>
            <w:r>
              <w:rPr>
                <w:sz w:val="22"/>
                <w:szCs w:val="22"/>
              </w:rPr>
              <w:t xml:space="preserve">                                                                   8×12, стрипированный. Дизайн теста – «сэндвич», одностадийный вариант.</w:t>
              <w:br/>
              <w:t xml:space="preserve">Чувствительность не более 1 МЕ/мл. Суммарное время инкубаций при использовании шейкера (37ºС) - 55 мин., при использовании термостата (37ºС) - 1 ч. 20 мин. Отмывка 5 раз промывочным раствором по 300 мкл. Диапазон измеряемых концентраций 0 - 300 МЕ/мл. Объем сыворотки для исследования не более 25 мкл. </w:t>
              <w:br/>
              <w:t>Объем концентрата промывочного раствора во флаконе 50,0 мл. Наличие калибровочного бланка в наборе. Срок годности не менее 13 месяцев.</w:t>
              <w:br/>
              <w:t>Допустимый срок транспортировки при t0 выше 9 0С - 10 суток</w:t>
              <w:br/>
              <w:t xml:space="preserve"> </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8</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для определения ПАПП-а                                        </w:t>
            </w:r>
            <w:r>
              <w:rPr>
                <w:sz w:val="22"/>
                <w:szCs w:val="22"/>
              </w:rPr>
              <w:t>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час 15 мин.  Температура инкубации-комнатная. Калибровочные пробы: 0, 1, 2.5, 5.0, 15 и 30 мкг/мл      Диапазон выявления концентраций    0,133 - 30 мкг/мл  Чувствительность   Не более 0.133 мк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СА -242</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3 час 30 мин.  Температура инкубации-комнатная. Калибровочные пробы: 0, 15, 50, 100, 150 Е/мл  Диапазон выявления концентраций    1 – 150 Е/мл  Чувствительность   Не более 1 Е/мл    Контроль  2 флакона                                                                                                                                                                       </w:t>
            </w:r>
          </w:p>
        </w:tc>
        <w:tc>
          <w:tcPr>
            <w:tcW w:w="978"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Контрольный материал Serodos Plus</w:t>
            </w:r>
            <w:r>
              <w:rPr>
                <w:sz w:val="22"/>
                <w:szCs w:val="22"/>
              </w:rPr>
              <w:t xml:space="preserve"> </w:t>
            </w:r>
            <w:r>
              <w:rPr>
                <w:b/>
                <w:bCs/>
                <w:sz w:val="22"/>
                <w:szCs w:val="22"/>
              </w:rPr>
              <w:t>с известными знач. в области патологии</w:t>
            </w:r>
            <w:r>
              <w:rPr>
                <w:sz w:val="22"/>
                <w:szCs w:val="22"/>
              </w:rPr>
              <w:t xml:space="preserve"> лиоф. (HUMAN, Германия) 5мл</w:t>
            </w:r>
          </w:p>
        </w:tc>
        <w:tc>
          <w:tcPr>
            <w:tcW w:w="978" w:type="dxa"/>
            <w:tcBorders>
              <w:bottom w:val="single" w:sz="4" w:space="0" w:color="000000"/>
            </w:tcBorders>
            <w:vAlign w:val="center"/>
          </w:tcPr>
          <w:p>
            <w:pPr>
              <w:pStyle w:val="Normal"/>
              <w:jc w:val="center"/>
              <w:rPr/>
            </w:pPr>
            <w:r>
              <w:rPr/>
              <w:t>флакон</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Контрольный материал Serodos с известными знач. в области нормы</w:t>
            </w:r>
            <w:r>
              <w:rPr>
                <w:sz w:val="22"/>
                <w:szCs w:val="22"/>
              </w:rPr>
              <w:t xml:space="preserve"> лиоф. (HUMAN, Германия) 5мл</w:t>
            </w:r>
          </w:p>
        </w:tc>
        <w:tc>
          <w:tcPr>
            <w:tcW w:w="978" w:type="dxa"/>
            <w:tcBorders>
              <w:bottom w:val="single" w:sz="4" w:space="0" w:color="000000"/>
            </w:tcBorders>
            <w:vAlign w:val="center"/>
          </w:tcPr>
          <w:p>
            <w:pPr>
              <w:pStyle w:val="Normal"/>
              <w:jc w:val="center"/>
              <w:rPr/>
            </w:pPr>
            <w:r>
              <w:rPr/>
              <w:t>флакон</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гематологического анализатора МЕК 6410  </w:t>
            </w:r>
            <w:r>
              <w:rPr>
                <w:sz w:val="22"/>
                <w:szCs w:val="22"/>
              </w:rPr>
              <w:t xml:space="preserve">                                                                                                           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 Срок годности, не менее 2 лет</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Кислотный промывающий раствор  </w:t>
            </w:r>
            <w:r>
              <w:rPr>
                <w:sz w:val="22"/>
                <w:szCs w:val="22"/>
              </w:rPr>
              <w:t xml:space="preserve">                                                                                    500мл  для анализатора Сапфир 400</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Щелочной промывающий раствор  </w:t>
            </w:r>
            <w:r>
              <w:rPr>
                <w:sz w:val="22"/>
                <w:szCs w:val="22"/>
              </w:rPr>
              <w:t xml:space="preserve">                                                                                    500мл  для анализатора Сапфир 400</w:t>
            </w:r>
          </w:p>
        </w:tc>
        <w:tc>
          <w:tcPr>
            <w:tcW w:w="978"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154"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5</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ормалин  ГОСТ 1625-89 10%</w:t>
            </w:r>
          </w:p>
        </w:tc>
        <w:tc>
          <w:tcPr>
            <w:tcW w:w="978"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г</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6</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Хлорид калия  по 500г в упаковке х/ч безводный</w:t>
            </w:r>
          </w:p>
        </w:tc>
        <w:tc>
          <w:tcPr>
            <w:tcW w:w="978"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г</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jc w:val="center"/>
        <w:rPr>
          <w:b/>
          <w:b/>
          <w:bCs/>
        </w:rPr>
      </w:pPr>
      <w:r>
        <w:rPr>
          <w:b/>
          <w:bCs/>
        </w:rPr>
      </w:r>
    </w:p>
    <w:p>
      <w:pPr>
        <w:pStyle w:val="Normal"/>
        <w:jc w:val="center"/>
        <w:rPr>
          <w:b/>
          <w:b/>
          <w:bCs/>
        </w:rPr>
      </w:pPr>
      <w:r>
        <w:rPr>
          <w:b/>
          <w:bCs/>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207" w:type="dxa"/>
        <w:jc w:val="left"/>
        <w:tblInd w:w="-436" w:type="dxa"/>
        <w:tblLayout w:type="fixed"/>
        <w:tblCellMar>
          <w:top w:w="0" w:type="dxa"/>
          <w:left w:w="108" w:type="dxa"/>
          <w:bottom w:w="0" w:type="dxa"/>
          <w:right w:w="108" w:type="dxa"/>
        </w:tblCellMar>
      </w:tblPr>
      <w:tblGrid>
        <w:gridCol w:w="582"/>
        <w:gridCol w:w="5245"/>
        <w:gridCol w:w="982"/>
        <w:gridCol w:w="1555"/>
        <w:gridCol w:w="1821"/>
        <w:gridCol w:w="2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Ма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Набор для клинического анализа кала. Скрытая кровь-1000 анализов. Стеркобилин-50 анализов. Билирубин-200 анализов. Микроскопические исследования (нейтральный жир, жирные кислоты, мыла, крахмал, яйца гельмитов)-2000 анализов.</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Масло иммерсионное 100 мл</w:t>
            </w:r>
          </w:p>
        </w:tc>
        <w:tc>
          <w:tcPr>
            <w:tcW w:w="982" w:type="dxa"/>
            <w:tcBorders>
              <w:bottom w:val="single" w:sz="4" w:space="0" w:color="000000"/>
            </w:tcBorders>
            <w:vAlign w:val="center"/>
          </w:tcPr>
          <w:p>
            <w:pPr>
              <w:pStyle w:val="Normal"/>
              <w:jc w:val="center"/>
              <w:rPr>
                <w:sz w:val="22"/>
                <w:szCs w:val="22"/>
              </w:rPr>
            </w:pPr>
            <w:r>
              <w:rPr>
                <w:sz w:val="22"/>
                <w:szCs w:val="22"/>
              </w:rPr>
              <w:t>флакон</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Масло иммерсионное не флюоресцирующее по 10мл</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Формат теста – не менее 96 определений (12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96 определений (12х8, разборность до 1 лунки)</w:t>
              <w:br/>
              <w:t>Количество анализируемого образца -  не более 10 мкл</w:t>
              <w:br/>
              <w:t>Аналитическая чувствительность – не менее 6,25 мРЕ/мл</w:t>
              <w:br/>
              <w:t xml:space="preserve">Время инкубации  не более 1ч  </w:t>
              <w:br/>
              <w:t>Наличие не более одного калибратора</w:t>
              <w:br/>
              <w:t>Возможность расчета результатов  по формуле</w:t>
              <w:br/>
              <w:t xml:space="preserve">Срок годности  тест-системы  не менее 13  месяцев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 не менее 48 определений (разборность до 1 лунки).</w:t>
              <w:br/>
              <w:t xml:space="preserve"> Количество анализируемого образца  не более 10 мкл   Время инкубации не более  1ч </w:t>
              <w:br/>
              <w:t xml:space="preserve">Температура инкубации с сыворотками и конъюгатом 37ºС. Срок годности  тест-системы  не менее 15 месяцев  </w:t>
              <w:br/>
              <w:t>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 xml:space="preserve">Наличие штрих-кода на реагентах 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b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простого герпеса 1 и 2 типов в сыворотке и плазме крови человека   </w:t>
            </w:r>
            <w:r>
              <w:rPr>
                <w:sz w:val="22"/>
                <w:szCs w:val="22"/>
              </w:rPr>
              <w:t xml:space="preserve">                                                                                                                                              Формат теста - не менее 96 определений </w:t>
              <w:br/>
              <w:t xml:space="preserve"> Количество анализируемого образца  не более 10 мкл </w:t>
              <w:br/>
              <w:t xml:space="preserve">Время инкубации не более  1ч </w:t>
              <w:br/>
              <w:t>Температура инкубации с сыворотками и конъюгатом 37ºС.</w:t>
              <w:br/>
              <w:t xml:space="preserve">Срок годности  тест-системы  не менее 12 месяцев  </w:t>
              <w:br/>
              <w:t>Стабильность субстратной смеси, рабочего раствора коньюгата не менее  3 часов</w:t>
              <w:br/>
              <w:t>Стабильность рабочего промывочного раствора не менее 5 сут.</w:t>
              <w:br/>
              <w:t>Наличие унифицированных реагентов: стоп-реагент, промывочный раствор, субстратный буфер</w:t>
              <w:br/>
              <w:t>Наличие штрих-кода на реагентах</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простого герпеса 1 и 2 типов в сыворотке и плазме крови человека                                                                        </w:t>
            </w:r>
            <w:r>
              <w:rPr>
                <w:sz w:val="22"/>
                <w:szCs w:val="22"/>
              </w:rPr>
              <w:t>Формат теста – не менее 96 определений (12х8, разборность до 1 лунки)</w:t>
              <w:br/>
              <w:t>Возможность определения титра антител по таблице - наличие</w:t>
              <w:br/>
              <w:t xml:space="preserve">Количество анализируемого образца   не более 10 мкл   </w:t>
              <w:br/>
              <w:t xml:space="preserve">Время инкубации не более  1ч </w:t>
              <w:br/>
              <w:t>Температура инкубации с сыворотками и конъюгатом 37ºС.</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Время инкубации  не более 1ч 30 мин</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М к вирусу краснухи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10 мкл </w:t>
              <w:br/>
              <w:t>Наличие готового коньюгата</w:t>
              <w:br/>
              <w:t xml:space="preserve">Время инкубации не более  1ч 30 мин </w:t>
              <w:br/>
              <w:t>Срок годности  тест-системы  не менее 15 месяцев</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антител класса IgG к вирусу краснухи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10 </w:t>
              <w:br/>
              <w:t>Время инкубации не более 1ч 30 мин</w:t>
              <w:br/>
              <w:t xml:space="preserve">Все контроли готовы к применению – наличие </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раствор для диаг.целей,амп.2мл№10 в комп.с 70%раствором холин-хлорида, фл.5мл №2</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 Vi антигену Брюшного тифа в сыворотке и плазме крови человека  </w:t>
            </w:r>
            <w:r>
              <w:rPr>
                <w:sz w:val="22"/>
                <w:szCs w:val="22"/>
              </w:rPr>
              <w:t xml:space="preserve">    Состав набора :диагностикум эритроцитарный сальмонеллезный Vi-антигенный жидкий - 1 фл. 6 мл.;</w:t>
              <w:br/>
              <w:t>контрольная диагностическая сальмонеллезная адсорбированная сыворотка рецептор Vi сухая - 1 фл. 0,1 мл.;</w:t>
              <w:br/>
              <w:t>0,9% раствор натрия хлорида - 2 фл. по 8 мл.;</w:t>
              <w:br/>
              <w:t xml:space="preserve">планшет для иммунологических реакций однократного применения -1 шт.  1%взвесь формалинизированных несенсибилизированных эритроцитов барана-1 фл по1 мл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МикоСкан 5х30</w:t>
            </w:r>
            <w:r>
              <w:rPr>
                <w:color w:val="000000"/>
                <w:sz w:val="22"/>
                <w:szCs w:val="22"/>
              </w:rPr>
              <w:t xml:space="preserve">                                                        Сос тав набора 1. Антитела микоплазменные сухие во флаконе, 1 мл  </w:t>
              <w:br/>
              <w:t xml:space="preserve">5 фл.2. Инструкция по применению  1 шт.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ХламиСкан 5х30</w:t>
            </w:r>
            <w:r>
              <w:rPr>
                <w:color w:val="000000"/>
                <w:sz w:val="22"/>
                <w:szCs w:val="22"/>
              </w:rPr>
              <w:t xml:space="preserve">                                                            Сос тав набора 1. Антитела хламидийные сухие во флаконе, 1 мл  </w:t>
              <w:br/>
              <w:t xml:space="preserve">5 фл.2. Инструкция по применению  1 шт.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Набор реагентов: УреаСкан 5х30</w:t>
            </w:r>
            <w:r>
              <w:rPr>
                <w:color w:val="000000"/>
                <w:sz w:val="22"/>
                <w:szCs w:val="22"/>
              </w:rPr>
              <w:t xml:space="preserve">                                                             Сос тав набора 1. Антитела уреаплазменные  сухие во флаконе, 1 мл  </w:t>
              <w:br/>
              <w:t xml:space="preserve">5 фл.2. Инструкция по применению  1 шт.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нтитела к Лямблиям   </w:t>
            </w:r>
            <w:r>
              <w:rPr>
                <w:sz w:val="22"/>
                <w:szCs w:val="22"/>
              </w:rPr>
              <w:t xml:space="preserve">                                                                                 Набор реагентов для  иммуноферментного выявления  иммуноглобулинов класса  А,G, М к  антигенам  лямблий.</w:t>
              <w:br/>
              <w:t>12х8 анализов; ИФА двухстадийный без предварительной промывки планшета, объем образца 10 мкл, рабочее разведение исследуемого образца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дробное использование набора должно быть реализовано в течение всего срока годности, срок годности набора 12  месяцев;  наличие: планшета для предварительного разведения сывороток,  регистрационного удостоверения. Условия транспортирования при температуре до 25˚С до  10 суток;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оксокара - Jg G   </w:t>
            </w:r>
            <w:r>
              <w:rPr>
                <w:sz w:val="22"/>
                <w:szCs w:val="22"/>
              </w:rPr>
              <w:t xml:space="preserve">                                                              Набор реагентов для иммуноферментного  выявления  иммуноглобулинов класса G к антигенам  токсокар в сыворотке (плазме) крови. 12х8 анализов; ИФА  без предварительной промывки планшет; объем образца 10 мкл (конечное разведение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планшета для предварительного разведения сывороток,  регистрационного удостоверения, схемы проведения ИФА;  возможность определения титра антител; дробное использование набора может быть реализовано в течение всего срока годности; срок годности набора 12 месяцев;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Описторх - Jg G     </w:t>
            </w:r>
            <w:r>
              <w:rPr>
                <w:sz w:val="22"/>
                <w:szCs w:val="22"/>
              </w:rPr>
              <w:t xml:space="preserve">                                                              Набор реагентов для иммуноферментного  выявления специфических циркулирующих иммунокомплексов, содержащих антигены описторхисов. 12х8 анализов;  ИФА  «Сэндвич»-вариант,  без предварительной промывки планшет; объем исследуемого образца 10 мкл; стабильность рабочих растворов коньюгата и  ТМБ не менее 3 часов, ФСБ-Т 5 суток при 2-8˚С; наличие схемы проведения ИФА; дробное использование набора может быть реализовано в течение всего срока годности; срок годности 12 месяцев; дробное использование набора может быть реализовано в течение всего срока годности; наличие: пленки для заклеивания планшет, пакета для планшет типа «зип-лок», планшета для предварительного разведения сывороток,  унифицированных неспецифических компонентов ФСБ-Т, СБР, ТМБ, стоп-реагент,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рихинеллы - Jg G  </w:t>
            </w:r>
            <w:r>
              <w:rPr>
                <w:sz w:val="22"/>
                <w:szCs w:val="22"/>
              </w:rPr>
              <w:t xml:space="preserve">                                                              Набор реагентов для иммуноферментного  выявления   иммуноглобулинов класса G к антигенам  трихинелл в сыворотке (плазме) крови. 12х8 анализов; ИФА  без предварительной промывки планшет; объем исследуемого образца 10 мкл (конечное разведение 1:100); стабильность рабочих растворов коньюгата и  ТМБ не менее 3 часов, рабочего раствора ФСБ-Т не менее 5 суток при 2-8˚С; продолжительность анализа 1 ч 25 мин.;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Эхинококк - Jg G   </w:t>
            </w:r>
            <w:r>
              <w:rPr>
                <w:sz w:val="22"/>
                <w:szCs w:val="22"/>
              </w:rPr>
              <w:t xml:space="preserve">                                                                 Набор реагентов для иммуноферментного  выявления  иммуноглобулинов класса G к антигенам  эхинококка однокамерного в сыворотке (плазме) крови. 12х8 анализов; ИФА  без предварительной промывки планшет; сыворотка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скарида - Jg G   </w:t>
            </w:r>
            <w:r>
              <w:rPr>
                <w:sz w:val="22"/>
                <w:szCs w:val="22"/>
              </w:rPr>
              <w:t xml:space="preserve">                                                                                                                                                         Набор реагентов для иммуноферментного выявления  иммуноглобулинов класса G к антигенам  Ascaris lumbricoides в сыворотке крови. 12х8 анализов; ИФА  без предварительной промывки планшет; сыворотка не более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общего белка   </w:t>
            </w:r>
            <w:r>
              <w:rPr>
                <w:sz w:val="22"/>
                <w:szCs w:val="22"/>
              </w:rPr>
              <w:t xml:space="preserve">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R1 1х1000 мл, стандарт 1х10 мл          </w:t>
            </w:r>
            <w:r>
              <w:rPr>
                <w:b/>
                <w:bCs/>
                <w:sz w:val="22"/>
                <w:szCs w:val="22"/>
              </w:rPr>
              <w:t xml:space="preserve">       </w:t>
            </w:r>
            <w:r>
              <w:rPr>
                <w:sz w:val="22"/>
                <w:szCs w:val="22"/>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общий     </w:t>
            </w:r>
            <w:r>
              <w:rPr>
                <w:sz w:val="22"/>
                <w:szCs w:val="22"/>
              </w:rPr>
              <w:t xml:space="preserve">                                                Метод с 2,4-дихлоранилином, колориметрический, конечная точка БИРЕАКТИВ</w:t>
              <w:br/>
              <w:t>Линейность до 30 мг/дл Нет интерференции с липемией, гемоглобином и аскорбиновой кислотой</w:t>
              <w:br/>
              <w:t>546 (540 – 560) нм 500 мл</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прямой    </w:t>
            </w:r>
            <w:r>
              <w:rPr>
                <w:sz w:val="22"/>
                <w:szCs w:val="22"/>
              </w:rPr>
              <w:t xml:space="preserve">                                                Метод: 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R1 5х80мл, R 2 1х100 мл</w:t>
              <w:br/>
              <w:t xml:space="preserve">                                 </w:t>
            </w:r>
          </w:p>
        </w:tc>
        <w:tc>
          <w:tcPr>
            <w:tcW w:w="982" w:type="dxa"/>
            <w:tcBorders>
              <w:bottom w:val="single" w:sz="4" w:space="0" w:color="000000"/>
            </w:tcBorders>
            <w:vAlign w:val="center"/>
          </w:tcPr>
          <w:p>
            <w:pPr>
              <w:pStyle w:val="Normal"/>
              <w:jc w:val="center"/>
              <w:rPr>
                <w:sz w:val="24"/>
                <w:szCs w:val="24"/>
              </w:rPr>
            </w:pPr>
            <w:r>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тест (фракции белка)        </w:t>
            </w:r>
            <w:r>
              <w:rPr>
                <w:sz w:val="22"/>
                <w:szCs w:val="22"/>
              </w:rPr>
              <w:t xml:space="preserve">                                                                     Состав набора : Концентрат буферного раствора 250 мл, краситель пунцовый С 125 мл, контрольная сыворотка 1 фл,, растворитель 3 мл</w:t>
            </w:r>
          </w:p>
        </w:tc>
        <w:tc>
          <w:tcPr>
            <w:tcW w:w="982" w:type="dxa"/>
            <w:tcBorders>
              <w:bottom w:val="single" w:sz="4" w:space="0" w:color="000000"/>
            </w:tcBorders>
            <w:vAlign w:val="center"/>
          </w:tcPr>
          <w:p>
            <w:pPr>
              <w:pStyle w:val="Normal"/>
              <w:jc w:val="center"/>
              <w:rPr>
                <w:sz w:val="24"/>
                <w:szCs w:val="24"/>
              </w:rPr>
            </w:pPr>
            <w:r>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Фотометрический магний-уранилацетатный метод для количественного определения концентрации натрия в сыворот-ке крови.  Линейность: до 300 ммоль/л.  Длина волны: 405 (365-410) нм.  Процедура: днореагентная с предварительным</w:t>
              <w:br/>
              <w:t>осаждением. • Стабильность: после вскрытия флаконов до конца срока годности 2х60 мл</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осфора </w:t>
            </w:r>
            <w:r>
              <w:rPr>
                <w:sz w:val="22"/>
                <w:szCs w:val="22"/>
              </w:rPr>
              <w:t>Метод с молибдатом аммония, УФ, конечная точка</w:t>
              <w:br/>
              <w:t>МОНОРЕАКТИВ</w:t>
              <w:br/>
              <w:t>Линейность до 15 мг/дл</w:t>
              <w:br/>
              <w:t>Стандарт 5,0 мг/дл (1,61 ммоль/л)</w:t>
              <w:br/>
              <w:t>340 нм, Hg 334 нм, Hg 365 нм 150 мл</w:t>
            </w:r>
            <w:r>
              <w:rPr>
                <w:b/>
                <w:bCs/>
                <w:sz w:val="22"/>
                <w:szCs w:val="22"/>
              </w:rPr>
              <w:br/>
              <w:t xml:space="preserve"> </w:t>
            </w:r>
            <w:r>
              <w:rPr>
                <w:sz w:val="22"/>
                <w:szCs w:val="22"/>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w:t>
            </w:r>
          </w:p>
        </w:tc>
        <w:tc>
          <w:tcPr>
            <w:tcW w:w="524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Набор для определения Мочевая кислота </w:t>
            </w:r>
            <w:r>
              <w:rPr>
                <w:color w:val="000000"/>
                <w:sz w:val="22"/>
                <w:szCs w:val="22"/>
              </w:rPr>
              <w:t xml:space="preserve">                                                                            Метод уриказный - TOOS, ферментативный,с аскорбатоксидазой, конечная точка БИРЕАКТИВ, Линейность до 20 мг/дл Чувствительность 0,3мг/дл  500мл (5х80мл+1х100мл) Стандарт 6 мг/дл (357,0 ммоль/л), 550 нм, Hg 546 нм</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ВП  </w:t>
            </w:r>
            <w:r>
              <w:rPr>
                <w:sz w:val="22"/>
                <w:szCs w:val="22"/>
              </w:rPr>
              <w:t xml:space="preserve"> Метод прямого иммуноингибирования, без осаждения, конечная точка</w:t>
              <w:br/>
              <w:t>БИРЕАКТИВ</w:t>
              <w:br/>
              <w:t>Не подвержен влиянию интерферирующих субстратов</w:t>
              <w:br/>
              <w:t>Линейность до 180 мг/дл</w:t>
              <w:br/>
              <w:t>600 нм/700 нм (бихроматический) 125 мл</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Н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ембрана ацетат целлюлозная   </w:t>
            </w:r>
            <w:r>
              <w:rPr>
                <w:sz w:val="22"/>
                <w:szCs w:val="22"/>
              </w:rPr>
              <w:t xml:space="preserve">                                                                     Мембрана в прозрачной упаковке размер 57х140 тип МФАС-ОС-1 пленка для электрофореза 50 шт/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6</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еактив Этилацетат (чда)</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Раствор Хенкса </w:t>
            </w:r>
            <w:r>
              <w:rPr>
                <w:sz w:val="22"/>
                <w:szCs w:val="22"/>
              </w:rPr>
              <w:t xml:space="preserve">                                                                                                  400 мл/упаковка</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8</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Тироид ИФА-ат ТПО                                                         </w:t>
            </w:r>
            <w:r>
              <w:rPr>
                <w:sz w:val="22"/>
                <w:szCs w:val="22"/>
              </w:rPr>
              <w:t>8×12, стрипированный, разборный до 1 лунки.</w:t>
              <w:br/>
              <w:t>Дизайн теста - непрямой ИФА, двух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Т4-своб. </w:t>
            </w:r>
            <w:r>
              <w:rPr>
                <w:sz w:val="22"/>
                <w:szCs w:val="22"/>
              </w:rPr>
              <w:t xml:space="preserve">                                                                            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ЛГ   </w:t>
            </w:r>
            <w:r>
              <w:rPr>
                <w:sz w:val="22"/>
                <w:szCs w:val="22"/>
              </w:rPr>
              <w:t xml:space="preserve">                                                    8×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ФСГ                                                8 </w:t>
            </w:r>
            <w:r>
              <w:rPr>
                <w:sz w:val="22"/>
                <w:szCs w:val="22"/>
              </w:rPr>
              <w:t>×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Общий JgE </w:t>
            </w:r>
            <w:r>
              <w:rPr>
                <w:sz w:val="22"/>
                <w:szCs w:val="22"/>
              </w:rPr>
              <w:t xml:space="preserve">                                                                      Формат теста –не менее 96 (48 в дублях) определений, (6х8, разборность до 1 лунки)</w:t>
              <w:br/>
              <w:t xml:space="preserve">Количество анализируемого образца – не менее 20 мкл </w:t>
              <w:br/>
              <w:t>Одностадийный вариант</w:t>
              <w:br/>
              <w:t>Чувствительность теста – не менее 2,5 МЕ/мл</w:t>
              <w:br/>
              <w:t>Наличие всех реагентов, готовых к применению (кроме ПР)</w:t>
              <w:br/>
              <w:t>Время инкубации не более  45 мин</w:t>
              <w:br/>
              <w:t xml:space="preserve">Срок годности  тест-системы  не менее 13 месяцев </w:t>
              <w:br/>
              <w:t>Наличие унифицированных реагентов: стоп-реагент, промывочный раство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ИФА Тестостерон  </w:t>
            </w:r>
            <w:r>
              <w:rPr>
                <w:sz w:val="22"/>
                <w:szCs w:val="22"/>
              </w:rPr>
              <w:t xml:space="preserve">                                                                   8×12, стрипированный, разборный до 1 лунки.</w:t>
              <w:br/>
              <w:t>Дизайн теста – конкурентный анализ, одностадийный вариант.</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Сыворотка моноспецифическая JgG.M.A  </w:t>
            </w:r>
            <w:r>
              <w:rPr>
                <w:sz w:val="22"/>
                <w:szCs w:val="22"/>
              </w:rPr>
              <w:t xml:space="preserve">                                                      Моноспецифические сыворотки предназначены для качественного и количественного определения соответствующих иммуноглобулинов в норме и патологии в сывороточных препаратах и биологических жидкостях. ФОРМА ВЫПУСКА</w:t>
              <w:br/>
              <w:t>Сыворотки выпускаются в сухом виде в ампулах по 1 мл. Комплект состоит из трех ампул каждого вида сыворотки против IgG(H) или Ig G (H+L), IgM (H), IgA (H) и одной ампулы контрольной сыворотки крови человека ( всего 10 ампул).</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5</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ДГЭА-сульфат                                                           </w:t>
            </w:r>
            <w:r>
              <w:rPr>
                <w:sz w:val="22"/>
                <w:szCs w:val="22"/>
              </w:rPr>
              <w:t>Принцип анализа: конкурентный одностадийный иммуноферментный анализ Количество анализов (включая контроли): 96 Формат планшета: 96 луночный.  Стрипирование планшета: 12 стрипов по 8 лунок Образец для анализа: сыворотка и плазма крови Температура инкубации: 37°С/20-25С Общее время инкубации: 135 минут Хромоген ТМБ: готов к употреблению Калибровочные пробы, контрольная сыворотка, стоп-реагент, конъюгат: готов к употреблению Умет результатов электрофотометрическим методом при длине волны: 450 нм Метод расчета: количественный Калибровочные пробы: 6 калибровочных проб и 1 контрольная сыворотка Диапазон выявления концентраций: 0,1-10,0 Чувствительность: 0,03 мкг/мл.</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соматотропного гормона </w:t>
            </w:r>
            <w:r>
              <w:rPr>
                <w:sz w:val="22"/>
                <w:szCs w:val="22"/>
              </w:rPr>
              <w:t xml:space="preserve">Принцип анализа-сэндвич"-вариант твердофазного иммуноферментного анализа     Количество анализов, включая контроли не менее 96   Образец для анализа -сыворотка крови .   Общее время анализа не более 65 мин.  Температура инкубации-комнатная. Калибровочные пробы: 0, 2.5, 5, 10, 25, 50 нг/мл,    Диапазон выявления концентраций    0,5 - 50 нг/мл   Чувствительность    не более 0.5 н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7</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иммуноферментного определения инсулиноподопбнгого фактора роста 1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5, 10, 50, 150, 300 и 600 нг/мл,    Диапазон выявления концентраций    1,292 - 600 нг/мл   Чувствительность    Не более 1.292 нг/мл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8</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Альдостер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 час 20 мин.  Температура инкубации-комнатная. Калибровочные пробы: 0; 15; 50; 200; 500; 1000 пг/мл  Диапазон выявления концентраций    10 - 1000 пг/мл Чувствительность   Не более 10 пг/мл     Контроль  1 флакон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Паратгорм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7.8; 22.7; 89; 257; 918 пг/мл    Диапазон выявления концентраций    0,9 - 1000 пг/мл  Чувствительность   Не более 0,9 пг/мл     Контроль  2 флакона, синтетический h-ПТГ (1-84) в растворе БСА с овечьей сывороткой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Эстрадиол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2 час 15 мин.  Температура инкубации-комнатная. Калибровочные пробы: 0; 25; 100; 250; 500; 1 000; 2 000 пг/мл     Диапазон выявления концентраций    9,714 - 2 000 пг/мл Чувствительность   Не более 9,714 п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кортизол        </w:t>
            </w:r>
            <w:r>
              <w:rPr>
                <w:sz w:val="22"/>
                <w:szCs w:val="22"/>
              </w:rPr>
              <w:t xml:space="preserve">                                                                            8×12, стрипированный. Дизайн теста – конкурентный анализ, одностадийный вариант. Чувствительность 5 нмоль/л. Суммарное время инкубаций при использовании шейкера (37ºС) - не более  50 мин.</w:t>
              <w:br/>
              <w:t>Отмывка 5 раз промывочным раствором по 300 мкл. Диапазон измеряемых концентраций 0 - 1800 нмоль/л. Объем анализируемого образца не более 25 мкл. 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2</w:t>
            </w:r>
          </w:p>
        </w:tc>
        <w:tc>
          <w:tcPr>
            <w:tcW w:w="5245"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ст-система для определения АКТГ                                                         Принцип анализа твердофазный иммуноферментный анализ, двухстадийный</w:t>
              <w:br/>
              <w:t>Количество анализов, включая контроли 96</w:t>
              <w:br/>
              <w:t>Образец для анализа сыворотка или плазма крови</w:t>
              <w:br/>
              <w:t>Общее время анализа 5 часов</w:t>
              <w:br/>
              <w:t>Температура инкубации Комнатная</w:t>
              <w:br/>
              <w:t>Калибровочные пробы 0; 6.6; 22; 67; 204; 517 пг/мл</w:t>
              <w:br/>
              <w:t>Диапазон выявления концентраций 0.46 - 500 пг/мл</w:t>
              <w:br/>
              <w:t>Чувствительность Не более 0.46 пг/мл</w:t>
              <w:br/>
              <w:t>Контроль Есть, 2 уровня синтетический h-АКТГ (1-39) в растворе БСА/лошадиной сыворотки, 2 флакона, по 2 мл каждый</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3</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Пролактин                                                                                                                        8×12, </w:t>
            </w:r>
            <w:r>
              <w:rPr>
                <w:sz w:val="22"/>
                <w:szCs w:val="22"/>
              </w:rPr>
              <w:t>стрипированный.Дизайн теста – «сэндвич», одностадийный вариант.</w:t>
              <w:br/>
              <w:t>Стандартные калибровочные пробы, аттестованные по Третьему Международному стандарту 84/500. Чувствительность не более 10 мМЕ/л.</w:t>
              <w:br/>
              <w:t xml:space="preserve">Суммарное время инкубаций при использовании шейкера (37ºС) - 50 мин., при использовании термостата (37ºС) - 1 ч. 20 мин. Отмывка 5 раз промывочным раствором по 300 мкл. Диапазон измеряемых концентраций 0 - 2000 мМЕ/л. Объем сыворотки для исследованияне более  25 мкл. </w:t>
              <w:br/>
              <w:t>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4</w:t>
            </w:r>
          </w:p>
        </w:tc>
        <w:tc>
          <w:tcPr>
            <w:tcW w:w="5245" w:type="dxa"/>
            <w:tcBorders>
              <w:left w:val="single" w:sz="4" w:space="0" w:color="000000"/>
              <w:bottom w:val="single" w:sz="4" w:space="0" w:color="000000"/>
              <w:right w:val="single" w:sz="4" w:space="0" w:color="000000"/>
            </w:tcBorders>
          </w:tcPr>
          <w:p>
            <w:pPr>
              <w:pStyle w:val="Normal"/>
              <w:spacing w:before="0" w:after="240"/>
              <w:rPr/>
            </w:pPr>
            <w:r>
              <w:rPr>
                <w:b/>
                <w:bCs/>
                <w:sz w:val="22"/>
                <w:szCs w:val="22"/>
              </w:rPr>
              <w:t xml:space="preserve">Тест-система ПСА     </w:t>
            </w:r>
            <w:r>
              <w:rPr>
                <w:sz w:val="22"/>
                <w:szCs w:val="22"/>
              </w:rPr>
              <w:t xml:space="preserve">                                                                                     Тест-система для количественного определения содержания общего простата-специфического антигена (ПСА общий) в сыворотке крови человека.</w:t>
              <w:br/>
              <w:t>8×12, стрипированный.</w:t>
              <w:br/>
              <w:t>Дизайн теста – «сэндвич», одностадийный вариант.</w:t>
              <w:br/>
              <w:t>Режим инкубации – при комнатной температуре без встряхивания.</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количественного определения   хорионического гонадотропина (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1 мМЕ/мл. Суммарное время инкубаций при использовании шейкера (37ºС) - не более 50 мин., при использовании термостата (37ºС) - 1 ч. 20 мин.</w:t>
              <w:br/>
              <w:t>Отмывка 5 раз промывочным раствором по 300 мкл. Диапазон измеряемых концентраций 0 - 500 мМЕ/мл.  Объем анализируемого образца не более 25 мкл. Объем концентрата промывочного раствора во флаконе не менее 50,0 мл. Наличие калибровочного бланка в наборе. Срок годности не менее 13 месяцев. Допустимый срок транспортировки при t0 выше 9 0С - 10 суток.</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для количественного определения свободного бетта  хорионического гонадотропина (</w:t>
            </w:r>
            <w:r>
              <w:rPr>
                <w:rFonts w:cs="Calibri" w:ascii="Calibri" w:hAnsi="Calibri"/>
                <w:b/>
                <w:bCs/>
                <w:sz w:val="22"/>
                <w:szCs w:val="22"/>
              </w:rPr>
              <w:t>β-</w:t>
            </w:r>
            <w:r>
              <w:rPr>
                <w:b/>
                <w:bCs/>
                <w:sz w:val="22"/>
                <w:szCs w:val="22"/>
              </w:rPr>
              <w:t xml:space="preserve">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0,02 МЕд/мл. Суммарное время инкубаций - не более 90 мин.Объем пробы не более 20 мкл</w:t>
              <w:br/>
              <w:t>. Диапазон измеряемых концентраций 0-7 мЕд/мл.   Наличие калибровочного бланка в наборе. Срок годности не менее 12 месяцев. Допустимый срок транспортировки при t0 выше 9 0С - 10 суток.</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для количественного определения альфафетопротеина (АФП) в сыворотке крови человека               </w:t>
            </w:r>
            <w:r>
              <w:rPr>
                <w:sz w:val="22"/>
                <w:szCs w:val="22"/>
              </w:rPr>
              <w:t xml:space="preserve">                                                                   8×12, стрипированный. Дизайн теста – «сэндвич», одностадийный вариант.</w:t>
              <w:br/>
              <w:t xml:space="preserve">Чувствительность не более 1 МЕ/мл. Суммарное время инкубаций при использовании шейкера (37ºС) - 55 мин., при использовании термостата (37ºС) - 1 ч. 20 мин. Отмывка 5 раз промывочным раствором по 300 мкл. Диапазон измеряемых концентраций 0 - 300 МЕ/мл. Объем сыворотки для исследования не более 25 мкл. </w:t>
              <w:br/>
              <w:t>Объем концентрата промывочного раствора во флаконе 50,0 мл. Наличие калибровочного бланка в наборе. Срок годности не менее 13 месяцев.</w:t>
              <w:br/>
              <w:t>Допустимый срок транспортировки при t0 выше 9 0С - 10 суток</w:t>
              <w:br/>
              <w:t xml:space="preserve">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8</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для определения ПАПП-а                                        </w:t>
            </w:r>
            <w:r>
              <w:rPr>
                <w:sz w:val="22"/>
                <w:szCs w:val="22"/>
              </w:rPr>
              <w:t>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час 15 мин.  Температура инкубации-комнатная. Калибровочные пробы: 0, 1, 2.5, 5.0, 15 и 30 мкг/мл      Диапазон выявления концентраций    0,133 - 30 мкг/мл  Чувствительность   Не более 0.133 мк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СА -242</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3 час 30 мин.  Температура инкубации-комнатная. Калибровочные пробы: 0, 15, 50, 100, 150 Е/мл  Диапазон выявления концентраций    1 – 150 Е/мл  Чувствительность   Не более 1 Е/мл    Контроль  2 флакона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Контрольный материал Serodos Plus</w:t>
            </w:r>
            <w:r>
              <w:rPr>
                <w:sz w:val="22"/>
                <w:szCs w:val="22"/>
              </w:rPr>
              <w:t xml:space="preserve"> </w:t>
            </w:r>
            <w:r>
              <w:rPr>
                <w:b/>
                <w:bCs/>
                <w:sz w:val="22"/>
                <w:szCs w:val="22"/>
              </w:rPr>
              <w:t>с известными знач. в области патологии</w:t>
            </w:r>
            <w:r>
              <w:rPr>
                <w:sz w:val="22"/>
                <w:szCs w:val="22"/>
              </w:rPr>
              <w:t xml:space="preserve"> лиоф. (HUMAN, Германия) 5мл</w:t>
            </w:r>
          </w:p>
        </w:tc>
        <w:tc>
          <w:tcPr>
            <w:tcW w:w="982" w:type="dxa"/>
            <w:tcBorders>
              <w:bottom w:val="single" w:sz="4" w:space="0" w:color="000000"/>
            </w:tcBorders>
            <w:vAlign w:val="center"/>
          </w:tcPr>
          <w:p>
            <w:pPr>
              <w:pStyle w:val="Normal"/>
              <w:jc w:val="center"/>
              <w:rPr/>
            </w:pPr>
            <w:r>
              <w:rPr/>
              <w:t>флакон</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Контрольный материал Serodos с известными знач. в области нормы</w:t>
            </w:r>
            <w:r>
              <w:rPr>
                <w:sz w:val="22"/>
                <w:szCs w:val="22"/>
              </w:rPr>
              <w:t xml:space="preserve"> лиоф. (HUMAN, Германия) 5мл</w:t>
            </w:r>
          </w:p>
        </w:tc>
        <w:tc>
          <w:tcPr>
            <w:tcW w:w="982" w:type="dxa"/>
            <w:tcBorders>
              <w:bottom w:val="single" w:sz="4" w:space="0" w:color="000000"/>
            </w:tcBorders>
            <w:vAlign w:val="center"/>
          </w:tcPr>
          <w:p>
            <w:pPr>
              <w:pStyle w:val="Normal"/>
              <w:jc w:val="center"/>
              <w:rPr/>
            </w:pPr>
            <w:r>
              <w:rPr/>
              <w:t>флакон</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гематологического анализатора МЕК 6410  </w:t>
            </w:r>
            <w:r>
              <w:rPr>
                <w:sz w:val="22"/>
                <w:szCs w:val="22"/>
              </w:rPr>
              <w:t xml:space="preserve">                                                                                                           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 Срок годности, не менее 2 лет</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Кислотный промывающий раствор  </w:t>
            </w:r>
            <w:r>
              <w:rPr>
                <w:sz w:val="22"/>
                <w:szCs w:val="22"/>
              </w:rPr>
              <w:t xml:space="preserve">                                                                                    500мл  для анализатора Сапфир 400</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Щелочной промывающий раствор  </w:t>
            </w:r>
            <w:r>
              <w:rPr>
                <w:sz w:val="22"/>
                <w:szCs w:val="22"/>
              </w:rPr>
              <w:t xml:space="preserve">                                                                                    500мл  для анализатора Сапфир 400</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5</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ормалин  ГОСТ 1625-89 10%</w:t>
            </w:r>
          </w:p>
        </w:tc>
        <w:tc>
          <w:tcPr>
            <w:tcW w:w="98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г</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6</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Хлорид калия  по 500г в упаковке х/ч безводный</w:t>
            </w:r>
          </w:p>
        </w:tc>
        <w:tc>
          <w:tcPr>
            <w:tcW w:w="98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г</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r>
      <w:tr>
        <w:trPr>
          <w:trHeight w:val="298" w:hRule="atLeast"/>
        </w:trPr>
        <w:tc>
          <w:tcPr>
            <w:tcW w:w="8364" w:type="dxa"/>
            <w:gridSpan w:val="4"/>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ИТОГО:</w:t>
            </w:r>
          </w:p>
        </w:tc>
        <w:tc>
          <w:tcPr>
            <w:tcW w:w="1843" w:type="dxa"/>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250,5</w:t>
            </w:r>
          </w:p>
        </w:tc>
      </w:tr>
      <w:tr>
        <w:trPr>
          <w:trHeight w:val="100" w:hRule="atLeast"/>
        </w:trPr>
        <w:tc>
          <w:tcPr>
            <w:tcW w:w="8364" w:type="dxa"/>
            <w:gridSpan w:val="4"/>
            <w:tcBorders/>
            <w:tcMar>
              <w:left w:w="0" w:type="dxa"/>
              <w:right w:w="0" w:type="dxa"/>
            </w:tcMar>
          </w:tcPr>
          <w:p>
            <w:pPr>
              <w:pStyle w:val="Normal"/>
              <w:rPr>
                <w:b/>
                <w:b/>
                <w:bCs/>
                <w:color w:val="000000"/>
                <w:sz w:val="21"/>
                <w:szCs w:val="21"/>
              </w:rPr>
            </w:pPr>
            <w:r>
              <w:rPr>
                <w:b/>
                <w:bCs/>
                <w:color w:val="000000"/>
                <w:sz w:val="21"/>
                <w:szCs w:val="21"/>
              </w:rPr>
            </w:r>
          </w:p>
        </w:tc>
        <w:tc>
          <w:tcPr>
            <w:tcW w:w="1821" w:type="dxa"/>
            <w:tcBorders/>
          </w:tcPr>
          <w:p>
            <w:pPr>
              <w:pStyle w:val="Normal"/>
              <w:snapToGrid w:val="false"/>
              <w:rPr>
                <w:sz w:val="21"/>
                <w:szCs w:val="21"/>
              </w:rPr>
            </w:pPr>
            <w:r>
              <w:rPr>
                <w:sz w:val="21"/>
                <w:szCs w:val="21"/>
              </w:rPr>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301" w:type="dxa"/>
        <w:jc w:val="left"/>
        <w:tblInd w:w="-426" w:type="dxa"/>
        <w:tblLayout w:type="fixed"/>
        <w:tblCellMar>
          <w:top w:w="0" w:type="dxa"/>
          <w:left w:w="108" w:type="dxa"/>
          <w:bottom w:w="0" w:type="dxa"/>
          <w:right w:w="108" w:type="dxa"/>
        </w:tblCellMar>
      </w:tblPr>
      <w:tblGrid>
        <w:gridCol w:w="600"/>
        <w:gridCol w:w="3253"/>
        <w:gridCol w:w="1272"/>
        <w:gridCol w:w="1499"/>
        <w:gridCol w:w="1140"/>
        <w:gridCol w:w="175"/>
        <w:gridCol w:w="2362"/>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01" w:type="dxa"/>
            <w:gridSpan w:val="6"/>
            <w:tcBorders/>
            <w:vAlign w:val="bottom"/>
          </w:tcPr>
          <w:p>
            <w:pPr>
              <w:pStyle w:val="Normal"/>
              <w:jc w:val="center"/>
              <w:rPr>
                <w:color w:val="000000"/>
                <w:sz w:val="22"/>
                <w:szCs w:val="22"/>
              </w:rPr>
            </w:pPr>
            <w:r>
              <w:rPr>
                <w:color w:val="000000"/>
                <w:sz w:val="22"/>
                <w:szCs w:val="22"/>
              </w:rPr>
              <w:t>За счет средств: ОМС</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315" w:type="dxa"/>
            <w:gridSpan w:val="2"/>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315" w:type="dxa"/>
            <w:gridSpan w:val="2"/>
            <w:vMerge w:val="continue"/>
            <w:tcBorders>
              <w:top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w:t>
            </w:r>
          </w:p>
        </w:tc>
        <w:tc>
          <w:tcPr>
            <w:tcW w:w="3253"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Клиника-кал (клинический анализ кала)      </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3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63"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w:t>
            </w:r>
          </w:p>
        </w:tc>
        <w:tc>
          <w:tcPr>
            <w:tcW w:w="3253" w:type="dxa"/>
            <w:tcBorders>
              <w:bottom w:val="single" w:sz="4" w:space="0" w:color="000000"/>
              <w:right w:val="single" w:sz="4" w:space="0" w:color="000000"/>
            </w:tcBorders>
            <w:vAlign w:val="center"/>
          </w:tcPr>
          <w:p>
            <w:pPr>
              <w:pStyle w:val="Normal"/>
              <w:rPr/>
            </w:pPr>
            <w:r>
              <w:rPr>
                <w:bCs/>
                <w:sz w:val="22"/>
                <w:szCs w:val="22"/>
              </w:rPr>
              <w:t xml:space="preserve">Масло иммерсионное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w:t>
            </w:r>
          </w:p>
        </w:tc>
        <w:tc>
          <w:tcPr>
            <w:tcW w:w="3253" w:type="dxa"/>
            <w:tcBorders>
              <w:bottom w:val="single" w:sz="4" w:space="0" w:color="000000"/>
              <w:right w:val="single" w:sz="4" w:space="0" w:color="000000"/>
            </w:tcBorders>
            <w:vAlign w:val="center"/>
          </w:tcPr>
          <w:p>
            <w:pPr>
              <w:pStyle w:val="Normal"/>
              <w:rPr/>
            </w:pPr>
            <w:r>
              <w:rPr>
                <w:bCs/>
                <w:sz w:val="22"/>
                <w:szCs w:val="22"/>
              </w:rPr>
              <w:t xml:space="preserve">Масло иммерсионное не флюоресцирующее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4</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Антиген кардиолипиновый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5</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Анти-Люис РПГ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6</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 Vi антигену Брюшного тифа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7</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антитела к Лямблиям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8</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Токсокара - Jg G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9</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Описторх - Jg G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0</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Трихинеллы - Jg G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1</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Эхинококк - Jg G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2</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Аскарида - Jg G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3</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Калия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4</w:t>
            </w:r>
          </w:p>
        </w:tc>
        <w:tc>
          <w:tcPr>
            <w:tcW w:w="3253" w:type="dxa"/>
            <w:tcBorders>
              <w:bottom w:val="single" w:sz="4" w:space="0" w:color="000000"/>
              <w:right w:val="single" w:sz="4" w:space="0" w:color="000000"/>
            </w:tcBorders>
          </w:tcPr>
          <w:p>
            <w:pPr>
              <w:pStyle w:val="Normal"/>
              <w:rPr>
                <w:sz w:val="22"/>
                <w:szCs w:val="22"/>
              </w:rPr>
            </w:pPr>
            <w:r>
              <w:rPr>
                <w:bCs/>
                <w:sz w:val="22"/>
                <w:szCs w:val="22"/>
              </w:rPr>
              <w:t xml:space="preserve">Набор для определения общего белка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5</w:t>
            </w:r>
          </w:p>
        </w:tc>
        <w:tc>
          <w:tcPr>
            <w:tcW w:w="3253" w:type="dxa"/>
            <w:tcBorders>
              <w:bottom w:val="single" w:sz="4" w:space="0" w:color="000000"/>
              <w:right w:val="single" w:sz="4" w:space="0" w:color="000000"/>
            </w:tcBorders>
            <w:vAlign w:val="center"/>
          </w:tcPr>
          <w:p>
            <w:pPr>
              <w:pStyle w:val="Normal"/>
              <w:rPr/>
            </w:pPr>
            <w:r>
              <w:rPr>
                <w:bCs/>
                <w:sz w:val="22"/>
                <w:szCs w:val="22"/>
              </w:rPr>
              <w:t xml:space="preserve">Набор для определения Билирубин  прямой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6</w:t>
            </w:r>
          </w:p>
        </w:tc>
        <w:tc>
          <w:tcPr>
            <w:tcW w:w="3253" w:type="dxa"/>
            <w:tcBorders>
              <w:bottom w:val="single" w:sz="4" w:space="0" w:color="000000"/>
              <w:right w:val="single" w:sz="4" w:space="0" w:color="000000"/>
            </w:tcBorders>
            <w:vAlign w:val="center"/>
          </w:tcPr>
          <w:p>
            <w:pPr>
              <w:pStyle w:val="Normal"/>
              <w:rPr/>
            </w:pPr>
            <w:r>
              <w:rPr>
                <w:bCs/>
                <w:sz w:val="22"/>
                <w:szCs w:val="22"/>
              </w:rPr>
              <w:t xml:space="preserve">Клини-тест (фракции бел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7</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Натрий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8</w:t>
            </w:r>
          </w:p>
        </w:tc>
        <w:tc>
          <w:tcPr>
            <w:tcW w:w="3253" w:type="dxa"/>
            <w:tcBorders>
              <w:bottom w:val="single" w:sz="4" w:space="0" w:color="000000"/>
              <w:right w:val="single" w:sz="4" w:space="0" w:color="000000"/>
            </w:tcBorders>
          </w:tcPr>
          <w:p>
            <w:pPr>
              <w:pStyle w:val="Normal"/>
              <w:rPr>
                <w:sz w:val="22"/>
                <w:szCs w:val="22"/>
              </w:rPr>
            </w:pPr>
            <w:r>
              <w:rPr>
                <w:bCs/>
                <w:sz w:val="22"/>
                <w:szCs w:val="22"/>
              </w:rPr>
              <w:t xml:space="preserve">Набор для определения Фосфор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9</w:t>
            </w:r>
          </w:p>
        </w:tc>
        <w:tc>
          <w:tcPr>
            <w:tcW w:w="3253" w:type="dxa"/>
            <w:tcBorders>
              <w:bottom w:val="single" w:sz="4" w:space="0" w:color="000000"/>
              <w:right w:val="single" w:sz="4" w:space="0" w:color="000000"/>
            </w:tcBorders>
            <w:vAlign w:val="center"/>
          </w:tcPr>
          <w:p>
            <w:pPr>
              <w:pStyle w:val="Normal"/>
              <w:rPr/>
            </w:pPr>
            <w:r>
              <w:rPr>
                <w:bCs/>
                <w:color w:val="000000"/>
                <w:sz w:val="22"/>
                <w:szCs w:val="22"/>
              </w:rPr>
              <w:t xml:space="preserve">Набор для определения Мочевая кислота </w:t>
            </w:r>
            <w:r>
              <w:rPr>
                <w:color w:val="000000"/>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ЛПВП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1</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ЛПНП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2</w:t>
            </w:r>
          </w:p>
        </w:tc>
        <w:tc>
          <w:tcPr>
            <w:tcW w:w="3253" w:type="dxa"/>
            <w:tcBorders>
              <w:bottom w:val="single" w:sz="4" w:space="0" w:color="000000"/>
              <w:right w:val="single" w:sz="4" w:space="0" w:color="000000"/>
            </w:tcBorders>
            <w:vAlign w:val="center"/>
          </w:tcPr>
          <w:p>
            <w:pPr>
              <w:pStyle w:val="Normal"/>
              <w:rPr/>
            </w:pPr>
            <w:r>
              <w:rPr>
                <w:bCs/>
                <w:sz w:val="22"/>
                <w:szCs w:val="22"/>
              </w:rPr>
              <w:t xml:space="preserve">Мембрана ацетат целлюлозная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3</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Реактив Этилацетат (чда)</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4</w:t>
            </w:r>
          </w:p>
        </w:tc>
        <w:tc>
          <w:tcPr>
            <w:tcW w:w="3253" w:type="dxa"/>
            <w:tcBorders>
              <w:bottom w:val="single" w:sz="4" w:space="0" w:color="000000"/>
              <w:right w:val="single" w:sz="4" w:space="0" w:color="000000"/>
            </w:tcBorders>
            <w:vAlign w:val="center"/>
          </w:tcPr>
          <w:p>
            <w:pPr>
              <w:pStyle w:val="Normal"/>
              <w:rPr/>
            </w:pPr>
            <w:r>
              <w:rPr>
                <w:bCs/>
                <w:sz w:val="22"/>
                <w:szCs w:val="22"/>
              </w:rPr>
              <w:t xml:space="preserve">Раствор Хенкс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5</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Тест система Тироид ИФА-ат ТПО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6</w:t>
            </w:r>
          </w:p>
        </w:tc>
        <w:tc>
          <w:tcPr>
            <w:tcW w:w="3253" w:type="dxa"/>
            <w:tcBorders>
              <w:bottom w:val="single" w:sz="4" w:space="0" w:color="000000"/>
              <w:right w:val="single" w:sz="4" w:space="0" w:color="000000"/>
            </w:tcBorders>
          </w:tcPr>
          <w:p>
            <w:pPr>
              <w:pStyle w:val="Normal"/>
              <w:rPr/>
            </w:pPr>
            <w:r>
              <w:rPr>
                <w:bCs/>
                <w:sz w:val="22"/>
                <w:szCs w:val="22"/>
              </w:rPr>
              <w:t xml:space="preserve">Тест-система Т4-своб.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7</w:t>
            </w:r>
          </w:p>
        </w:tc>
        <w:tc>
          <w:tcPr>
            <w:tcW w:w="3253" w:type="dxa"/>
            <w:tcBorders>
              <w:bottom w:val="single" w:sz="4" w:space="0" w:color="000000"/>
              <w:right w:val="single" w:sz="4" w:space="0" w:color="000000"/>
            </w:tcBorders>
          </w:tcPr>
          <w:p>
            <w:pPr>
              <w:pStyle w:val="Normal"/>
              <w:rPr/>
            </w:pPr>
            <w:r>
              <w:rPr>
                <w:bCs/>
                <w:sz w:val="22"/>
                <w:szCs w:val="22"/>
              </w:rPr>
              <w:t xml:space="preserve">Тест система Общий JgE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8</w:t>
            </w:r>
          </w:p>
        </w:tc>
        <w:tc>
          <w:tcPr>
            <w:tcW w:w="3253" w:type="dxa"/>
            <w:tcBorders>
              <w:bottom w:val="single" w:sz="4" w:space="0" w:color="000000"/>
              <w:right w:val="single" w:sz="4" w:space="0" w:color="000000"/>
            </w:tcBorders>
          </w:tcPr>
          <w:p>
            <w:pPr>
              <w:pStyle w:val="Normal"/>
              <w:rPr/>
            </w:pPr>
            <w:r>
              <w:rPr>
                <w:bCs/>
                <w:sz w:val="22"/>
                <w:szCs w:val="22"/>
              </w:rPr>
              <w:t xml:space="preserve">Тест система ИФА Тестостерон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9</w:t>
            </w:r>
          </w:p>
        </w:tc>
        <w:tc>
          <w:tcPr>
            <w:tcW w:w="3253" w:type="dxa"/>
            <w:tcBorders>
              <w:bottom w:val="single" w:sz="4" w:space="0" w:color="000000"/>
              <w:right w:val="single" w:sz="4" w:space="0" w:color="000000"/>
            </w:tcBorders>
          </w:tcPr>
          <w:p>
            <w:pPr>
              <w:pStyle w:val="Normal"/>
              <w:rPr/>
            </w:pPr>
            <w:r>
              <w:rPr>
                <w:bCs/>
                <w:sz w:val="22"/>
                <w:szCs w:val="22"/>
              </w:rPr>
              <w:t xml:space="preserve">Сыворотка моноспецифическая JgG.M.A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bCs/>
                <w:sz w:val="22"/>
                <w:szCs w:val="22"/>
              </w:rPr>
            </w:pPr>
            <w:r>
              <w:rPr>
                <w:bCs/>
                <w:sz w:val="22"/>
                <w:szCs w:val="22"/>
              </w:rPr>
              <w:t>6</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0</w:t>
            </w:r>
          </w:p>
        </w:tc>
        <w:tc>
          <w:tcPr>
            <w:tcW w:w="3253" w:type="dxa"/>
            <w:tcBorders>
              <w:bottom w:val="single" w:sz="4" w:space="0" w:color="000000"/>
              <w:right w:val="single" w:sz="4" w:space="0" w:color="000000"/>
            </w:tcBorders>
          </w:tcPr>
          <w:p>
            <w:pPr>
              <w:pStyle w:val="Normal"/>
              <w:rPr>
                <w:bCs/>
                <w:sz w:val="22"/>
                <w:szCs w:val="22"/>
              </w:rPr>
            </w:pPr>
            <w:r>
              <w:rPr>
                <w:bCs/>
                <w:sz w:val="22"/>
                <w:szCs w:val="22"/>
              </w:rPr>
              <w:t>Тест-система для определения соматотропного гормона</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1</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для иммуноферментного определения инсулиноподопбнгого фактора роста 1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2</w:t>
            </w:r>
          </w:p>
        </w:tc>
        <w:tc>
          <w:tcPr>
            <w:tcW w:w="3253" w:type="dxa"/>
            <w:tcBorders>
              <w:bottom w:val="single" w:sz="4" w:space="0" w:color="000000"/>
              <w:right w:val="single" w:sz="4" w:space="0" w:color="000000"/>
            </w:tcBorders>
          </w:tcPr>
          <w:p>
            <w:pPr>
              <w:pStyle w:val="Normal"/>
              <w:rPr/>
            </w:pPr>
            <w:r>
              <w:rPr>
                <w:bCs/>
                <w:sz w:val="22"/>
                <w:szCs w:val="22"/>
              </w:rPr>
              <w:t xml:space="preserve">Тест-система для определения  Альдостерон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3</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для определения Паратгормон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4</w:t>
            </w:r>
          </w:p>
        </w:tc>
        <w:tc>
          <w:tcPr>
            <w:tcW w:w="3253" w:type="dxa"/>
            <w:tcBorders>
              <w:bottom w:val="single" w:sz="4" w:space="0" w:color="000000"/>
              <w:right w:val="single" w:sz="4" w:space="0" w:color="000000"/>
            </w:tcBorders>
          </w:tcPr>
          <w:p>
            <w:pPr>
              <w:pStyle w:val="Normal"/>
              <w:rPr/>
            </w:pPr>
            <w:r>
              <w:rPr>
                <w:bCs/>
                <w:sz w:val="22"/>
                <w:szCs w:val="22"/>
              </w:rPr>
              <w:t xml:space="preserve">Тест-система Эстрадиол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5</w:t>
            </w:r>
          </w:p>
        </w:tc>
        <w:tc>
          <w:tcPr>
            <w:tcW w:w="3253" w:type="dxa"/>
            <w:tcBorders>
              <w:bottom w:val="single" w:sz="4" w:space="0" w:color="000000"/>
              <w:right w:val="single" w:sz="4" w:space="0" w:color="000000"/>
            </w:tcBorders>
          </w:tcPr>
          <w:p>
            <w:pPr>
              <w:pStyle w:val="Normal"/>
              <w:rPr/>
            </w:pPr>
            <w:r>
              <w:rPr>
                <w:bCs/>
                <w:sz w:val="22"/>
                <w:szCs w:val="22"/>
              </w:rPr>
              <w:t xml:space="preserve">Тест-система кортизол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6</w:t>
            </w:r>
          </w:p>
        </w:tc>
        <w:tc>
          <w:tcPr>
            <w:tcW w:w="3253" w:type="dxa"/>
            <w:tcBorders>
              <w:bottom w:val="single" w:sz="4" w:space="0" w:color="000000"/>
              <w:right w:val="single" w:sz="4" w:space="0" w:color="000000"/>
            </w:tcBorders>
          </w:tcPr>
          <w:p>
            <w:pPr>
              <w:pStyle w:val="Normal"/>
              <w:rPr>
                <w:sz w:val="22"/>
                <w:szCs w:val="22"/>
              </w:rPr>
            </w:pPr>
            <w:r>
              <w:rPr>
                <w:sz w:val="22"/>
                <w:szCs w:val="22"/>
              </w:rPr>
              <w:t xml:space="preserve">Тест-система для определения АКТГ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7</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Пролактин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8</w:t>
            </w:r>
          </w:p>
        </w:tc>
        <w:tc>
          <w:tcPr>
            <w:tcW w:w="3253" w:type="dxa"/>
            <w:tcBorders>
              <w:bottom w:val="single" w:sz="4" w:space="0" w:color="000000"/>
              <w:right w:val="single" w:sz="4" w:space="0" w:color="000000"/>
            </w:tcBorders>
          </w:tcPr>
          <w:p>
            <w:pPr>
              <w:pStyle w:val="Normal"/>
              <w:rPr/>
            </w:pPr>
            <w:r>
              <w:rPr>
                <w:bCs/>
                <w:sz w:val="22"/>
                <w:szCs w:val="22"/>
              </w:rPr>
              <w:t xml:space="preserve">Тест-система ПС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9</w:t>
            </w:r>
          </w:p>
        </w:tc>
        <w:tc>
          <w:tcPr>
            <w:tcW w:w="3253" w:type="dxa"/>
            <w:tcBorders>
              <w:bottom w:val="single" w:sz="4" w:space="0" w:color="000000"/>
              <w:right w:val="single" w:sz="4" w:space="0" w:color="000000"/>
            </w:tcBorders>
          </w:tcPr>
          <w:p>
            <w:pPr>
              <w:pStyle w:val="Normal"/>
              <w:rPr/>
            </w:pPr>
            <w:r>
              <w:rPr>
                <w:bCs/>
                <w:sz w:val="22"/>
                <w:szCs w:val="22"/>
              </w:rPr>
              <w:t>Контрольный материал Serodos Plus</w:t>
            </w:r>
            <w:r>
              <w:rPr>
                <w:sz w:val="22"/>
                <w:szCs w:val="22"/>
              </w:rPr>
              <w:t xml:space="preserve"> </w:t>
            </w:r>
            <w:r>
              <w:rPr>
                <w:bCs/>
                <w:sz w:val="22"/>
                <w:szCs w:val="22"/>
              </w:rPr>
              <w:t>с известными знач. в области патологии</w:t>
            </w:r>
            <w:r>
              <w:rPr>
                <w:sz w:val="22"/>
                <w:szCs w:val="22"/>
              </w:rPr>
              <w:t xml:space="preserve"> лиоф. (HUMAN, Германия) 5мл</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40</w:t>
            </w:r>
          </w:p>
        </w:tc>
        <w:tc>
          <w:tcPr>
            <w:tcW w:w="3253" w:type="dxa"/>
            <w:tcBorders>
              <w:bottom w:val="single" w:sz="4" w:space="0" w:color="000000"/>
              <w:right w:val="single" w:sz="4" w:space="0" w:color="000000"/>
            </w:tcBorders>
          </w:tcPr>
          <w:p>
            <w:pPr>
              <w:pStyle w:val="Normal"/>
              <w:rPr/>
            </w:pPr>
            <w:r>
              <w:rPr>
                <w:bCs/>
                <w:sz w:val="22"/>
                <w:szCs w:val="22"/>
              </w:rPr>
              <w:t>Контрольный материал Serodos с известными знач. в области нормы</w:t>
            </w:r>
            <w:r>
              <w:rPr>
                <w:sz w:val="22"/>
                <w:szCs w:val="22"/>
              </w:rPr>
              <w:t xml:space="preserve"> лиоф. (HUMAN, Германия) 5мл</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41</w:t>
            </w:r>
          </w:p>
        </w:tc>
        <w:tc>
          <w:tcPr>
            <w:tcW w:w="3253" w:type="dxa"/>
            <w:tcBorders>
              <w:bottom w:val="single" w:sz="4" w:space="0" w:color="000000"/>
              <w:right w:val="single" w:sz="4" w:space="0" w:color="000000"/>
            </w:tcBorders>
          </w:tcPr>
          <w:p>
            <w:pPr>
              <w:pStyle w:val="Normal"/>
              <w:rPr>
                <w:bCs/>
                <w:sz w:val="22"/>
                <w:szCs w:val="22"/>
              </w:rPr>
            </w:pPr>
            <w:r>
              <w:rPr>
                <w:bCs/>
                <w:sz w:val="22"/>
                <w:szCs w:val="22"/>
              </w:rPr>
              <w:t>Формалин  ГОСТ 1625-89 10%</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315" w:type="dxa"/>
            <w:gridSpan w:val="2"/>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315" w:type="dxa"/>
            <w:gridSpan w:val="2"/>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362"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253" w:type="dxa"/>
            <w:tcBorders/>
            <w:vAlign w:val="bottom"/>
          </w:tcPr>
          <w:p>
            <w:pPr>
              <w:pStyle w:val="Normal"/>
              <w:snapToGrid w:val="false"/>
              <w:jc w:val="center"/>
              <w:rPr>
                <w:b/>
                <w:b/>
                <w:bCs/>
                <w:color w:val="000000"/>
                <w:sz w:val="22"/>
                <w:szCs w:val="22"/>
              </w:rPr>
            </w:pPr>
            <w:r>
              <w:rPr>
                <w:b/>
                <w:bCs/>
                <w:color w:val="000000"/>
                <w:sz w:val="22"/>
                <w:szCs w:val="22"/>
              </w:rPr>
            </w:r>
          </w:p>
        </w:tc>
        <w:tc>
          <w:tcPr>
            <w:tcW w:w="1272" w:type="dxa"/>
            <w:tcBorders/>
            <w:vAlign w:val="bottom"/>
          </w:tcPr>
          <w:p>
            <w:pPr>
              <w:pStyle w:val="Normal"/>
              <w:snapToGrid w:val="false"/>
              <w:jc w:val="center"/>
              <w:rPr>
                <w:b/>
                <w:b/>
                <w:bCs/>
                <w:color w:val="000000"/>
                <w:sz w:val="22"/>
                <w:szCs w:val="22"/>
              </w:rPr>
            </w:pPr>
            <w:r>
              <w:rPr>
                <w:b/>
                <w:bCs/>
                <w:color w:val="000000"/>
                <w:sz w:val="22"/>
                <w:szCs w:val="22"/>
              </w:rPr>
            </w:r>
          </w:p>
        </w:tc>
        <w:tc>
          <w:tcPr>
            <w:tcW w:w="1499" w:type="dxa"/>
            <w:tcBorders/>
            <w:vAlign w:val="bottom"/>
          </w:tcPr>
          <w:p>
            <w:pPr>
              <w:pStyle w:val="Normal"/>
              <w:snapToGrid w:val="false"/>
              <w:jc w:val="center"/>
              <w:rPr>
                <w:b/>
                <w:b/>
                <w:bCs/>
                <w:color w:val="000000"/>
                <w:sz w:val="22"/>
                <w:szCs w:val="22"/>
              </w:rPr>
            </w:pPr>
            <w:r>
              <w:rPr>
                <w:b/>
                <w:bCs/>
                <w:color w:val="000000"/>
                <w:sz w:val="22"/>
                <w:szCs w:val="22"/>
              </w:rPr>
            </w:r>
          </w:p>
        </w:tc>
        <w:tc>
          <w:tcPr>
            <w:tcW w:w="1315"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2362"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600" w:type="dxa"/>
            <w:tcBorders/>
            <w:vAlign w:val="bottom"/>
          </w:tcPr>
          <w:p>
            <w:pPr>
              <w:pStyle w:val="Normal"/>
              <w:snapToGrid w:val="false"/>
              <w:jc w:val="center"/>
              <w:rPr>
                <w:b/>
                <w:b/>
                <w:bCs/>
                <w:color w:val="000000"/>
                <w:sz w:val="22"/>
                <w:szCs w:val="22"/>
              </w:rPr>
            </w:pPr>
            <w:r>
              <w:rPr>
                <w:b/>
                <w:bCs/>
                <w:color w:val="000000"/>
                <w:sz w:val="22"/>
                <w:szCs w:val="22"/>
              </w:rPr>
            </w:r>
          </w:p>
        </w:tc>
        <w:tc>
          <w:tcPr>
            <w:tcW w:w="3253" w:type="dxa"/>
            <w:tcBorders/>
            <w:vAlign w:val="bottom"/>
          </w:tcPr>
          <w:p>
            <w:pPr>
              <w:pStyle w:val="Normal"/>
              <w:snapToGrid w:val="false"/>
              <w:jc w:val="center"/>
              <w:rPr>
                <w:b/>
                <w:b/>
                <w:bCs/>
                <w:color w:val="000000"/>
                <w:sz w:val="22"/>
                <w:szCs w:val="22"/>
              </w:rPr>
            </w:pPr>
            <w:r>
              <w:rPr>
                <w:b/>
                <w:bCs/>
                <w:color w:val="000000"/>
                <w:sz w:val="22"/>
                <w:szCs w:val="22"/>
              </w:rPr>
            </w:r>
          </w:p>
        </w:tc>
        <w:tc>
          <w:tcPr>
            <w:tcW w:w="1272" w:type="dxa"/>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499" w:type="dxa"/>
            <w:tcBorders/>
            <w:vAlign w:val="bottom"/>
          </w:tcPr>
          <w:p>
            <w:pPr>
              <w:pStyle w:val="Normal"/>
              <w:snapToGrid w:val="false"/>
              <w:jc w:val="center"/>
              <w:rPr>
                <w:b/>
                <w:b/>
                <w:bCs/>
                <w:color w:val="000000"/>
                <w:sz w:val="22"/>
                <w:szCs w:val="22"/>
              </w:rPr>
            </w:pPr>
            <w:r>
              <w:rPr>
                <w:b/>
                <w:bCs/>
                <w:color w:val="000000"/>
                <w:sz w:val="22"/>
                <w:szCs w:val="22"/>
              </w:rPr>
            </w:r>
          </w:p>
        </w:tc>
        <w:tc>
          <w:tcPr>
            <w:tcW w:w="1315"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2362" w:type="dxa"/>
            <w:tcBorders/>
            <w:vAlign w:val="bottom"/>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6"/>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а счет средств: ОМС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5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5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w:t>
            </w:r>
          </w:p>
        </w:tc>
        <w:tc>
          <w:tcPr>
            <w:tcW w:w="3253"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Масло иммерсионное </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w:t>
            </w:r>
          </w:p>
        </w:tc>
        <w:tc>
          <w:tcPr>
            <w:tcW w:w="3253" w:type="dxa"/>
            <w:tcBorders>
              <w:bottom w:val="single" w:sz="4" w:space="0" w:color="000000"/>
              <w:right w:val="single" w:sz="4" w:space="0" w:color="000000"/>
            </w:tcBorders>
            <w:vAlign w:val="center"/>
          </w:tcPr>
          <w:p>
            <w:pPr>
              <w:pStyle w:val="Normal"/>
              <w:rPr/>
            </w:pPr>
            <w:r>
              <w:rPr>
                <w:bCs/>
                <w:sz w:val="22"/>
                <w:szCs w:val="22"/>
              </w:rPr>
              <w:t xml:space="preserve">Масло иммерсионное не флюоресцирующее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Калия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4</w:t>
            </w:r>
          </w:p>
        </w:tc>
        <w:tc>
          <w:tcPr>
            <w:tcW w:w="3253" w:type="dxa"/>
            <w:tcBorders>
              <w:bottom w:val="single" w:sz="4" w:space="0" w:color="000000"/>
              <w:right w:val="single" w:sz="4" w:space="0" w:color="000000"/>
            </w:tcBorders>
            <w:vAlign w:val="center"/>
          </w:tcPr>
          <w:p>
            <w:pPr>
              <w:pStyle w:val="Normal"/>
              <w:rPr/>
            </w:pPr>
            <w:r>
              <w:rPr>
                <w:bCs/>
                <w:sz w:val="22"/>
                <w:szCs w:val="22"/>
              </w:rPr>
              <w:t xml:space="preserve">Набор для определения Билирубин общий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5</w:t>
            </w:r>
          </w:p>
        </w:tc>
        <w:tc>
          <w:tcPr>
            <w:tcW w:w="3253" w:type="dxa"/>
            <w:tcBorders>
              <w:bottom w:val="single" w:sz="4" w:space="0" w:color="000000"/>
              <w:right w:val="single" w:sz="4" w:space="0" w:color="000000"/>
            </w:tcBorders>
            <w:vAlign w:val="center"/>
          </w:tcPr>
          <w:p>
            <w:pPr>
              <w:pStyle w:val="Normal"/>
              <w:rPr/>
            </w:pPr>
            <w:r>
              <w:rPr>
                <w:bCs/>
                <w:sz w:val="22"/>
                <w:szCs w:val="22"/>
              </w:rPr>
              <w:t xml:space="preserve">Набор для определения Билирубин  прямой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6</w:t>
            </w:r>
          </w:p>
        </w:tc>
        <w:tc>
          <w:tcPr>
            <w:tcW w:w="3253" w:type="dxa"/>
            <w:tcBorders>
              <w:bottom w:val="single" w:sz="4" w:space="0" w:color="000000"/>
              <w:right w:val="single" w:sz="4" w:space="0" w:color="000000"/>
            </w:tcBorders>
            <w:vAlign w:val="center"/>
          </w:tcPr>
          <w:p>
            <w:pPr>
              <w:pStyle w:val="Normal"/>
              <w:rPr/>
            </w:pPr>
            <w:r>
              <w:rPr>
                <w:bCs/>
                <w:color w:val="000000"/>
                <w:sz w:val="22"/>
                <w:szCs w:val="22"/>
              </w:rPr>
              <w:t xml:space="preserve">Набор для определения Мочевая кислота </w:t>
            </w:r>
            <w:r>
              <w:rPr>
                <w:color w:val="000000"/>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7</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ЛПНП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8</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Реактив Этилацетат (чда)</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9</w:t>
            </w:r>
          </w:p>
        </w:tc>
        <w:tc>
          <w:tcPr>
            <w:tcW w:w="3253" w:type="dxa"/>
            <w:tcBorders>
              <w:bottom w:val="single" w:sz="4" w:space="0" w:color="000000"/>
              <w:right w:val="single" w:sz="4" w:space="0" w:color="000000"/>
            </w:tcBorders>
          </w:tcPr>
          <w:p>
            <w:pPr>
              <w:pStyle w:val="Normal"/>
              <w:rPr/>
            </w:pPr>
            <w:r>
              <w:rPr>
                <w:bCs/>
                <w:sz w:val="22"/>
                <w:szCs w:val="22"/>
              </w:rPr>
              <w:t xml:space="preserve">Тест-система ПС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0</w:t>
            </w:r>
          </w:p>
        </w:tc>
        <w:tc>
          <w:tcPr>
            <w:tcW w:w="3253" w:type="dxa"/>
            <w:tcBorders>
              <w:bottom w:val="single" w:sz="4" w:space="0" w:color="000000"/>
              <w:right w:val="single" w:sz="4" w:space="0" w:color="000000"/>
            </w:tcBorders>
          </w:tcPr>
          <w:p>
            <w:pPr>
              <w:pStyle w:val="Normal"/>
              <w:rPr/>
            </w:pPr>
            <w:r>
              <w:rPr>
                <w:bCs/>
                <w:sz w:val="22"/>
                <w:szCs w:val="22"/>
              </w:rPr>
              <w:t>Контрольный материал Serodos Plus</w:t>
            </w:r>
            <w:r>
              <w:rPr>
                <w:sz w:val="22"/>
                <w:szCs w:val="22"/>
              </w:rPr>
              <w:t xml:space="preserve"> </w:t>
            </w:r>
            <w:r>
              <w:rPr>
                <w:bCs/>
                <w:sz w:val="22"/>
                <w:szCs w:val="22"/>
              </w:rPr>
              <w:t>с известными знач. в области патологии</w:t>
            </w:r>
            <w:r>
              <w:rPr>
                <w:sz w:val="22"/>
                <w:szCs w:val="22"/>
              </w:rPr>
              <w:t xml:space="preserve"> лиоф. (HUMAN, Германия) 5мл</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1</w:t>
            </w:r>
          </w:p>
        </w:tc>
        <w:tc>
          <w:tcPr>
            <w:tcW w:w="3253" w:type="dxa"/>
            <w:tcBorders>
              <w:bottom w:val="single" w:sz="4" w:space="0" w:color="000000"/>
              <w:right w:val="single" w:sz="4" w:space="0" w:color="000000"/>
            </w:tcBorders>
          </w:tcPr>
          <w:p>
            <w:pPr>
              <w:pStyle w:val="Normal"/>
              <w:rPr/>
            </w:pPr>
            <w:r>
              <w:rPr>
                <w:bCs/>
                <w:sz w:val="22"/>
                <w:szCs w:val="22"/>
              </w:rPr>
              <w:t>Контрольный материал Serodos с известными знач. в области нормы</w:t>
            </w:r>
            <w:r>
              <w:rPr>
                <w:sz w:val="22"/>
                <w:szCs w:val="22"/>
              </w:rPr>
              <w:t xml:space="preserve"> лиоф. (HUMAN, Германия) 5мл</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2</w:t>
            </w:r>
          </w:p>
        </w:tc>
        <w:tc>
          <w:tcPr>
            <w:tcW w:w="3253" w:type="dxa"/>
            <w:tcBorders>
              <w:bottom w:val="single" w:sz="4" w:space="0" w:color="000000"/>
              <w:right w:val="single" w:sz="4" w:space="0" w:color="000000"/>
            </w:tcBorders>
          </w:tcPr>
          <w:p>
            <w:pPr>
              <w:pStyle w:val="Normal"/>
              <w:rPr/>
            </w:pPr>
            <w:r>
              <w:rPr>
                <w:bCs/>
                <w:sz w:val="22"/>
                <w:szCs w:val="22"/>
              </w:rPr>
              <w:t xml:space="preserve">Изотонический разбавитель для гематологического анализатора МЕК 6410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3</w:t>
            </w:r>
          </w:p>
        </w:tc>
        <w:tc>
          <w:tcPr>
            <w:tcW w:w="3253" w:type="dxa"/>
            <w:tcBorders>
              <w:bottom w:val="single" w:sz="4" w:space="0" w:color="000000"/>
              <w:right w:val="single" w:sz="4" w:space="0" w:color="000000"/>
            </w:tcBorders>
          </w:tcPr>
          <w:p>
            <w:pPr>
              <w:pStyle w:val="Normal"/>
              <w:rPr/>
            </w:pPr>
            <w:r>
              <w:rPr>
                <w:bCs/>
                <w:sz w:val="22"/>
                <w:szCs w:val="22"/>
              </w:rPr>
              <w:t xml:space="preserve">Кислотный промывающий раствор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4</w:t>
            </w:r>
          </w:p>
        </w:tc>
        <w:tc>
          <w:tcPr>
            <w:tcW w:w="3253" w:type="dxa"/>
            <w:tcBorders>
              <w:bottom w:val="single" w:sz="4" w:space="0" w:color="000000"/>
              <w:right w:val="single" w:sz="4" w:space="0" w:color="000000"/>
            </w:tcBorders>
          </w:tcPr>
          <w:p>
            <w:pPr>
              <w:pStyle w:val="Normal"/>
              <w:rPr/>
            </w:pPr>
            <w:r>
              <w:rPr>
                <w:bCs/>
                <w:sz w:val="22"/>
                <w:szCs w:val="22"/>
              </w:rPr>
              <w:t xml:space="preserve">Щелочной промывающий раствор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27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9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537" w:type="dxa"/>
            <w:gridSpan w:val="2"/>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25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2"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9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53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6"/>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325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2"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9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53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6"/>
            <w:tcBorders/>
            <w:vAlign w:val="center"/>
          </w:tcPr>
          <w:p>
            <w:pPr>
              <w:pStyle w:val="Normal"/>
              <w:jc w:val="center"/>
              <w:rPr>
                <w:color w:val="000000"/>
                <w:sz w:val="22"/>
                <w:szCs w:val="22"/>
              </w:rPr>
            </w:pPr>
            <w:r>
              <w:rPr>
                <w:color w:val="000000"/>
                <w:sz w:val="22"/>
                <w:szCs w:val="22"/>
              </w:rPr>
              <w:t>За счет обязательного медицинского страхования (ЖК)</w:t>
            </w:r>
          </w:p>
        </w:tc>
      </w:tr>
      <w:tr>
        <w:trPr>
          <w:trHeight w:val="315" w:hRule="atLeast"/>
        </w:trPr>
        <w:tc>
          <w:tcPr>
            <w:tcW w:w="600" w:type="dxa"/>
            <w:tcBorders/>
            <w:vAlign w:val="bottom"/>
          </w:tcPr>
          <w:p>
            <w:pPr>
              <w:pStyle w:val="Normal"/>
              <w:snapToGrid w:val="false"/>
              <w:jc w:val="center"/>
              <w:rPr>
                <w:b/>
                <w:b/>
                <w:bCs/>
                <w:color w:val="000000"/>
                <w:sz w:val="22"/>
                <w:szCs w:val="22"/>
              </w:rPr>
            </w:pPr>
            <w:r>
              <w:rPr>
                <w:b/>
                <w:bCs/>
                <w:color w:val="000000"/>
                <w:sz w:val="22"/>
                <w:szCs w:val="22"/>
              </w:rPr>
            </w:r>
          </w:p>
        </w:tc>
        <w:tc>
          <w:tcPr>
            <w:tcW w:w="3253" w:type="dxa"/>
            <w:tcBorders/>
            <w:vAlign w:val="bottom"/>
          </w:tcPr>
          <w:p>
            <w:pPr>
              <w:pStyle w:val="Normal"/>
              <w:snapToGrid w:val="false"/>
              <w:rPr>
                <w:b/>
                <w:b/>
                <w:bCs/>
                <w:color w:val="000000"/>
                <w:sz w:val="22"/>
                <w:szCs w:val="22"/>
              </w:rPr>
            </w:pPr>
            <w:r>
              <w:rPr>
                <w:b/>
                <w:bCs/>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center"/>
          </w:tcPr>
          <w:p>
            <w:pPr>
              <w:pStyle w:val="Normal"/>
              <w:snapToGrid w:val="false"/>
              <w:jc w:val="center"/>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2537" w:type="dxa"/>
            <w:gridSpan w:val="2"/>
            <w:tcBorders/>
            <w:vAlign w:val="bottom"/>
          </w:tcPr>
          <w:p>
            <w:pPr>
              <w:pStyle w:val="Normal"/>
              <w:snapToGrid w:val="false"/>
              <w:rPr>
                <w:color w:val="000000"/>
                <w:sz w:val="22"/>
                <w:szCs w:val="22"/>
              </w:rPr>
            </w:pPr>
            <w:r>
              <w:rPr>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5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0" w:hRule="atLeast"/>
        </w:trPr>
        <w:tc>
          <w:tcPr>
            <w:tcW w:w="600" w:type="dxa"/>
            <w:tcBorders>
              <w:left w:val="single" w:sz="8" w:space="0" w:color="000000"/>
              <w:bottom w:val="single" w:sz="8" w:space="0" w:color="000000"/>
              <w:right w:val="single" w:sz="8" w:space="0" w:color="000000"/>
            </w:tcBorders>
          </w:tcPr>
          <w:p>
            <w:pPr>
              <w:pStyle w:val="Normal"/>
              <w:jc w:val="center"/>
              <w:rPr>
                <w:b/>
                <w:b/>
                <w:color w:val="000000"/>
                <w:sz w:val="21"/>
                <w:szCs w:val="21"/>
              </w:rPr>
            </w:pPr>
            <w:r>
              <w:rPr>
                <w:b/>
                <w:color w:val="000000"/>
                <w:sz w:val="21"/>
                <w:szCs w:val="21"/>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5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w:t>
            </w:r>
          </w:p>
        </w:tc>
        <w:tc>
          <w:tcPr>
            <w:tcW w:w="3253"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Масло иммерсионное </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w:t>
            </w:r>
          </w:p>
        </w:tc>
        <w:tc>
          <w:tcPr>
            <w:tcW w:w="3253" w:type="dxa"/>
            <w:tcBorders>
              <w:bottom w:val="single" w:sz="4" w:space="0" w:color="000000"/>
              <w:right w:val="single" w:sz="4" w:space="0" w:color="000000"/>
            </w:tcBorders>
            <w:vAlign w:val="center"/>
          </w:tcPr>
          <w:p>
            <w:pPr>
              <w:pStyle w:val="Normal"/>
              <w:rPr/>
            </w:pPr>
            <w:r>
              <w:rPr>
                <w:bCs/>
                <w:sz w:val="22"/>
                <w:szCs w:val="22"/>
              </w:rPr>
              <w:t xml:space="preserve">Масло иммерсионное не флюоресцирующее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4</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5</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6</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Антиген кардиолипиновый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7</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Анти-Люис РПГ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8</w:t>
            </w:r>
          </w:p>
        </w:tc>
        <w:tc>
          <w:tcPr>
            <w:tcW w:w="3253" w:type="dxa"/>
            <w:tcBorders>
              <w:bottom w:val="single" w:sz="4" w:space="0" w:color="000000"/>
              <w:right w:val="single" w:sz="4" w:space="0" w:color="000000"/>
            </w:tcBorders>
            <w:vAlign w:val="center"/>
          </w:tcPr>
          <w:p>
            <w:pPr>
              <w:pStyle w:val="Normal"/>
              <w:rPr/>
            </w:pPr>
            <w:r>
              <w:rPr>
                <w:bCs/>
                <w:color w:val="000000"/>
                <w:sz w:val="22"/>
                <w:szCs w:val="22"/>
              </w:rPr>
              <w:t>Набор реагентов: МикоСкан 5х30</w:t>
            </w:r>
            <w:r>
              <w:rPr>
                <w:color w:val="000000"/>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9</w:t>
            </w:r>
          </w:p>
        </w:tc>
        <w:tc>
          <w:tcPr>
            <w:tcW w:w="3253" w:type="dxa"/>
            <w:tcBorders>
              <w:bottom w:val="single" w:sz="4" w:space="0" w:color="000000"/>
              <w:right w:val="single" w:sz="4" w:space="0" w:color="000000"/>
            </w:tcBorders>
            <w:vAlign w:val="center"/>
          </w:tcPr>
          <w:p>
            <w:pPr>
              <w:pStyle w:val="Normal"/>
              <w:rPr/>
            </w:pPr>
            <w:r>
              <w:rPr>
                <w:bCs/>
                <w:color w:val="000000"/>
                <w:sz w:val="22"/>
                <w:szCs w:val="22"/>
              </w:rPr>
              <w:t>Набор реагентов: ХламиСкан 5х30</w:t>
            </w:r>
            <w:r>
              <w:rPr>
                <w:color w:val="000000"/>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0</w:t>
            </w:r>
          </w:p>
        </w:tc>
        <w:tc>
          <w:tcPr>
            <w:tcW w:w="3253" w:type="dxa"/>
            <w:tcBorders>
              <w:bottom w:val="single" w:sz="4" w:space="0" w:color="000000"/>
              <w:right w:val="single" w:sz="4" w:space="0" w:color="000000"/>
            </w:tcBorders>
            <w:vAlign w:val="center"/>
          </w:tcPr>
          <w:p>
            <w:pPr>
              <w:pStyle w:val="Normal"/>
              <w:rPr/>
            </w:pPr>
            <w:r>
              <w:rPr>
                <w:bCs/>
                <w:color w:val="000000"/>
                <w:sz w:val="22"/>
                <w:szCs w:val="22"/>
              </w:rPr>
              <w:t>Набор реагентов: УреаСкан 5х30</w:t>
            </w:r>
            <w:r>
              <w:rPr>
                <w:color w:val="000000"/>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1</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Калия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2</w:t>
            </w:r>
          </w:p>
        </w:tc>
        <w:tc>
          <w:tcPr>
            <w:tcW w:w="3253" w:type="dxa"/>
            <w:tcBorders>
              <w:bottom w:val="single" w:sz="4" w:space="0" w:color="000000"/>
              <w:right w:val="single" w:sz="4" w:space="0" w:color="000000"/>
            </w:tcBorders>
            <w:vAlign w:val="center"/>
          </w:tcPr>
          <w:p>
            <w:pPr>
              <w:pStyle w:val="Normal"/>
              <w:rPr/>
            </w:pPr>
            <w:r>
              <w:rPr>
                <w:bCs/>
                <w:sz w:val="22"/>
                <w:szCs w:val="22"/>
              </w:rPr>
              <w:t xml:space="preserve">Набор для определения Билирубин  прямой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3</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Реактив Этилацетат (чда)</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4</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Тест система Гонадотропин ИФА-ФСГ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5</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Пролактин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6</w:t>
            </w:r>
          </w:p>
        </w:tc>
        <w:tc>
          <w:tcPr>
            <w:tcW w:w="3253" w:type="dxa"/>
            <w:tcBorders>
              <w:bottom w:val="single" w:sz="4" w:space="0" w:color="000000"/>
              <w:right w:val="single" w:sz="4" w:space="0" w:color="000000"/>
            </w:tcBorders>
          </w:tcPr>
          <w:p>
            <w:pPr>
              <w:pStyle w:val="Normal"/>
              <w:rPr/>
            </w:pPr>
            <w:r>
              <w:rPr>
                <w:bCs/>
                <w:sz w:val="22"/>
                <w:szCs w:val="22"/>
              </w:rPr>
              <w:t xml:space="preserve">Тест-система для количественного определения   хорионического гонадотропина (ХГч) в сыворотк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7</w:t>
            </w:r>
          </w:p>
        </w:tc>
        <w:tc>
          <w:tcPr>
            <w:tcW w:w="3253" w:type="dxa"/>
            <w:tcBorders>
              <w:bottom w:val="single" w:sz="4" w:space="0" w:color="000000"/>
              <w:right w:val="single" w:sz="4" w:space="0" w:color="000000"/>
            </w:tcBorders>
          </w:tcPr>
          <w:p>
            <w:pPr>
              <w:pStyle w:val="Normal"/>
              <w:rPr/>
            </w:pPr>
            <w:r>
              <w:rPr>
                <w:bCs/>
                <w:sz w:val="22"/>
                <w:szCs w:val="22"/>
              </w:rPr>
              <w:t>Тест-система для количественного определения свободного бетта  хорионического гонадотропина (</w:t>
            </w:r>
            <w:r>
              <w:rPr>
                <w:rFonts w:cs="Calibri" w:ascii="Calibri" w:hAnsi="Calibri"/>
                <w:bCs/>
                <w:sz w:val="22"/>
                <w:szCs w:val="22"/>
              </w:rPr>
              <w:t>β-</w:t>
            </w:r>
            <w:r>
              <w:rPr>
                <w:bCs/>
                <w:sz w:val="22"/>
                <w:szCs w:val="22"/>
              </w:rPr>
              <w:t xml:space="preserve">ХГч) в сыворотк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8</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для количественного определения альфафетопротеина (АФП) в сыворотк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9</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для определения ПАПП-а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27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9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4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537" w:type="dxa"/>
            <w:gridSpan w:val="2"/>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rPr/>
      </w:pPr>
      <w:r>
        <w:rPr/>
      </w:r>
    </w:p>
    <w:p>
      <w:pPr>
        <w:pStyle w:val="Normal"/>
        <w:jc w:val="center"/>
        <w:rPr/>
      </w:pPr>
      <w:r>
        <w:rPr>
          <w:color w:val="000000"/>
          <w:sz w:val="24"/>
          <w:szCs w:val="24"/>
        </w:rPr>
        <w:t>За счет средств: предпринимательской деятельности</w:t>
      </w:r>
    </w:p>
    <w:p>
      <w:pPr>
        <w:pStyle w:val="Normal"/>
        <w:jc w:val="center"/>
        <w:rPr/>
      </w:pPr>
      <w:r>
        <w:rPr/>
      </w:r>
    </w:p>
    <w:p>
      <w:pPr>
        <w:pStyle w:val="Normal"/>
        <w:rPr/>
      </w:pPr>
      <w:r>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Клиника-кал (клинический анализ кала)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Масло иммерсионное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Масло иммерсионное не флюоресцирующее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Антиген кардиолипиновый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Анти-Люис РПГА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антитела к Лямблиям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Токсокара - Jg G   </w:t>
            </w:r>
            <w:r>
              <w:rPr>
                <w:sz w:val="22"/>
                <w:szCs w:val="22"/>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Описторх - Jg G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Трихинеллы - Jg G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Эхинококк - Jg G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Калия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5245"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Набор для определения общего белка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Набор для определения Билирубин  прямой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4</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Натрий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w:t>
            </w:r>
          </w:p>
        </w:tc>
        <w:tc>
          <w:tcPr>
            <w:tcW w:w="5245"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Набор для определения Фосфора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6</w:t>
            </w:r>
          </w:p>
        </w:tc>
        <w:tc>
          <w:tcPr>
            <w:tcW w:w="5245" w:type="dxa"/>
            <w:tcBorders>
              <w:left w:val="single" w:sz="4" w:space="0" w:color="000000"/>
              <w:bottom w:val="single" w:sz="4" w:space="0" w:color="000000"/>
              <w:right w:val="single" w:sz="4" w:space="0" w:color="000000"/>
            </w:tcBorders>
            <w:vAlign w:val="center"/>
          </w:tcPr>
          <w:p>
            <w:pPr>
              <w:pStyle w:val="Normal"/>
              <w:rPr/>
            </w:pPr>
            <w:r>
              <w:rPr>
                <w:bCs/>
                <w:color w:val="000000"/>
                <w:sz w:val="22"/>
                <w:szCs w:val="22"/>
              </w:rPr>
              <w:t xml:space="preserve">Набор для определения Мочевая кислота </w:t>
            </w:r>
            <w:r>
              <w:rPr>
                <w:color w:val="000000"/>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ЛПНП     </w:t>
            </w:r>
            <w:r>
              <w:rPr>
                <w:sz w:val="22"/>
                <w:szCs w:val="22"/>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флакон</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8</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ктив Этилацетат (чда)</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9</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Раствор Хенкса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bCs/>
                <w:sz w:val="24"/>
                <w:szCs w:val="24"/>
              </w:rPr>
            </w:pPr>
            <w:r>
              <w:rPr>
                <w:bCs/>
              </w:rPr>
              <w:t>1</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0</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ст система Тироид ИФА-ат ТПО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bCs/>
                <w:sz w:val="24"/>
                <w:szCs w:val="24"/>
              </w:rPr>
            </w:pPr>
            <w:r>
              <w:rPr>
                <w:bCs/>
              </w:rPr>
              <w:t>2</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1</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Тест-система Т4-своб. </w:t>
            </w:r>
            <w:r>
              <w:rPr>
                <w:sz w:val="22"/>
                <w:szCs w:val="22"/>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bCs/>
                <w:sz w:val="24"/>
                <w:szCs w:val="24"/>
              </w:rPr>
            </w:pPr>
            <w:r>
              <w:rPr>
                <w:bCs/>
              </w:rPr>
              <w:t>2</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2</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Тест система Гонадотропин ИФА-ЛГ   </w:t>
            </w:r>
            <w:r>
              <w:rPr>
                <w:sz w:val="22"/>
                <w:szCs w:val="22"/>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bCs/>
                <w:sz w:val="24"/>
                <w:szCs w:val="24"/>
              </w:rPr>
            </w:pPr>
            <w:r>
              <w:rPr>
                <w:bCs/>
              </w:rPr>
              <w:t>1</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3</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ст система Гонадотропин ИФА-ФСГ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bCs/>
                <w:sz w:val="24"/>
                <w:szCs w:val="24"/>
              </w:rPr>
            </w:pPr>
            <w:r>
              <w:rPr>
                <w:bCs/>
              </w:rPr>
              <w:t>1</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4</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Тест система Общий JgE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Cs/>
                <w:sz w:val="24"/>
                <w:szCs w:val="24"/>
              </w:rPr>
            </w:pPr>
            <w:r>
              <w:rPr>
                <w:rFonts w:cs="Calibri" w:ascii="Calibri" w:hAnsi="Calibri"/>
                <w:bCs/>
              </w:rPr>
              <w:t>2</w:t>
            </w:r>
          </w:p>
        </w:tc>
        <w:tc>
          <w:tcPr>
            <w:tcW w:w="1431" w:type="dxa"/>
            <w:tcBorders>
              <w:bottom w:val="single" w:sz="4" w:space="0" w:color="000000"/>
            </w:tcBorders>
            <w:vAlign w:val="center"/>
          </w:tcPr>
          <w:p>
            <w:pPr>
              <w:pStyle w:val="Normal"/>
              <w:snapToGrid w:val="false"/>
              <w:jc w:val="center"/>
              <w:rPr>
                <w:rFonts w:ascii="Calibri" w:hAnsi="Calibri" w:cs="Calibri"/>
                <w:bCs/>
                <w:color w:val="000000"/>
                <w:sz w:val="21"/>
                <w:szCs w:val="21"/>
              </w:rPr>
            </w:pPr>
            <w:r>
              <w:rPr>
                <w:rFonts w:cs="Calibri" w:ascii="Calibri" w:hAnsi="Calibri"/>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5</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Тест система ИФА Тестостерон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1</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6</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Сыворотка моноспецифическая JgG.M.A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2</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7</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ст-система ДГЭА-сульфат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1</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8</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ст-система Пролактин                   </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9</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Тест-система ПСА     </w:t>
            </w:r>
            <w:r>
              <w:rPr>
                <w:sz w:val="22"/>
                <w:szCs w:val="22"/>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0</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для количественного определения альфафетопротеина (АФП) в сыворотке крови человека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1</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Тест-система СА -242</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2</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Контрольный материал Serodos Plus</w:t>
            </w:r>
            <w:r>
              <w:rPr>
                <w:sz w:val="22"/>
                <w:szCs w:val="22"/>
              </w:rPr>
              <w:t xml:space="preserve"> </w:t>
            </w:r>
            <w:r>
              <w:rPr>
                <w:bCs/>
                <w:sz w:val="22"/>
                <w:szCs w:val="22"/>
              </w:rPr>
              <w:t>с известными знач. в области патологии</w:t>
            </w:r>
            <w:r>
              <w:rPr>
                <w:sz w:val="22"/>
                <w:szCs w:val="22"/>
              </w:rPr>
              <w:t xml:space="preserve"> лиоф. (HUMAN, Германия) 5мл</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3</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Контрольный материал Serodos с известными знач. в области нормы</w:t>
            </w:r>
            <w:r>
              <w:rPr>
                <w:sz w:val="22"/>
                <w:szCs w:val="22"/>
              </w:rPr>
              <w:t xml:space="preserve"> лиоф. (HUMAN, Германия) 5мл</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4</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Формалин  ГОСТ 1625-89 10%</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bCs/>
                <w:sz w:val="24"/>
                <w:szCs w:val="24"/>
              </w:rPr>
            </w:pPr>
            <w:r>
              <w:rPr>
                <w:bCs/>
              </w:rPr>
              <w:t>2</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5</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Хлорид калия  по 500г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bCs/>
                <w:sz w:val="24"/>
                <w:szCs w:val="24"/>
              </w:rPr>
            </w:pPr>
            <w:r>
              <w:rPr>
                <w:bCs/>
              </w:rPr>
              <w:t>0,5</w:t>
            </w:r>
          </w:p>
        </w:tc>
        <w:tc>
          <w:tcPr>
            <w:tcW w:w="1431" w:type="dxa"/>
            <w:tcBorders>
              <w:bottom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jc w:val="center"/>
        <w:rPr/>
      </w:pPr>
      <w:r>
        <w:rPr>
          <w:color w:val="000000"/>
          <w:sz w:val="24"/>
          <w:szCs w:val="24"/>
        </w:rPr>
        <w:t>За счет средств предпринимательской деятельности (КДЛ)</w:t>
      </w:r>
    </w:p>
    <w:p>
      <w:pPr>
        <w:pStyle w:val="Normal"/>
        <w:rPr/>
      </w:pPr>
      <w:r>
        <w:rPr/>
      </w:r>
    </w:p>
    <w:p>
      <w:pPr>
        <w:pStyle w:val="Normal"/>
        <w:rPr/>
      </w:pPr>
      <w:r>
        <w:rPr/>
      </w:r>
    </w:p>
    <w:tbl>
      <w:tblPr>
        <w:tblW w:w="10301" w:type="dxa"/>
        <w:jc w:val="left"/>
        <w:tblInd w:w="-436" w:type="dxa"/>
        <w:tblLayout w:type="fixed"/>
        <w:tblCellMar>
          <w:top w:w="0" w:type="dxa"/>
          <w:left w:w="108" w:type="dxa"/>
          <w:bottom w:w="0" w:type="dxa"/>
          <w:right w:w="108" w:type="dxa"/>
        </w:tblCellMar>
      </w:tblPr>
      <w:tblGrid>
        <w:gridCol w:w="842"/>
        <w:gridCol w:w="3134"/>
        <w:gridCol w:w="1272"/>
        <w:gridCol w:w="1499"/>
        <w:gridCol w:w="1114"/>
        <w:gridCol w:w="2440"/>
      </w:tblGrid>
      <w:tr>
        <w:trPr>
          <w:trHeight w:val="1395" w:hRule="atLeast"/>
        </w:trPr>
        <w:tc>
          <w:tcPr>
            <w:tcW w:w="842"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14" w:type="dxa"/>
            <w:vMerge w:val="restart"/>
            <w:tcBorders>
              <w:top w:val="single" w:sz="8" w:space="0" w:color="000000"/>
              <w:left w:val="single" w:sz="4"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842"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14" w:type="dxa"/>
            <w:vMerge w:val="continue"/>
            <w:tcBorders>
              <w:top w:val="single" w:sz="8" w:space="0" w:color="000000"/>
              <w:left w:val="single" w:sz="4"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libri" w:hAnsi="Calibri" w:cs="Calibri"/>
                <w:sz w:val="22"/>
                <w:szCs w:val="22"/>
              </w:rPr>
            </w:pPr>
            <w:r>
              <w:rPr>
                <w:rFonts w:cs="Calibri" w:ascii="Calibri" w:hAnsi="Calibri"/>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libri" w:hAnsi="Calibri" w:cs="Calibri"/>
                <w:color w:val="000000"/>
                <w:sz w:val="22"/>
                <w:szCs w:val="22"/>
              </w:rPr>
            </w:pPr>
            <w:r>
              <w:rPr>
                <w:rFonts w:cs="Calibri" w:ascii="Calibri" w:hAnsi="Calibri"/>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антител класса G к цитомегаловирусу в сыворотке (плазме) крови человека методом твёрдофазного иммуноферментного анализа (ИФ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антител класса IgМ к вирусу простого герпеса 1 и 2 типов в сыворотке и плазме крови человека   </w:t>
            </w:r>
            <w:r>
              <w:rPr>
                <w:sz w:val="22"/>
                <w:szCs w:val="22"/>
              </w:rPr>
              <w:t xml:space="preserv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определения  антител класса IgG к вирусу простого герпеса 1 и 2 типов в сыворотке и плазме крови человек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антител класса IgМ к вирусу краснухи в сыворотке (плазме) крови человека   </w:t>
            </w:r>
            <w:r>
              <w:rPr>
                <w:sz w:val="22"/>
                <w:szCs w:val="22"/>
              </w:rPr>
              <w:t xml:space="preserv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9</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определения антител класса IgG к вирусу краснухи в сыворотке (плазме) крови человека   </w:t>
            </w:r>
            <w:r>
              <w:rPr>
                <w:sz w:val="22"/>
                <w:szCs w:val="22"/>
              </w:rPr>
              <w:t xml:space="preserv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Антиген кардиолипиновый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Анти-Люис РПГ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b/>
                <w:b/>
              </w:rPr>
            </w:pPr>
            <w:r>
              <w:rPr>
                <w:b/>
              </w:rPr>
              <w:t>ИТОГО:</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rPr>
            </w:pPr>
            <w:r>
              <w:rPr>
                <w:b/>
              </w:rPr>
            </w:r>
          </w:p>
        </w:tc>
      </w:tr>
    </w:tbl>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контракта на поставку тест – систем для диагностики других инфекционных заболеваний</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rFonts w:cs="Calibri" w:ascii="Calibri" w:hAnsi="Calibri"/>
          <w:b/>
          <w:color w:val="000000"/>
          <w:sz w:val="24"/>
          <w:szCs w:val="24"/>
        </w:rPr>
        <w:t>761 506,55</w:t>
      </w:r>
      <w:r>
        <w:rPr>
          <w:b/>
          <w:sz w:val="24"/>
          <w:szCs w:val="24"/>
        </w:rPr>
        <w:t xml:space="preserve"> (Семьсот шестьдесят одна тысяча пятьсот шесть) рублей 55 копеек.</w:t>
      </w:r>
    </w:p>
    <w:p>
      <w:pPr>
        <w:pStyle w:val="Normal"/>
        <w:jc w:val="both"/>
        <w:rPr>
          <w:b/>
          <w:b/>
          <w:sz w:val="24"/>
          <w:szCs w:val="24"/>
        </w:rPr>
      </w:pPr>
      <w:r>
        <w:rPr>
          <w:b/>
          <w:sz w:val="24"/>
          <w:szCs w:val="24"/>
        </w:rPr>
      </w:r>
    </w:p>
    <w:p>
      <w:pPr>
        <w:pStyle w:val="Normal"/>
        <w:jc w:val="both"/>
        <w:rPr/>
      </w:pPr>
      <w:r>
        <w:rPr>
          <w:sz w:val="24"/>
          <w:szCs w:val="24"/>
        </w:rPr>
        <w:t>Таблица 1 – Расчет средней цены на поставку тест – систем для диагностики других инфекционных заболеваний</w:t>
      </w:r>
    </w:p>
    <w:p>
      <w:pPr>
        <w:pStyle w:val="Normal"/>
        <w:jc w:val="both"/>
        <w:rPr>
          <w:sz w:val="24"/>
          <w:szCs w:val="24"/>
        </w:rPr>
      </w:pPr>
      <w:r>
        <w:rPr>
          <w:sz w:val="24"/>
          <w:szCs w:val="24"/>
        </w:rPr>
      </w:r>
    </w:p>
    <w:tbl>
      <w:tblPr>
        <w:tblW w:w="15463" w:type="dxa"/>
        <w:jc w:val="left"/>
        <w:tblInd w:w="-17" w:type="dxa"/>
        <w:tblLayout w:type="fixed"/>
        <w:tblCellMar>
          <w:top w:w="0" w:type="dxa"/>
          <w:left w:w="108" w:type="dxa"/>
          <w:bottom w:w="0" w:type="dxa"/>
          <w:right w:w="108" w:type="dxa"/>
        </w:tblCellMar>
      </w:tblPr>
      <w:tblGrid>
        <w:gridCol w:w="5115"/>
        <w:gridCol w:w="1134"/>
        <w:gridCol w:w="851"/>
        <w:gridCol w:w="1843"/>
        <w:gridCol w:w="1984"/>
        <w:gridCol w:w="1985"/>
        <w:gridCol w:w="1134"/>
        <w:gridCol w:w="1417"/>
      </w:tblGrid>
      <w:tr>
        <w:trPr>
          <w:trHeight w:val="86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от 18.02.2013</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оммерческое предложение № 14 от 18.02.2013 </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 397от 18.02.2013</w:t>
            </w:r>
          </w:p>
        </w:tc>
        <w:tc>
          <w:tcPr>
            <w:tcW w:w="1134" w:type="dxa"/>
            <w:tcBorders>
              <w:top w:val="single" w:sz="4" w:space="0" w:color="000000"/>
              <w:bottom w:val="single" w:sz="4" w:space="0" w:color="000000"/>
            </w:tcBorders>
            <w:vAlign w:val="center"/>
          </w:tcPr>
          <w:p>
            <w:pPr>
              <w:pStyle w:val="Normal"/>
              <w:jc w:val="center"/>
              <w:rPr>
                <w:b/>
                <w:b/>
                <w:bCs/>
                <w:color w:val="000000"/>
              </w:rPr>
            </w:pPr>
            <w:r>
              <w:rPr>
                <w:b/>
                <w:bCs/>
                <w:color w:val="000000"/>
              </w:rPr>
              <w:t>Средняя ц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сумма</w:t>
            </w:r>
          </w:p>
        </w:tc>
      </w:tr>
      <w:tr>
        <w:trPr>
          <w:trHeight w:val="406"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Клиника-кал (клинический анализ кала)      </w:t>
            </w:r>
            <w:r>
              <w:rPr/>
              <w:t xml:space="preserve">                                                                  </w:t>
            </w:r>
          </w:p>
        </w:tc>
        <w:tc>
          <w:tcPr>
            <w:tcW w:w="1134" w:type="dxa"/>
            <w:tcBorders>
              <w:bottom w:val="single" w:sz="4" w:space="0" w:color="000000"/>
              <w:right w:val="single" w:sz="4" w:space="0" w:color="000000"/>
            </w:tcBorders>
            <w:vAlign w:val="center"/>
          </w:tcPr>
          <w:p>
            <w:pPr>
              <w:pStyle w:val="Normal"/>
              <w:jc w:val="center"/>
              <w:rPr/>
            </w:pPr>
            <w:r>
              <w:rPr/>
              <w:t xml:space="preserve">набор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69,4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82,91</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22,5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58,3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16,63</w:t>
            </w:r>
          </w:p>
        </w:tc>
      </w:tr>
      <w:tr>
        <w:trPr>
          <w:trHeight w:val="372"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Масло иммерсионное </w:t>
            </w:r>
            <w:r>
              <w:rPr/>
              <w:t xml:space="preserve">                                                                                     </w:t>
            </w:r>
          </w:p>
        </w:tc>
        <w:tc>
          <w:tcPr>
            <w:tcW w:w="1134" w:type="dxa"/>
            <w:tcBorders>
              <w:bottom w:val="single" w:sz="4" w:space="0" w:color="000000"/>
              <w:right w:val="single" w:sz="4" w:space="0" w:color="000000"/>
            </w:tcBorders>
            <w:vAlign w:val="center"/>
          </w:tcPr>
          <w:p>
            <w:pPr>
              <w:pStyle w:val="Normal"/>
              <w:jc w:val="center"/>
              <w:rPr/>
            </w:pPr>
            <w:r>
              <w:rPr/>
              <w:t>флакон</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6,5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7,42</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3,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5,9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18,07</w:t>
            </w:r>
          </w:p>
        </w:tc>
      </w:tr>
      <w:tr>
        <w:trPr>
          <w:trHeight w:val="338"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Масло иммерсионное не флюоресцирующее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5,3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5,7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5,0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50,30</w:t>
            </w:r>
          </w:p>
        </w:tc>
      </w:tr>
      <w:tr>
        <w:trPr>
          <w:trHeight w:val="1103" w:hRule="atLeast"/>
        </w:trPr>
        <w:tc>
          <w:tcPr>
            <w:tcW w:w="5115" w:type="dxa"/>
            <w:tcBorders>
              <w:left w:val="single" w:sz="4" w:space="0" w:color="000000"/>
              <w:bottom w:val="single" w:sz="4" w:space="0" w:color="000000"/>
              <w:right w:val="single" w:sz="4" w:space="0" w:color="000000"/>
            </w:tcBorders>
            <w:vAlign w:val="center"/>
          </w:tcPr>
          <w:p>
            <w:pPr>
              <w:pStyle w:val="Normal"/>
              <w:spacing w:before="0" w:after="240"/>
              <w:rPr/>
            </w:pPr>
            <w:r>
              <w:rPr>
                <w:bCs/>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85,8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17,3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75,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59,6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7574,76</w:t>
            </w:r>
          </w:p>
        </w:tc>
      </w:tr>
      <w:tr>
        <w:trPr>
          <w:trHeight w:val="981"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определения антител класса М к цитомегаловирусу в сыворотке (плазме) крови человека методом твёрдофазного иммуноферментного анализа (ИФА)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98,7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26,07</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03,0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75,9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75,95</w:t>
            </w:r>
          </w:p>
        </w:tc>
      </w:tr>
      <w:tr>
        <w:trPr>
          <w:trHeight w:val="839"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определения антител класса G к цитомегаловирусу в сыворотке (плазме) крови человека методом твёрдофазного иммуноферментного анализа (ИФА)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27,4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52,47</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39,8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06,6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06,60</w:t>
            </w:r>
          </w:p>
        </w:tc>
      </w:tr>
      <w:tr>
        <w:trPr>
          <w:trHeight w:val="768"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87,2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18,7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76,9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60,9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7592,52</w:t>
            </w:r>
          </w:p>
        </w:tc>
      </w:tr>
      <w:tr>
        <w:trPr>
          <w:trHeight w:val="834"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определения  антител класса IgМ к вирусу простого герпеса 1 и 2 типов в сыворотке и плазме крови человека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0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00,11</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68,4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89,5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89,51</w:t>
            </w:r>
          </w:p>
        </w:tc>
      </w:tr>
      <w:tr>
        <w:trPr>
          <w:trHeight w:val="692" w:hRule="atLeast"/>
        </w:trPr>
        <w:tc>
          <w:tcPr>
            <w:tcW w:w="5115" w:type="dxa"/>
            <w:tcBorders>
              <w:left w:val="single" w:sz="4" w:space="0" w:color="000000"/>
              <w:bottom w:val="single" w:sz="4" w:space="0" w:color="000000"/>
              <w:right w:val="single" w:sz="4" w:space="0" w:color="000000"/>
            </w:tcBorders>
            <w:vAlign w:val="center"/>
          </w:tcPr>
          <w:p>
            <w:pPr>
              <w:pStyle w:val="Normal"/>
              <w:rPr>
                <w:bCs/>
              </w:rPr>
            </w:pPr>
            <w:r>
              <w:rPr>
                <w:bCs/>
              </w:rPr>
              <w:t xml:space="preserve">Тест-система иммуноферментная для определения  антител класса IgG к вирусу простого герпеса 1 и 2 типов в сыворотке и плазме крови человека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28,8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53,8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4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07,9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07,96</w:t>
            </w:r>
          </w:p>
        </w:tc>
      </w:tr>
      <w:tr>
        <w:trPr>
          <w:trHeight w:val="716"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22,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53,46</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14,1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96,7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6757,10</w:t>
            </w:r>
          </w:p>
        </w:tc>
      </w:tr>
      <w:tr>
        <w:trPr>
          <w:trHeight w:val="811"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определения антител класса IgМ к вирусу краснухи в сыворотке (плазме) крови человека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29,2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59,39</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83,1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23,9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23,94</w:t>
            </w:r>
          </w:p>
        </w:tc>
      </w:tr>
      <w:tr>
        <w:trPr>
          <w:trHeight w:val="851"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определения антител класса IgG к вирусу краснухи в сыворотке (плазме) крови человека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81,3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9,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23,6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38,1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38,13</w:t>
            </w:r>
          </w:p>
        </w:tc>
      </w:tr>
      <w:tr>
        <w:trPr>
          <w:trHeight w:val="300" w:hRule="atLeast"/>
        </w:trPr>
        <w:tc>
          <w:tcPr>
            <w:tcW w:w="5115" w:type="dxa"/>
            <w:tcBorders>
              <w:left w:val="single" w:sz="4" w:space="0" w:color="000000"/>
              <w:bottom w:val="single" w:sz="4" w:space="0" w:color="000000"/>
              <w:right w:val="single" w:sz="4" w:space="0" w:color="000000"/>
            </w:tcBorders>
            <w:vAlign w:val="center"/>
          </w:tcPr>
          <w:p>
            <w:pPr>
              <w:pStyle w:val="Normal"/>
              <w:rPr>
                <w:bCs/>
              </w:rPr>
            </w:pPr>
            <w:r>
              <w:rPr>
                <w:bCs/>
              </w:rPr>
              <w:t xml:space="preserve">Антиген кардиолипиновый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43,5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75,58</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31,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16,9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169,17</w:t>
            </w:r>
          </w:p>
        </w:tc>
      </w:tr>
      <w:tr>
        <w:trPr>
          <w:trHeight w:val="300" w:hRule="atLeast"/>
        </w:trPr>
        <w:tc>
          <w:tcPr>
            <w:tcW w:w="5115" w:type="dxa"/>
            <w:tcBorders>
              <w:left w:val="single" w:sz="4" w:space="0" w:color="000000"/>
              <w:bottom w:val="single" w:sz="4" w:space="0" w:color="000000"/>
              <w:right w:val="single" w:sz="4" w:space="0" w:color="000000"/>
            </w:tcBorders>
            <w:vAlign w:val="center"/>
          </w:tcPr>
          <w:p>
            <w:pPr>
              <w:pStyle w:val="Normal"/>
              <w:rPr>
                <w:bCs/>
              </w:rPr>
            </w:pPr>
            <w:r>
              <w:rPr>
                <w:bCs/>
              </w:rPr>
              <w:t xml:space="preserve">Тест система Анти-Люис РПГА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44,2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67,7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62,1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24,7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247,40</w:t>
            </w:r>
          </w:p>
        </w:tc>
      </w:tr>
      <w:tr>
        <w:trPr>
          <w:trHeight w:val="915"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выявления антител к Vi антигену Брюшного тифа в сыворотке и плазме крови человека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44,2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66,87</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65,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25,4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25,43</w:t>
            </w:r>
          </w:p>
        </w:tc>
      </w:tr>
      <w:tr>
        <w:trPr>
          <w:trHeight w:val="300" w:hRule="atLeast"/>
        </w:trPr>
        <w:tc>
          <w:tcPr>
            <w:tcW w:w="5115" w:type="dxa"/>
            <w:tcBorders>
              <w:left w:val="single" w:sz="4" w:space="0" w:color="000000"/>
              <w:bottom w:val="single" w:sz="4" w:space="0" w:color="000000"/>
            </w:tcBorders>
            <w:vAlign w:val="center"/>
          </w:tcPr>
          <w:p>
            <w:pPr>
              <w:pStyle w:val="Normal"/>
              <w:rPr/>
            </w:pPr>
            <w:r>
              <w:rPr>
                <w:bCs/>
                <w:color w:val="000000"/>
              </w:rPr>
              <w:t>Набор реагентов: МикоСкан 5х30</w:t>
            </w:r>
            <w:r>
              <w:rPr>
                <w:color w:val="000000"/>
              </w:rPr>
              <w:t xml:space="preserve">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30,1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59,44</w:t>
            </w:r>
          </w:p>
        </w:tc>
        <w:tc>
          <w:tcPr>
            <w:tcW w:w="198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27,5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05,69</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217,07</w:t>
            </w:r>
          </w:p>
        </w:tc>
      </w:tr>
      <w:tr>
        <w:trPr>
          <w:trHeight w:val="395" w:hRule="atLeast"/>
        </w:trPr>
        <w:tc>
          <w:tcPr>
            <w:tcW w:w="5115" w:type="dxa"/>
            <w:tcBorders>
              <w:left w:val="single" w:sz="4" w:space="0" w:color="000000"/>
              <w:bottom w:val="single" w:sz="4" w:space="0" w:color="000000"/>
            </w:tcBorders>
            <w:vAlign w:val="center"/>
          </w:tcPr>
          <w:p>
            <w:pPr>
              <w:pStyle w:val="Normal"/>
              <w:rPr/>
            </w:pPr>
            <w:r>
              <w:rPr>
                <w:bCs/>
                <w:color w:val="000000"/>
              </w:rPr>
              <w:t>Набор реагентов: ХламиСкан 5х30</w:t>
            </w:r>
            <w:r>
              <w:rPr>
                <w:color w:val="000000"/>
              </w:rPr>
              <w:t xml:space="preserve">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45,9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69,42</w:t>
            </w:r>
          </w:p>
        </w:tc>
        <w:tc>
          <w:tcPr>
            <w:tcW w:w="198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63,8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26,39</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179,18</w:t>
            </w:r>
          </w:p>
        </w:tc>
      </w:tr>
      <w:tr>
        <w:trPr>
          <w:trHeight w:val="300" w:hRule="atLeast"/>
        </w:trPr>
        <w:tc>
          <w:tcPr>
            <w:tcW w:w="5115" w:type="dxa"/>
            <w:tcBorders>
              <w:left w:val="single" w:sz="4" w:space="0" w:color="000000"/>
              <w:bottom w:val="single" w:sz="4" w:space="0" w:color="000000"/>
            </w:tcBorders>
            <w:vAlign w:val="center"/>
          </w:tcPr>
          <w:p>
            <w:pPr>
              <w:pStyle w:val="Normal"/>
              <w:rPr/>
            </w:pPr>
            <w:r>
              <w:rPr>
                <w:bCs/>
                <w:color w:val="000000"/>
              </w:rPr>
              <w:t>Набор реагентов: УреаСкан 5х30</w:t>
            </w:r>
            <w:r>
              <w:rPr>
                <w:color w:val="000000"/>
              </w:rPr>
              <w:t xml:space="preserve">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3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65,37</w:t>
            </w:r>
          </w:p>
        </w:tc>
        <w:tc>
          <w:tcPr>
            <w:tcW w:w="198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33,2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11,5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234,59</w:t>
            </w:r>
          </w:p>
        </w:tc>
      </w:tr>
      <w:tr>
        <w:trPr>
          <w:trHeight w:val="276"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 система иммуноферментная антитела к Лямблиям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74,6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05,23</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67,7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49,2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98,44</w:t>
            </w:r>
          </w:p>
        </w:tc>
      </w:tr>
      <w:tr>
        <w:trPr>
          <w:trHeight w:val="252"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 система иммуноферментная  Токсокара - Jg G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40,8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67,7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46,9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18,5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237,04</w:t>
            </w:r>
          </w:p>
        </w:tc>
      </w:tr>
      <w:tr>
        <w:trPr>
          <w:trHeight w:val="228"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 система иммуноферментная  Описторх - Jg G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25,2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51,07</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34,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03,6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007,33</w:t>
            </w:r>
          </w:p>
        </w:tc>
      </w:tr>
      <w:tr>
        <w:trPr>
          <w:trHeight w:val="222"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 система иммуноферментная Трихинеллы - Jg G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03,2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32,37</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1,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79,0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758,09</w:t>
            </w:r>
          </w:p>
        </w:tc>
      </w:tr>
      <w:tr>
        <w:trPr>
          <w:trHeight w:val="194" w:hRule="atLeast"/>
        </w:trPr>
        <w:tc>
          <w:tcPr>
            <w:tcW w:w="5115" w:type="dxa"/>
            <w:tcBorders>
              <w:left w:val="single" w:sz="4" w:space="0" w:color="000000"/>
              <w:right w:val="single" w:sz="4" w:space="0" w:color="000000"/>
            </w:tcBorders>
            <w:vAlign w:val="center"/>
          </w:tcPr>
          <w:p>
            <w:pPr>
              <w:pStyle w:val="Normal"/>
              <w:rPr/>
            </w:pPr>
            <w:r>
              <w:rPr>
                <w:bCs/>
              </w:rPr>
              <w:t xml:space="preserve">Тест система иммуноферментная Эхинококк - Jg G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19,2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47,66</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19,9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95,6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591,29</w:t>
            </w:r>
          </w:p>
        </w:tc>
      </w:tr>
      <w:tr>
        <w:trPr>
          <w:trHeight w:val="27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ст система иммуноферментная Аскарида - Jg G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326,5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363,5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197,1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95,7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95,75</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Набор для определения Калия   </w:t>
            </w:r>
            <w:r>
              <w:rPr/>
              <w:t xml:space="preserve">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23,9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40,43</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66,4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10,28</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461,70</w:t>
            </w:r>
          </w:p>
        </w:tc>
      </w:tr>
      <w:tr>
        <w:trPr>
          <w:trHeight w:val="230" w:hRule="atLeast"/>
        </w:trPr>
        <w:tc>
          <w:tcPr>
            <w:tcW w:w="5115" w:type="dxa"/>
            <w:tcBorders>
              <w:left w:val="single" w:sz="4" w:space="0" w:color="000000"/>
              <w:bottom w:val="single" w:sz="4" w:space="0" w:color="000000"/>
              <w:right w:val="single" w:sz="4" w:space="0" w:color="000000"/>
            </w:tcBorders>
          </w:tcPr>
          <w:p>
            <w:pPr>
              <w:pStyle w:val="Normal"/>
              <w:rPr>
                <w:bCs/>
              </w:rPr>
            </w:pPr>
            <w:r>
              <w:rPr>
                <w:bCs/>
              </w:rPr>
              <w:t xml:space="preserve">Набор для определения общего белка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92,9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09,13</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36,3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79,4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58,93</w:t>
            </w:r>
          </w:p>
        </w:tc>
      </w:tr>
      <w:tr>
        <w:trPr>
          <w:trHeight w:val="234"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Набор для определения Билирубин общий     </w:t>
            </w:r>
            <w:r>
              <w:rPr/>
              <w:t xml:space="preserve">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303,7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340,51</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174,9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73,0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73,07</w:t>
            </w:r>
          </w:p>
        </w:tc>
      </w:tr>
      <w:tr>
        <w:trPr>
          <w:trHeight w:val="380"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Набор для определения Билирубин  прямой    </w:t>
            </w:r>
            <w:r>
              <w:rPr/>
              <w:t xml:space="preserve">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бор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303,7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340,51</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174,9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73,0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092,28</w:t>
            </w:r>
          </w:p>
        </w:tc>
      </w:tr>
      <w:tr>
        <w:trPr>
          <w:trHeight w:val="315"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Клини-тест (фракции белка)        </w:t>
            </w:r>
            <w:r>
              <w:rPr/>
              <w:t xml:space="preserve">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бор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33,4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58,5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45,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12,58</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12,58</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Набор для определения Натрий  </w:t>
            </w:r>
            <w:r>
              <w:rPr/>
              <w:t xml:space="preserve">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34,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65,11</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29,1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09,7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19,44</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Набор для определения Фосфора </w:t>
            </w:r>
            <w:r>
              <w:rPr/>
              <w:t xml:space="preserve">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9,0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15,12</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87,8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4,0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08,02</w:t>
            </w:r>
          </w:p>
        </w:tc>
      </w:tr>
      <w:tr>
        <w:trPr>
          <w:trHeight w:val="328"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color w:val="000000"/>
              </w:rPr>
              <w:t xml:space="preserve">Набор для определения Мочевая кислота </w:t>
            </w:r>
            <w:r>
              <w:rPr>
                <w:color w:val="000000"/>
              </w:rPr>
              <w:t xml:space="preserve">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929,6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988,91</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722,3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880,3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640,98</w:t>
            </w:r>
          </w:p>
        </w:tc>
      </w:tr>
      <w:tr>
        <w:trPr>
          <w:trHeight w:val="308"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Набор для определения ЛПВП  </w:t>
            </w:r>
            <w:r>
              <w:rPr/>
              <w:t xml:space="preserve">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921,6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997,92</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654,7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858,1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858,12</w:t>
            </w:r>
          </w:p>
        </w:tc>
      </w:tr>
      <w:tr>
        <w:trPr>
          <w:trHeight w:val="3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Набор для определения ЛПНП     </w:t>
            </w:r>
            <w:r>
              <w:rPr/>
              <w:t xml:space="preserve">                                                                    </w:t>
            </w:r>
          </w:p>
        </w:tc>
        <w:tc>
          <w:tcPr>
            <w:tcW w:w="1134" w:type="dxa"/>
            <w:tcBorders>
              <w:bottom w:val="single" w:sz="4" w:space="0" w:color="000000"/>
              <w:right w:val="single" w:sz="4" w:space="0" w:color="000000"/>
            </w:tcBorders>
            <w:vAlign w:val="center"/>
          </w:tcPr>
          <w:p>
            <w:pPr>
              <w:pStyle w:val="Normal"/>
              <w:jc w:val="center"/>
              <w:rPr/>
            </w:pPr>
            <w: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841,0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959,32</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426,9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742,4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1227,32</w:t>
            </w:r>
          </w:p>
        </w:tc>
      </w:tr>
      <w:tr>
        <w:trPr>
          <w:trHeight w:val="300"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Мембрана ацетат целлюлозная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00,6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16,0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46,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87,8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87,84</w:t>
            </w:r>
          </w:p>
        </w:tc>
      </w:tr>
      <w:tr>
        <w:trPr>
          <w:trHeight w:val="300" w:hRule="atLeast"/>
        </w:trPr>
        <w:tc>
          <w:tcPr>
            <w:tcW w:w="5115" w:type="dxa"/>
            <w:tcBorders>
              <w:left w:val="single" w:sz="4" w:space="0" w:color="000000"/>
              <w:bottom w:val="single" w:sz="4" w:space="0" w:color="000000"/>
              <w:right w:val="single" w:sz="4" w:space="0" w:color="000000"/>
            </w:tcBorders>
            <w:vAlign w:val="center"/>
          </w:tcPr>
          <w:p>
            <w:pPr>
              <w:pStyle w:val="Normal"/>
              <w:rPr>
                <w:bCs/>
              </w:rPr>
            </w:pPr>
            <w:r>
              <w:rPr>
                <w:bCs/>
              </w:rPr>
              <w:t>Реактив Этилацетат (чда)</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лакон</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97,7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01,97</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2,8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94,1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65,00</w:t>
            </w:r>
          </w:p>
        </w:tc>
      </w:tr>
      <w:tr>
        <w:trPr>
          <w:trHeight w:val="300"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Раствор Хенкса </w:t>
            </w:r>
            <w:r>
              <w:rPr/>
              <w:t xml:space="preserve">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6,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8,6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0,3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5,2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30,51</w:t>
            </w:r>
          </w:p>
        </w:tc>
      </w:tr>
      <w:tr>
        <w:trPr>
          <w:trHeight w:val="128" w:hRule="atLeast"/>
        </w:trPr>
        <w:tc>
          <w:tcPr>
            <w:tcW w:w="5115" w:type="dxa"/>
            <w:tcBorders>
              <w:left w:val="single" w:sz="4" w:space="0" w:color="000000"/>
              <w:bottom w:val="single" w:sz="4" w:space="0" w:color="000000"/>
              <w:right w:val="single" w:sz="4" w:space="0" w:color="000000"/>
            </w:tcBorders>
          </w:tcPr>
          <w:p>
            <w:pPr>
              <w:pStyle w:val="Normal"/>
              <w:rPr>
                <w:bCs/>
              </w:rPr>
            </w:pPr>
            <w:r>
              <w:rPr>
                <w:bCs/>
              </w:rPr>
              <w:t xml:space="preserve">Тест система Тироид ИФА-ат ТПО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99,94</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31,56</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89,2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73,59</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694,35</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система Т4-своб. </w:t>
            </w:r>
            <w:r>
              <w:rPr/>
              <w:t xml:space="preserve">                                                                            </w:t>
            </w:r>
          </w:p>
        </w:tc>
        <w:tc>
          <w:tcPr>
            <w:tcW w:w="1134" w:type="dxa"/>
            <w:tcBorders>
              <w:bottom w:val="single" w:sz="4" w:space="0" w:color="000000"/>
              <w:right w:val="single" w:sz="4" w:space="0" w:color="000000"/>
            </w:tcBorders>
            <w:vAlign w:val="center"/>
          </w:tcPr>
          <w:p>
            <w:pPr>
              <w:pStyle w:val="Normal"/>
              <w:jc w:val="center"/>
              <w:rPr/>
            </w:pPr>
            <w:r>
              <w:rPr/>
              <w:t xml:space="preserve">набор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44,7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73,31</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44,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20,9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604,50</w:t>
            </w:r>
          </w:p>
        </w:tc>
      </w:tr>
      <w:tr>
        <w:trPr>
          <w:trHeight w:val="251"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 система Гонадотропин ИФА-ЛГ   </w:t>
            </w:r>
            <w:r>
              <w:rPr/>
              <w:t xml:space="preserve">                                                    </w:t>
            </w:r>
          </w:p>
        </w:tc>
        <w:tc>
          <w:tcPr>
            <w:tcW w:w="1134" w:type="dxa"/>
            <w:tcBorders>
              <w:bottom w:val="single" w:sz="4" w:space="0" w:color="000000"/>
              <w:right w:val="single" w:sz="4" w:space="0" w:color="000000"/>
            </w:tcBorders>
            <w:vAlign w:val="center"/>
          </w:tcPr>
          <w:p>
            <w:pPr>
              <w:pStyle w:val="Normal"/>
              <w:jc w:val="center"/>
              <w:rPr/>
            </w:pPr>
            <w:r>
              <w:rPr/>
              <w:t xml:space="preserve">набор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47,7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76,37</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47,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23,9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23,91</w:t>
            </w:r>
          </w:p>
        </w:tc>
      </w:tr>
      <w:tr>
        <w:trPr>
          <w:trHeight w:val="396" w:hRule="atLeast"/>
        </w:trPr>
        <w:tc>
          <w:tcPr>
            <w:tcW w:w="5115" w:type="dxa"/>
            <w:tcBorders>
              <w:left w:val="single" w:sz="4" w:space="0" w:color="000000"/>
              <w:bottom w:val="single" w:sz="4" w:space="0" w:color="000000"/>
              <w:right w:val="single" w:sz="4" w:space="0" w:color="000000"/>
            </w:tcBorders>
          </w:tcPr>
          <w:p>
            <w:pPr>
              <w:pStyle w:val="Normal"/>
              <w:rPr>
                <w:bCs/>
              </w:rPr>
            </w:pPr>
            <w:r>
              <w:rPr>
                <w:bCs/>
              </w:rPr>
              <w:t xml:space="preserve">Тест система Гонадотропин ИФА-ФСГ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59,5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88,2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59,0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35,6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671,20</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 система Общий JgE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78,3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04,63</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86,2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56,39</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169,18</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 система ИФА Тестостерон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55,9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83,7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58,5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32,7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465,46</w:t>
            </w:r>
          </w:p>
        </w:tc>
      </w:tr>
      <w:tr>
        <w:trPr>
          <w:trHeight w:val="226"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Сыворотка моноспецифическая JgG.M.A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48,6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78,96</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442,4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523,3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186,83</w:t>
            </w:r>
          </w:p>
        </w:tc>
      </w:tr>
      <w:tr>
        <w:trPr>
          <w:trHeight w:val="288" w:hRule="atLeast"/>
        </w:trPr>
        <w:tc>
          <w:tcPr>
            <w:tcW w:w="5115" w:type="dxa"/>
            <w:tcBorders>
              <w:left w:val="single" w:sz="4" w:space="0" w:color="000000"/>
              <w:bottom w:val="single" w:sz="4" w:space="0" w:color="000000"/>
              <w:right w:val="single" w:sz="4" w:space="0" w:color="000000"/>
            </w:tcBorders>
          </w:tcPr>
          <w:p>
            <w:pPr>
              <w:pStyle w:val="Normal"/>
              <w:rPr>
                <w:bCs/>
              </w:rPr>
            </w:pPr>
            <w:r>
              <w:rPr>
                <w:bCs/>
              </w:rPr>
              <w:t xml:space="preserve">Тест-система ДГЭА-сульфат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14,74</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746,49</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03,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88,28</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688,28</w:t>
            </w:r>
          </w:p>
        </w:tc>
      </w:tr>
      <w:tr>
        <w:trPr>
          <w:trHeight w:val="222" w:hRule="atLeast"/>
        </w:trPr>
        <w:tc>
          <w:tcPr>
            <w:tcW w:w="5115" w:type="dxa"/>
            <w:tcBorders>
              <w:left w:val="single" w:sz="4" w:space="0" w:color="000000"/>
              <w:bottom w:val="single" w:sz="4" w:space="0" w:color="000000"/>
              <w:right w:val="single" w:sz="4" w:space="0" w:color="000000"/>
            </w:tcBorders>
          </w:tcPr>
          <w:p>
            <w:pPr>
              <w:pStyle w:val="Normal"/>
              <w:rPr>
                <w:bCs/>
              </w:rPr>
            </w:pPr>
            <w:r>
              <w:rPr>
                <w:bCs/>
              </w:rPr>
              <w:t xml:space="preserve">Тест-система для определения соматотропного гормона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808,2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866,4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604,5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759,7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759,76</w:t>
            </w:r>
          </w:p>
        </w:tc>
      </w:tr>
      <w:tr>
        <w:trPr>
          <w:trHeight w:val="354"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система для иммуноферментного определения инсулиноподопбнгого фактора роста 1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880,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016,33</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405,5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767,49</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767,49</w:t>
            </w:r>
          </w:p>
        </w:tc>
      </w:tr>
      <w:tr>
        <w:trPr>
          <w:trHeight w:val="268"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система для определения  Альдостерона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470,9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577,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097,8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382,09</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382,09</w:t>
            </w:r>
          </w:p>
        </w:tc>
      </w:tr>
      <w:tr>
        <w:trPr>
          <w:trHeight w:val="272"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система для определения Паратгормона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654,2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796,62</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156,0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535,6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535,66</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система Эстрадиол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312,5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375,03</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93,7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260,4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260,45</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система кортизол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96,7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24,0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01,0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73,9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173,95</w:t>
            </w:r>
          </w:p>
        </w:tc>
      </w:tr>
      <w:tr>
        <w:trPr>
          <w:trHeight w:val="267" w:hRule="atLeast"/>
        </w:trPr>
        <w:tc>
          <w:tcPr>
            <w:tcW w:w="5115" w:type="dxa"/>
            <w:tcBorders>
              <w:left w:val="single" w:sz="4" w:space="0" w:color="000000"/>
              <w:bottom w:val="single" w:sz="4" w:space="0" w:color="000000"/>
              <w:right w:val="single" w:sz="4" w:space="0" w:color="000000"/>
            </w:tcBorders>
          </w:tcPr>
          <w:p>
            <w:pPr>
              <w:pStyle w:val="Normal"/>
              <w:rPr/>
            </w:pPr>
            <w:r>
              <w:rPr/>
              <w:t xml:space="preserve">Тест-система для определения АКТГ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911,2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047,2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435,2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797,9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797,93</w:t>
            </w:r>
          </w:p>
        </w:tc>
      </w:tr>
      <w:tr>
        <w:trPr>
          <w:trHeight w:val="570" w:hRule="atLeast"/>
        </w:trPr>
        <w:tc>
          <w:tcPr>
            <w:tcW w:w="5115" w:type="dxa"/>
            <w:tcBorders>
              <w:left w:val="single" w:sz="4" w:space="0" w:color="000000"/>
              <w:bottom w:val="single" w:sz="4" w:space="0" w:color="000000"/>
              <w:right w:val="single" w:sz="4" w:space="0" w:color="000000"/>
            </w:tcBorders>
          </w:tcPr>
          <w:p>
            <w:pPr>
              <w:pStyle w:val="Normal"/>
              <w:rPr>
                <w:bCs/>
              </w:rPr>
            </w:pPr>
            <w:r>
              <w:rPr>
                <w:bCs/>
              </w:rPr>
              <w:t xml:space="preserve">Тест-система Пролактин                                                                                                                        8×12, </w:t>
            </w:r>
          </w:p>
        </w:tc>
        <w:tc>
          <w:tcPr>
            <w:tcW w:w="1134" w:type="dxa"/>
            <w:tcBorders>
              <w:bottom w:val="single" w:sz="4" w:space="0" w:color="000000"/>
              <w:right w:val="single" w:sz="4" w:space="0" w:color="000000"/>
            </w:tcBorders>
            <w:vAlign w:val="center"/>
          </w:tcPr>
          <w:p>
            <w:pPr>
              <w:pStyle w:val="Normal"/>
              <w:jc w:val="center"/>
              <w:rPr/>
            </w:pPr>
            <w:r>
              <w:rPr/>
              <w:t xml:space="preserve">набор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59,5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88,2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59,0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35,6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006,80</w:t>
            </w:r>
          </w:p>
        </w:tc>
      </w:tr>
      <w:tr>
        <w:trPr>
          <w:trHeight w:val="36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система ПСА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74,7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00,1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85,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53,5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721,16</w:t>
            </w:r>
          </w:p>
        </w:tc>
      </w:tr>
      <w:tr>
        <w:trPr>
          <w:trHeight w:val="765"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Тест-система для количественного определения   хорионического гонадотропина (ХГч) в сыворотке крови человека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00,7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25,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13,9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80,0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640,15</w:t>
            </w:r>
          </w:p>
        </w:tc>
      </w:tr>
      <w:tr>
        <w:trPr>
          <w:trHeight w:val="687" w:hRule="atLeast"/>
        </w:trPr>
        <w:tc>
          <w:tcPr>
            <w:tcW w:w="5115" w:type="dxa"/>
            <w:tcBorders>
              <w:left w:val="single" w:sz="4" w:space="0" w:color="000000"/>
              <w:bottom w:val="single" w:sz="4" w:space="0" w:color="000000"/>
              <w:right w:val="single" w:sz="4" w:space="0" w:color="000000"/>
            </w:tcBorders>
          </w:tcPr>
          <w:p>
            <w:pPr>
              <w:pStyle w:val="Normal"/>
              <w:rPr/>
            </w:pPr>
            <w:r>
              <w:rPr>
                <w:bCs/>
              </w:rPr>
              <w:t>Тест-система для количественного определения свободного бетта  хорионического гонадотропина (</w:t>
            </w:r>
            <w:r>
              <w:rPr>
                <w:rFonts w:cs="Calibri" w:ascii="Calibri" w:hAnsi="Calibri"/>
                <w:bCs/>
              </w:rPr>
              <w:t>β-</w:t>
            </w:r>
            <w:r>
              <w:rPr>
                <w:bCs/>
              </w:rPr>
              <w:t xml:space="preserve">ХГч) в сыворотке крови человека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795,1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36,16</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651,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761,0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327,14</w:t>
            </w:r>
          </w:p>
        </w:tc>
      </w:tr>
      <w:tr>
        <w:trPr>
          <w:trHeight w:val="542" w:hRule="atLeast"/>
        </w:trPr>
        <w:tc>
          <w:tcPr>
            <w:tcW w:w="511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для количественного определения альфафетопротеина (АФП) в сыворотке крови человека               </w:t>
            </w:r>
            <w:r>
              <w:rPr/>
              <w:t xml:space="preserve">                                                                   </w:t>
            </w:r>
          </w:p>
        </w:tc>
        <w:tc>
          <w:tcPr>
            <w:tcW w:w="1134" w:type="dxa"/>
            <w:tcBorders>
              <w:bottom w:val="single" w:sz="4" w:space="0" w:color="000000"/>
              <w:right w:val="single" w:sz="4" w:space="0" w:color="000000"/>
            </w:tcBorders>
            <w:vAlign w:val="center"/>
          </w:tcPr>
          <w:p>
            <w:pPr>
              <w:pStyle w:val="Normal"/>
              <w:jc w:val="center"/>
              <w:rPr/>
            </w:pPr>
            <w:r>
              <w:rPr/>
              <w:t xml:space="preserve">набор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00,7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25,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13,9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80,0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520,20</w:t>
            </w:r>
          </w:p>
        </w:tc>
      </w:tr>
      <w:tr>
        <w:trPr>
          <w:trHeight w:val="266" w:hRule="atLeast"/>
        </w:trPr>
        <w:tc>
          <w:tcPr>
            <w:tcW w:w="5115" w:type="dxa"/>
            <w:tcBorders>
              <w:left w:val="single" w:sz="4" w:space="0" w:color="000000"/>
              <w:bottom w:val="single" w:sz="4" w:space="0" w:color="000000"/>
              <w:right w:val="single" w:sz="4" w:space="0" w:color="000000"/>
            </w:tcBorders>
            <w:vAlign w:val="center"/>
          </w:tcPr>
          <w:p>
            <w:pPr>
              <w:pStyle w:val="Normal"/>
              <w:rPr>
                <w:bCs/>
              </w:rPr>
            </w:pPr>
            <w:r>
              <w:rPr>
                <w:bCs/>
              </w:rPr>
              <w:t xml:space="preserve">Тест система для определения ПАПП-а                                        </w:t>
            </w:r>
          </w:p>
        </w:tc>
        <w:tc>
          <w:tcPr>
            <w:tcW w:w="1134" w:type="dxa"/>
            <w:tcBorders>
              <w:bottom w:val="single" w:sz="4" w:space="0" w:color="000000"/>
              <w:right w:val="single" w:sz="4" w:space="0" w:color="000000"/>
            </w:tcBorders>
            <w:vAlign w:val="center"/>
          </w:tcPr>
          <w:p>
            <w:pPr>
              <w:pStyle w:val="Normal"/>
              <w:jc w:val="center"/>
              <w:rPr/>
            </w:pPr>
            <w:r>
              <w:rPr/>
              <w:t xml:space="preserve">набор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795,1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36,16</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651,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761,0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566,12</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Тест-система СА -242</w:t>
            </w:r>
            <w:r>
              <w:rPr/>
              <w:t xml:space="preserve">                                                                                                                                                                                                                                              </w:t>
            </w:r>
          </w:p>
        </w:tc>
        <w:tc>
          <w:tcPr>
            <w:tcW w:w="1134" w:type="dxa"/>
            <w:tcBorders>
              <w:bottom w:val="single" w:sz="4" w:space="0" w:color="000000"/>
              <w:right w:val="single" w:sz="4" w:space="0" w:color="000000"/>
            </w:tcBorders>
            <w:vAlign w:val="center"/>
          </w:tcPr>
          <w:p>
            <w:pPr>
              <w:pStyle w:val="Normal"/>
              <w:jc w:val="center"/>
              <w:rPr/>
            </w:pPr>
            <w:r>
              <w:rPr/>
              <w:t xml:space="preserve">набор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286,5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459,9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679,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42,0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42,07</w:t>
            </w:r>
          </w:p>
        </w:tc>
      </w:tr>
      <w:tr>
        <w:trPr>
          <w:trHeight w:val="564" w:hRule="atLeast"/>
        </w:trPr>
        <w:tc>
          <w:tcPr>
            <w:tcW w:w="5115" w:type="dxa"/>
            <w:tcBorders>
              <w:left w:val="single" w:sz="4" w:space="0" w:color="000000"/>
              <w:bottom w:val="single" w:sz="4" w:space="0" w:color="000000"/>
            </w:tcBorders>
          </w:tcPr>
          <w:p>
            <w:pPr>
              <w:pStyle w:val="Normal"/>
              <w:rPr/>
            </w:pPr>
            <w:r>
              <w:rPr>
                <w:bCs/>
              </w:rPr>
              <w:t>Контрольный материал Serodos Plus</w:t>
            </w:r>
            <w:r>
              <w:rPr/>
              <w:t xml:space="preserve"> </w:t>
            </w:r>
            <w:r>
              <w:rPr>
                <w:bCs/>
              </w:rPr>
              <w:t>с известными знач. в области патологии</w:t>
            </w:r>
            <w:r>
              <w:rPr/>
              <w:t xml:space="preserve">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флакон</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53,7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61,00</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28,1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47,6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866,77</w:t>
            </w:r>
          </w:p>
        </w:tc>
      </w:tr>
      <w:tr>
        <w:trPr>
          <w:trHeight w:val="572" w:hRule="atLeast"/>
        </w:trPr>
        <w:tc>
          <w:tcPr>
            <w:tcW w:w="5115" w:type="dxa"/>
            <w:tcBorders>
              <w:left w:val="single" w:sz="4" w:space="0" w:color="000000"/>
              <w:bottom w:val="single" w:sz="4" w:space="0" w:color="000000"/>
            </w:tcBorders>
          </w:tcPr>
          <w:p>
            <w:pPr>
              <w:pStyle w:val="Normal"/>
              <w:rPr>
                <w:bCs/>
              </w:rPr>
            </w:pPr>
            <w:r>
              <w:rPr>
                <w:bCs/>
              </w:rPr>
              <w:t>Контрольный материал Serodos с известными знач. в области нормы</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флакон</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53,7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61,00</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28,1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47,6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866,77</w:t>
            </w:r>
          </w:p>
        </w:tc>
      </w:tr>
      <w:tr>
        <w:trPr>
          <w:trHeight w:val="413"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Изотонический разбавитель для гематологического анализатора МЕК 6410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00,9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750,3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7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750,4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500,88</w:t>
            </w:r>
          </w:p>
        </w:tc>
      </w:tr>
      <w:tr>
        <w:trPr>
          <w:trHeight w:val="156"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Кислотный промывающий раствор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32,6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68,8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106,0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02,5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02,52</w:t>
            </w:r>
          </w:p>
        </w:tc>
      </w:tr>
      <w:tr>
        <w:trPr>
          <w:trHeight w:val="300" w:hRule="atLeast"/>
        </w:trPr>
        <w:tc>
          <w:tcPr>
            <w:tcW w:w="5115" w:type="dxa"/>
            <w:tcBorders>
              <w:left w:val="single" w:sz="4" w:space="0" w:color="000000"/>
              <w:bottom w:val="single" w:sz="4" w:space="0" w:color="000000"/>
              <w:right w:val="single" w:sz="4" w:space="0" w:color="000000"/>
            </w:tcBorders>
          </w:tcPr>
          <w:p>
            <w:pPr>
              <w:pStyle w:val="Normal"/>
              <w:rPr/>
            </w:pPr>
            <w:r>
              <w:rPr>
                <w:bCs/>
              </w:rPr>
              <w:t xml:space="preserve">Щелочной промывающий раствор  </w:t>
            </w:r>
            <w:r>
              <w:rPr/>
              <w:t xml:space="preserve">                                                                                    </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32,6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68,85</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106,0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02,5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02,52</w:t>
            </w:r>
          </w:p>
        </w:tc>
      </w:tr>
      <w:tr>
        <w:trPr>
          <w:trHeight w:val="21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алин  ГОСТ 1625-89 10%</w:t>
            </w:r>
          </w:p>
        </w:tc>
        <w:tc>
          <w:tcPr>
            <w:tcW w:w="1134"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кг</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8,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0,9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2,90</w:t>
            </w:r>
          </w:p>
        </w:tc>
      </w:tr>
      <w:tr>
        <w:trPr>
          <w:trHeight w:val="236"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Хлорид калия  по 500г в упаковке х/ч безводный</w:t>
            </w:r>
          </w:p>
        </w:tc>
        <w:tc>
          <w:tcPr>
            <w:tcW w:w="1134"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кг</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5</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0</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3,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2,9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1,48</w:t>
            </w:r>
          </w:p>
        </w:tc>
      </w:tr>
      <w:tr>
        <w:trPr>
          <w:trHeight w:val="364" w:hRule="atLeast"/>
        </w:trPr>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ИТОГО:</w:t>
            </w:r>
          </w:p>
        </w:tc>
        <w:tc>
          <w:tcPr>
            <w:tcW w:w="1417" w:type="dxa"/>
            <w:tcBorders>
              <w:bottom w:val="single" w:sz="4" w:space="0" w:color="000000"/>
              <w:right w:val="single" w:sz="4" w:space="0" w:color="000000"/>
            </w:tcBorders>
            <w:vAlign w:val="center"/>
          </w:tcPr>
          <w:p>
            <w:pPr>
              <w:pStyle w:val="Normal"/>
              <w:ind w:firstLine="33"/>
              <w:jc w:val="center"/>
              <w:rPr>
                <w:rFonts w:ascii="Calibri" w:hAnsi="Calibri" w:cs="Calibri"/>
                <w:b/>
                <w:b/>
                <w:color w:val="000000"/>
                <w:sz w:val="24"/>
                <w:szCs w:val="24"/>
              </w:rPr>
            </w:pPr>
            <w:r>
              <w:rPr>
                <w:rFonts w:cs="Calibri" w:ascii="Calibri" w:hAnsi="Calibri"/>
                <w:b/>
                <w:color w:val="000000"/>
                <w:sz w:val="24"/>
                <w:szCs w:val="24"/>
              </w:rPr>
              <w:t>761 506,55</w:t>
            </w:r>
          </w:p>
        </w:tc>
      </w:tr>
    </w:tbl>
    <w:p>
      <w:pPr>
        <w:pStyle w:val="Normal"/>
        <w:jc w:val="both"/>
        <w:rPr>
          <w:b/>
          <w:b/>
          <w:sz w:val="32"/>
        </w:rPr>
      </w:pPr>
      <w:r>
        <w:rPr>
          <w:b/>
          <w:sz w:val="32"/>
        </w:rPr>
        <w:t xml:space="preserve">                                              </w:t>
      </w:r>
      <w:r>
        <w:rPr>
          <w:b/>
          <w:sz w:val="32"/>
        </w:rPr>
        <w:tab/>
        <w:tab/>
        <w:tab/>
        <w:tab/>
        <w:tab/>
        <w:tab/>
        <w:tab/>
        <w:tab/>
        <w:t xml:space="preserve">   </w:t>
        <w:tab/>
        <w:tab/>
      </w:r>
    </w:p>
    <w:p>
      <w:pPr>
        <w:pStyle w:val="Normal"/>
        <w:jc w:val="right"/>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4-05T09:09:00Z</cp:lastPrinted>
  <dcterms:modified xsi:type="dcterms:W3CDTF">2013-04-05T04:10:00Z</dcterms:modified>
  <cp:revision>79</cp:revision>
  <dc:subject/>
  <dc:title>СОГЛАСОВАНО</dc:title>
</cp:coreProperties>
</file>