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bookmarkStart w:id="0" w:name="Приложение_2"/>
      <w:r>
        <w:rPr/>
        <w:t xml:space="preserve">                                                                                                                   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679450</wp:posOffset>
                </wp:positionV>
                <wp:extent cx="3200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.45pt;mso-wrap-distance-left:9.05pt;mso-wrap-distance-right:9.05pt;mso-wrap-distance-top:0pt;mso-wrap-distance-bottom:0pt;margin-top:-53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ind w:left="-142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30"/>
        <w:tabs>
          <w:tab w:val="clear" w:pos="708"/>
          <w:tab w:val="left" w:pos="6521" w:leader="none"/>
        </w:tabs>
        <w:ind w:left="-142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Свердловского района г. Перми с 01.05.2013 по 20.07.2013 год.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«__» 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,</w:t>
      </w:r>
      <w:r>
        <w:rPr>
          <w:sz w:val="24"/>
          <w:szCs w:val="24"/>
        </w:rPr>
        <w:t xml:space="preserve"> действующего на основании ________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1. Настоящий контракт заключается во исполнение постановления администрации города Перми от 11.10.2012 № 611 «Об утверждении ведомственной целевой программы «Развитие Свердловского района города Перми» на 2013-2015 годы»</w:t>
      </w:r>
      <w:r>
        <w:rPr>
          <w:sz w:val="24"/>
          <w:szCs w:val="24"/>
        </w:rPr>
        <w:t xml:space="preserve"> (Мероприятие 6.1.1. (Содержание, ремонт и уборка остановочных пунктов), в соответствии с приказом  директора муниципального казенного учреждения «Благоустройство Свердловского района» от _________ № __ о размещении муниципального заказа путем запроса котировок на право заключить муниципальный контракт на выполнение работ по содержанию остановочных пунктов на территории Свердловского района г. Перми с 01.05.2013 по 20.07.2013 год. Решением единой  комиссии (протокол № ____ от _________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стоящему контракту Подрядчик обязуется выполнить работы </w:t>
      </w:r>
      <w:r>
        <w:rPr>
          <w:b/>
          <w:sz w:val="24"/>
          <w:szCs w:val="24"/>
        </w:rPr>
        <w:t>по содержанию остановочных пунктов на территории Свердловского района г. Перми с 01.05.2013 по 20.07.2013 год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ам о приемке выполненных работ (приложение № 3 к муниципальному контракту), а Заказчик обязуется принять и оплатить эти работы. Объем выполняемых работ, общие требования к содержанию (конечному результату содержания) остановочных пунктов указаны в приложении № 1  к муниципальному контракту (</w:t>
      </w:r>
      <w:r>
        <w:rPr>
          <w:color w:val="000000"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на выполнение работ по содержанию остановочных пунктов на территории Свердловского района г. Перми с 01.05.2013 по 20.07.2013 год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г. Пермь, Свердловский район. Работы должны выполняться на объектах согласно перечню остановочных пунктов на территории Свердловского района г. Перми (Приложение № 1 к техническому заданию  на выполнение работ  по содержанию остановочных  пунктов на территории Свердловского района г. Перми с 01.05.2013 по 20.07.2013 год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,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 на выполнение работ по содержанию остановочных пунктов на территории Свердловского района г. Перми с 01.05.2013 по 20.07.2013 год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Расчет.  </w:t>
      </w:r>
      <w:r>
        <w:rPr>
          <w:bCs/>
          <w:sz w:val="24"/>
          <w:szCs w:val="24"/>
        </w:rPr>
        <w:t>Содержание остановочных пунктов на 2013 год с 01.05.2013 по 20.07.2013 г.</w:t>
      </w:r>
      <w:r>
        <w:rPr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ложение № 5 - Порядок расчета баллов и размера снижения стоимости за некачественно выполненные работы по содержанию остановочных пунктов на территории Свердловского района г. Перми с 01.05.2013 по 20.07.2013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риложение № 6 –  Оценка качества выполняемых работ и условия снижения стоимости работ по содержанию остановочных пунктов на территории Свердловского района г. Перми с 01.05.2013 по 20.07.2013 год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Приказ о назначении уполномоченного представител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СНиП, ГОСТ, рекомендаций по нормированию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роки выполнения  работ: с 01 мая 2013 года по 20 июля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Цена Контракта устанавливается на основании проведения запроса котировок,  предложена  Подрядчиком и   составляет __________</w:t>
      </w:r>
      <w:r>
        <w:rPr>
          <w:b/>
          <w:sz w:val="24"/>
          <w:szCs w:val="24"/>
        </w:rPr>
        <w:t xml:space="preserve"> (_________________________) рублей __ коп.,</w:t>
      </w:r>
      <w:r>
        <w:rPr>
          <w:sz w:val="24"/>
          <w:szCs w:val="24"/>
        </w:rPr>
        <w:t xml:space="preserve">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контракта включает в себя все выплаченные или подлежащие выплате налоги и сборы, любые затраты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10" w:right="19" w:hanging="0"/>
        <w:rPr>
          <w:sz w:val="24"/>
          <w:szCs w:val="24"/>
        </w:rPr>
      </w:pPr>
      <w:r>
        <w:rPr>
          <w:spacing w:val="-8"/>
          <w:sz w:val="24"/>
          <w:szCs w:val="24"/>
        </w:rPr>
        <w:t>3.2. Цена</w:t>
      </w:r>
      <w:r>
        <w:rPr>
          <w:sz w:val="24"/>
          <w:szCs w:val="24"/>
        </w:rPr>
        <w:t xml:space="preserve"> контракта может быть измен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лучае уменьшения  </w:t>
      </w:r>
      <w:r>
        <w:rPr>
          <w:spacing w:val="-2"/>
          <w:sz w:val="24"/>
          <w:szCs w:val="24"/>
        </w:rPr>
        <w:t xml:space="preserve">размера оплаты в связи с невыполнением (некачественным выполнением) работ, применением </w:t>
      </w:r>
      <w:r>
        <w:rPr>
          <w:sz w:val="24"/>
          <w:szCs w:val="24"/>
        </w:rPr>
        <w:t>санкций в соответствии с п.4.2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.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10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ежемесячно, в течение 30 (тридцати) банковских дней со дня  подписания акта о приемке выполненных работ, справки о стоимости выполненных работ и затрат (приложение № 3 к муниципальному контракту), счета-фактуры, актов контрольных проверок, акта оценки работы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2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абот по настоящему контракту проводится по акту о приемке выполненных работ ежемесячно на 20 число текущего месяца. Акт о приемке выполненных работ составляется на основании актов контрольных проверок (приложение № 4 к муниципальному контракту). 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29" w:firstLine="701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ы контрольных проверок составляются представителями Заказчика и Подрядчика. Периодичность проверок определяется Заказчиком, но не реже одного раза в течении 7 (Семи) дней. По итогам каждой проверки составляется акт контрольной проверки по форме (приложение № 4 к муниципальному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приложение № 3 к муниципальному контракту)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рименяемым материалам, по технологии, согласно рекомендаций, указанных в Приложении № 1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4 к муниципальному контракту),</w:t>
      </w:r>
      <w:r>
        <w:rPr/>
        <w:t xml:space="preserve"> </w:t>
      </w:r>
      <w:r>
        <w:rPr>
          <w:sz w:val="24"/>
          <w:szCs w:val="24"/>
        </w:rPr>
        <w:t>а также предписаниях, составленных по форме согласно Приложению № 8 к контракту 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№ 4 к муниципальному контракту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изводство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и материалов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муниципальному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 и предоставлять его Заказчику по первому треб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требованию Заказчика предоставлять фотодокументы до начала производства работ и после окончания производства работ за отчетный месяц. Фотодокументом является снимок, выполненный в цифровом формате и перенесенный на бумажный носитель с указанием наименования объекта производства работ, исполнителя снимка (ФИО, занимаемая должность), даты и времени сним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проверку и подписание представленных Подрядчиком актов о приемке выполненных работ  (приложение № 3 к муниципальному контракту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8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(приложение № 4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, указанной в п. 3.1.,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цены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10 000, 00 (деся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9.2.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, подписанного электронно-цифровой подписью лица, имеющего право действовать от имен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включая гарантийные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 Расторжение настоящего муниципального контракта допускается по соглашению сторон и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12. Адреса и банковские реквизиты сторо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  <w:tab/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Благоустройство Свердловского района»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Н/КПП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904194542 / 590401001</w:t>
        <w:tab/>
        <w:tab/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85904016670</w:t>
        <w:tab/>
        <w:tab/>
        <w:tab/>
        <w:t xml:space="preserve"> </w:t>
        <w:tab/>
        <w:t xml:space="preserve">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Адрес: г.Пермь, ул.Куйбышева,94</w:t>
        <w:tab/>
        <w:tab/>
        <w:tab/>
        <w:t xml:space="preserve">          </w:t>
        <w:tab/>
        <w:tab/>
        <w:t xml:space="preserve">                                                                        К/с 30101810300000000850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г.Перми, </w:t>
        <w:tab/>
        <w:tab/>
        <w:t xml:space="preserve">          </w:t>
      </w:r>
    </w:p>
    <w:p>
      <w:pPr>
        <w:pStyle w:val="Normal"/>
        <w:ind w:left="4950" w:hanging="495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</w:t>
        <w:tab/>
        <w:tab/>
        <w:t xml:space="preserve">          </w:t>
      </w:r>
    </w:p>
    <w:p>
      <w:pPr>
        <w:pStyle w:val="Normal"/>
        <w:ind w:left="4950" w:hanging="4950"/>
        <w:jc w:val="both"/>
        <w:rPr>
          <w:sz w:val="24"/>
          <w:szCs w:val="24"/>
        </w:rPr>
      </w:pPr>
      <w:r>
        <w:rPr>
          <w:sz w:val="24"/>
          <w:szCs w:val="24"/>
        </w:rPr>
        <w:t>«Благоустройство Свердловского района»</w:t>
        <w:tab/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/с 2932018384) </w:t>
        <w:tab/>
        <w:tab/>
        <w:tab/>
        <w:tab/>
        <w:t xml:space="preserve">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204810300000000006 в ГРКЦ Банка</w:t>
        <w:tab/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и по Пермскому краю .г.Пермь.</w:t>
        <w:tab/>
        <w:tab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ректор ________________ /А.С. Жерноков/              _________________ /_____________/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 от 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Свердловского района г. Перми с 01.05.2013 по 20.07.2013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 Стоимость выполняемых работ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Сроки выполнения работ: </w:t>
      </w:r>
      <w:r>
        <w:rPr>
          <w:sz w:val="24"/>
          <w:szCs w:val="24"/>
        </w:rPr>
        <w:t>с 01 мая 2013 года по 20 июля 201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 Объем выполняемых работ:</w:t>
      </w:r>
      <w:r>
        <w:rPr>
          <w:sz w:val="24"/>
          <w:szCs w:val="24"/>
        </w:rPr>
        <w:t xml:space="preserve"> 39 остановок общей площадью 30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иды работ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етний период (81 сут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метание посадочной площадки и площадки для ожи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борка мусо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ур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вывозка мусора, смет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очистка стен от объявлений, афи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г. Пермь, Свердловский район.</w:t>
      </w:r>
    </w:p>
    <w:p>
      <w:pPr>
        <w:pStyle w:val="Normal"/>
        <w:rPr/>
      </w:pPr>
      <w:r>
        <w:rPr>
          <w:sz w:val="24"/>
          <w:szCs w:val="24"/>
        </w:rPr>
        <w:t>Работы должны выполняться на объектах согласно перечню (трамвайных) остановочных пунктов на территории Свердловского  района г. Перми (Приложение № 1 к настоящему техническому зад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 к техническому заданию</w:t>
      </w:r>
    </w:p>
    <w:p>
      <w:pPr>
        <w:pStyle w:val="Normal"/>
        <w:jc w:val="right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на выполнение работ  </w:t>
      </w:r>
      <w:r>
        <w:rPr/>
        <w:t>по содержанию  остановоч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нктов на территории Свердловского района </w:t>
      </w:r>
    </w:p>
    <w:p>
      <w:pPr>
        <w:pStyle w:val="Normal"/>
        <w:jc w:val="right"/>
        <w:rPr>
          <w:spacing w:val="-4"/>
        </w:rPr>
      </w:pPr>
      <w:r>
        <w:rPr/>
        <w:t>г. Перми с 01.05.2013 по 20.07.2013 год</w:t>
      </w:r>
      <w:r>
        <w:rPr>
          <w:spacing w:val="-4"/>
        </w:rPr>
        <w:t>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(трамвайных) остановочных пунктов на территории Свердлов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36"/>
        <w:gridCol w:w="12"/>
        <w:gridCol w:w="1471"/>
        <w:gridCol w:w="1720"/>
        <w:gridCol w:w="1257"/>
        <w:gridCol w:w="1276"/>
        <w:gridCol w:w="992"/>
      </w:tblGrid>
      <w:tr>
        <w:trPr>
          <w:trHeight w:val="117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становки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 дорог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становочной площадки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урны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ладокомбинат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ладокомбинат Тм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Анвара Гатауллина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Анвара Гатауллина Тм из 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Яблочкова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Обвинская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ллейбусное депо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л. Чкалова </w:t>
            </w:r>
            <w:r>
              <w:rPr>
                <w:rFonts w:cs="Arial" w:ascii="Arial" w:hAnsi="Arial"/>
                <w:sz w:val="16"/>
                <w:szCs w:val="16"/>
              </w:rPr>
              <w:t xml:space="preserve">(ул. Куйбышева) Тм </w:t>
            </w: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й дворец культуры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Велта" (Героев Хасана)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ечный остановочный пункт, поса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БК-1 в город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ЭЦ-6 в город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ологический институт в город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Чкалова в город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Соловьева в город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щадь К. Маркса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ибирска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лощадь Ветеранов (ранее-Ул. Тимирязева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ибирска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требованию (ул.Сибирская) Тм в горо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требованию (ул.Сибирская) Тм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сомольская площадь Тм  в сторону ст. Бахарев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Белинског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нция Бахаревка т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ечный остановочный пункт, поса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Василь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Революции Тм к ул. М.Горько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Революции Тм к пл. Карла Маркс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Пушкина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М.Горьког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Пушкина Тм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М.Горьког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ца Чернышевско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. Кл. Маркс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ца Чернышевско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 Кл. Маркс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ватор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ватор Тм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О «Инкар» Тм 10 (высадка, посадка в город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О «Инкар» Тм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О «Инкар»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Белинского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Белинского Тм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Белинского Тм 8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Белинског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К Профсоюзов (ранее-Ул. Глеба Успенского) Тм в горо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Куйбышева, 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К Профсоюзов (ранее-Ул. Глеба Успенского) Тм из город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дион "Динамо" Тм в гор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Куйбышева, 5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дион "Динамо" Тм из город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щие требования к содержанию остановочных пунктов (результату содержан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осуществлении содержания остановочных пунктов общественного транспорта должны быть выполнены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обеспечена чистота на остановочных площадках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личие урн очищенных от мус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остановочные павильоны очищены от объявлений, афиш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работ по содержанию остановочных пунктов должны отвечать требованиям ГОСТ, СНиП и другим нормативным документам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выполнении работ в сухую погоду в летний период подметание осуществляется с предварительным увлажнением искусственного покры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хнология и режимы производства уборочных работ по содержанию остановочных пунктов, выполняемых на территории Свердловского района города Перми, должны обеспечивать беспрепятственное движение транспортных средств и пешеходов независимо от погодных услов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 от 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_______________                                                                                                      _______________</w:t>
      </w:r>
    </w:p>
    <w:p>
      <w:pPr>
        <w:pStyle w:val="Normal"/>
        <w:rPr/>
      </w:pPr>
      <w:r>
        <w:rPr/>
        <w:t>_______________                                                         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2675" cy="517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 составляет:</w:t>
      </w:r>
    </w:p>
    <w:p>
      <w:pPr>
        <w:pStyle w:val="Normal"/>
        <w:rPr>
          <w:b/>
          <w:b/>
        </w:rPr>
      </w:pPr>
      <w:r>
        <w:rPr>
          <w:b/>
        </w:rPr>
        <w:t>Сумма с учетом понижающего коэффици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49" w:gutter="0" w:header="0" w:top="851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 от 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____  от «__» _____________ 20 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ке выполнен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стоимость выполнения  работ ( в соответствии с Приложением № 2 к настоящему контракт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ал Подрядчик  (должность) ________________(расшифровка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  (должность) ________________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Директор МКУ «Благоустройство Свердловского  района»  _________________ (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 (должность) ____________________ 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i/>
          <w:i/>
        </w:rPr>
      </w:pP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на территории Свердловского района г. Перми с 01.05.2013 по 20.07.2013 год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КУ «Благоустройство Свердловского 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КУ «Благоустройство Свердловского района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  <w:tab/>
        <w:tab/>
        <w:tab/>
        <w:t xml:space="preserve">          </w:t>
        <w:tab/>
        <w:t>№ ______ от __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контрольной проверк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ачества работ по содержанию остановочных пункт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Подрядчик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__» ___________ 20__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 дата )</w:t>
      </w:r>
    </w:p>
    <w:p>
      <w:pPr>
        <w:pStyle w:val="Normal"/>
        <w:jc w:val="both"/>
        <w:rPr/>
      </w:pPr>
      <w:r>
        <w:rPr/>
        <w:t>Проверка произведена 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/>
      </w:pPr>
      <w:r>
        <w:rPr/>
        <w:t>и 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( Должность, фамилия, имя, отчество подрядчик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268"/>
        <w:gridCol w:w="2518"/>
        <w:gridCol w:w="4826"/>
      </w:tblGrid>
      <w:tr>
        <w:trPr>
          <w:trHeight w:val="533" w:hRule="atLeast"/>
          <w:cantSplit w:val="true"/>
        </w:trPr>
        <w:tc>
          <w:tcPr>
            <w:tcW w:w="3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4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</w:tr>
      <w:tr>
        <w:trPr>
          <w:trHeight w:val="532" w:hRule="atLeast"/>
          <w:cantSplit w:val="true"/>
        </w:trPr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работы, предусмотренные муниципальным контрактом № _____ от «__» ____________ 20__ г.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rPr/>
      </w:pPr>
      <w:r>
        <w:rPr/>
        <w:t>Срок устранения недостатков определяет Заказчик.  Баллы определяются по критериям согласно Приложению № 6 к настоящему Контракту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Заказчик  _________________ (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одрядчик  ________________ (_____________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и работы подрядчика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</w:rPr>
        <w:t>за _______________ 20__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12"/>
          <w:szCs w:val="12"/>
        </w:rPr>
        <w:t>(месяц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Подрядчик </w:t>
      </w:r>
      <w:r>
        <w:rPr>
          <w:rFonts w:cs="Arial" w:ascii="Arial" w:hAnsi="Arial"/>
          <w:bCs/>
        </w:rPr>
        <w:t>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623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зд  …</w:t>
            </w:r>
          </w:p>
        </w:tc>
      </w:tr>
      <w:tr>
        <w:trPr>
          <w:trHeight w:val="69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/>
              <w:t>БСОП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Σ</w:t>
            </w:r>
            <w:r>
              <w:rPr/>
              <w:t xml:space="preserve"> БСОП</w:t>
            </w:r>
            <w:r>
              <w:rPr>
                <w:rFonts w:cs="Arial" w:ascii="Arial" w:hAnsi="Arial"/>
              </w:rPr>
              <w:t xml:space="preserve"> (средний балл)</w:t>
            </w:r>
          </w:p>
        </w:tc>
        <w:tc>
          <w:tcPr>
            <w:tcW w:w="10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 снижения (П)</w:t>
            </w:r>
          </w:p>
        </w:tc>
        <w:tc>
          <w:tcPr>
            <w:tcW w:w="10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Заказчик   __________________(_______________________)</w:t>
        <w:tab/>
        <w:tab/>
        <w:t xml:space="preserve">         Подрядчик _____________________(_____________________)</w:t>
      </w:r>
    </w:p>
    <w:p>
      <w:pPr>
        <w:pStyle w:val="Normal"/>
        <w:tabs>
          <w:tab w:val="clear" w:pos="708"/>
          <w:tab w:val="left" w:pos="8100" w:leader="none"/>
          <w:tab w:val="left" w:pos="9420" w:leader="none"/>
        </w:tabs>
        <w:ind w:left="48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00" w:hanging="0"/>
        <w:rPr/>
      </w:pPr>
      <w:r>
        <w:rPr>
          <w:b/>
        </w:rPr>
        <w:t>Примечание:</w:t>
      </w:r>
      <w:r>
        <w:rPr/>
        <w:t xml:space="preserve"> Расчет снижения стоимости работ производится согласно Приложению № 5 к настоящему Контракту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  <w:tab/>
        <w:tab/>
        <w:tab/>
        <w:t xml:space="preserve">          </w:t>
        <w:tab/>
        <w:t>№ ______ от ____________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sz w:val="24"/>
          <w:szCs w:val="24"/>
        </w:rPr>
        <w:t>Порядок расчета баллов и размера снижения стоимости за некачественно выполненные работы по содержанию остановочных пунктов на территории Свердловского района г. Перми с 01.05.2013 по 20.07.2013 год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 Баллы по содержанию остановочных пунктов на территории Свердловского района города Перми, входящих в Контракт, определяется согласно критериям (Приложение №  и  к настоящему Контракту)</w:t>
      </w:r>
    </w:p>
    <w:p>
      <w:pPr>
        <w:pStyle w:val="Normal"/>
        <w:ind w:firstLine="540"/>
        <w:jc w:val="both"/>
        <w:rPr/>
      </w:pPr>
      <w:r>
        <w:rPr/>
        <w:t>2. Итоговый балл по содержанию остановочных пунктов, определяется как среднее арифметическое значение баллов по результатам проведенных проверок в течение месяца по формуле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/>
        <w:t>∑</w:t>
      </w:r>
      <w:r>
        <w:rPr/>
        <w:t>БСОП</w:t>
      </w:r>
      <w:r>
        <w:rPr>
          <w:lang w:val="en-US"/>
        </w:rPr>
        <w:t>i</w:t>
      </w:r>
      <w:r>
        <w:rPr/>
        <w:t xml:space="preserve"> – суммарный балл по содержанию остановочных пунктов по итогам </w:t>
      </w:r>
      <w:r>
        <w:rPr>
          <w:lang w:val="en-US"/>
        </w:rPr>
        <w:t>i</w:t>
      </w:r>
      <w:r>
        <w:rPr/>
        <w:t>-х проверок. Определяется согласно критериям, указанным в приложении №  к настоящему Контракту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lang w:val="en-US"/>
        </w:rPr>
        <w:t>y</w:t>
      </w:r>
      <w:r>
        <w:rPr/>
        <w:t>- количество проведенных проверок в течение отчетного месяца,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/>
        <w:t>БСОП</w:t>
      </w:r>
      <w:r>
        <w:rPr>
          <w:lang w:val="en-US"/>
        </w:rPr>
        <w:t>i</w:t>
      </w:r>
      <w:r>
        <w:rPr/>
        <w:t xml:space="preserve"> определяется по формуле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/>
        <w:t>СОП</w:t>
      </w:r>
      <w:r>
        <w:rPr>
          <w:lang w:val="en-US"/>
        </w:rPr>
        <w:t>i</w:t>
      </w:r>
      <w:r>
        <w:rPr/>
        <w:t>= (</w:t>
      </w:r>
      <w:r>
        <w:rPr>
          <w:lang w:val="en-US"/>
        </w:rPr>
        <w:t>n</w:t>
      </w:r>
      <w:r>
        <w:rPr/>
        <w:t xml:space="preserve">х5+ </w:t>
      </w:r>
      <w:r>
        <w:rPr>
          <w:lang w:val="en-US"/>
        </w:rPr>
        <w:t>n</w:t>
      </w:r>
      <w:r>
        <w:rPr/>
        <w:t xml:space="preserve">х4+ </w:t>
      </w:r>
      <w:r>
        <w:rPr>
          <w:lang w:val="en-US"/>
        </w:rPr>
        <w:t>n</w:t>
      </w:r>
      <w:r>
        <w:rPr/>
        <w:t xml:space="preserve">х3+ </w:t>
      </w:r>
      <w:r>
        <w:rPr>
          <w:lang w:val="en-US"/>
        </w:rPr>
        <w:t>n</w:t>
      </w:r>
      <w:r>
        <w:rPr/>
        <w:t>х2)/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lang w:val="en-US"/>
        </w:rPr>
        <w:t>n</w:t>
      </w:r>
      <w:r>
        <w:rPr/>
        <w:t>- количество пешеходных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lang w:val="en-US"/>
        </w:rPr>
        <w:t>N</w:t>
      </w:r>
      <w:r>
        <w:rPr/>
        <w:t xml:space="preserve"> – количество проверенных объектов улично-дорожной сети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. Условия снижения стоимости работ по содержанию остановочных пунктов, , входящих в Контракт №_____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нижение стоимости работ производится согласно количеству баллов (БСОП), набранных по итогам отчетного месяца:</w:t>
      </w:r>
    </w:p>
    <w:p>
      <w:pPr>
        <w:pStyle w:val="Normal"/>
        <w:ind w:firstLine="540"/>
        <w:jc w:val="both"/>
        <w:rPr/>
      </w:pPr>
      <w:r>
        <w:rPr/>
        <w:t>от 4,6 до 5 баллов -  снижение от 4 до 0%;</w:t>
      </w:r>
    </w:p>
    <w:p>
      <w:pPr>
        <w:pStyle w:val="Normal"/>
        <w:ind w:firstLine="540"/>
        <w:jc w:val="both"/>
        <w:rPr/>
      </w:pPr>
      <w:r>
        <w:rPr/>
        <w:t>от 4,0 до 4,5 баллов – снижение от 15 до 5%;</w:t>
      </w:r>
    </w:p>
    <w:p>
      <w:pPr>
        <w:pStyle w:val="Normal"/>
        <w:ind w:firstLine="540"/>
        <w:jc w:val="both"/>
        <w:rPr/>
      </w:pPr>
      <w:r>
        <w:rPr/>
        <w:t>от 3,5 до 3,9 баллов – снижение от 35 до 19%;</w:t>
      </w:r>
    </w:p>
    <w:p>
      <w:pPr>
        <w:pStyle w:val="Normal"/>
        <w:ind w:firstLine="540"/>
        <w:jc w:val="both"/>
        <w:rPr/>
      </w:pPr>
      <w:r>
        <w:rPr/>
        <w:t>от 3,0 до 3,4 баллов – снижение от 60 до 40%;</w:t>
      </w:r>
    </w:p>
    <w:p>
      <w:pPr>
        <w:pStyle w:val="Normal"/>
        <w:ind w:firstLine="540"/>
        <w:jc w:val="both"/>
        <w:rPr/>
      </w:pPr>
      <w:r>
        <w:rPr/>
        <w:t>от 2,6 до  2,9 баллов – снижение от 92 до 68%</w:t>
      </w:r>
    </w:p>
    <w:p>
      <w:pPr>
        <w:pStyle w:val="Normal"/>
        <w:ind w:firstLine="540"/>
        <w:jc w:val="both"/>
        <w:rPr/>
      </w:pPr>
      <w:r>
        <w:rPr/>
        <w:t>2,5 баллов и ниже - оплата не производи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. Расчет стоимости работ, принимаемых к оплате в отчетном периоде рассчитывается по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lang w:val="en-US"/>
        </w:rPr>
        <w:t>S</w:t>
      </w:r>
      <w:r>
        <w:rPr/>
        <w:t xml:space="preserve">= </w:t>
      </w:r>
      <w:r>
        <w:rPr>
          <w:lang w:val="en-US"/>
        </w:rPr>
        <w:t>S</w:t>
      </w:r>
      <w:r>
        <w:rPr/>
        <w:t xml:space="preserve">пл*((100-П)/100)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lang w:val="en-US"/>
        </w:rPr>
        <w:t>S</w:t>
      </w:r>
      <w:r>
        <w:rPr/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lang w:val="en-US"/>
        </w:rPr>
        <w:t>S</w:t>
      </w:r>
      <w:r>
        <w:rPr/>
        <w:t>пл- стоимость работ за отчетный период согласно Приложению №   к настоящему контракту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П- процент снижения,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  <w:tab/>
        <w:tab/>
        <w:tab/>
        <w:tab/>
        <w:tab/>
        <w:t>№ ____ от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567"/>
        <w:rPr/>
      </w:pPr>
      <w:r>
        <w:rPr>
          <w:szCs w:val="24"/>
        </w:rPr>
        <w:t>Оценка качества выполняемых работ и условия снижения стоимости работ по содержанию остановочных пунктов на территории Свердловского района г. Перми с 01.05.2013 по 20.07.2013 год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Heading"/>
        <w:ind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стоящие требования регламентируют вопросы оценки качества и оплаты за выполненные работы подрядной организацией, осуществляющей содержание остановочных пунктов в Свердловском районе г. Перми.</w:t>
      </w:r>
    </w:p>
    <w:p>
      <w:pPr>
        <w:pStyle w:val="Normal"/>
        <w:ind w:left="-142" w:right="-3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1"/>
        <w:gridCol w:w="125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новки общественного транспорта полностью очищены от грунтово-песчанных наносов, различного мусора, объявл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ы не переполнены. Мусор вывез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ёт собран и вывезен с остановок общественного транспорта в течение 1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бытовой и промышленный мус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и остановочных павильонов очищены и вымы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остановочных павильонов (навесов) вымы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новки общественного транспорта полностью очищены от грунтово-песчанных наносов, различного мусора, объявл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ы не переполнены.  Присутствует единичный бытовой и промышленный мусор. Мусор вывез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ёт собран и вывезен с остановок общественного транспорта в течение 1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бытовой и промышленный мус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и остановочных павильонов (навесов) очищены и вымы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остановочных павильонов (навесов) вымы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новки общественного транспорта полностью очищены от грунтово-песчанных наносов, различного мусора, объявл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ы переполнены. Присутствует единичный бытовой и промышленный мус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вывез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ёт собран и вывезен с остановок общественного транспорта в течение 1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и остановочных павильонов (навесов) очищены и вымы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остановочных павильонов (навесов) вымы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период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новки общественного транспорта не очищены от грунтово-песчанных наносов, различного мусора, объявлений. Урны переполнены. Мусор не вывезен.</w:t>
            </w:r>
          </w:p>
          <w:p>
            <w:pPr>
              <w:pStyle w:val="Normal"/>
              <w:tabs>
                <w:tab w:val="clear" w:pos="708"/>
                <w:tab w:val="left" w:pos="30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ёт не собран и не вывезен с остановок общественного транспорта в течение 1 суток.</w:t>
            </w:r>
          </w:p>
          <w:p>
            <w:pPr>
              <w:pStyle w:val="Normal"/>
              <w:tabs>
                <w:tab w:val="clear" w:pos="708"/>
                <w:tab w:val="left" w:pos="77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ет бытовой и промышленный мус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и остановочных павильонов (навесов) не очищены и не вымы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ны остановочных павильонов (навесов) не вымыты. 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ab/>
        <w:tab/>
        <w:tab/>
        <w:tab/>
        <w:t xml:space="preserve">            № ____ от __________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ab/>
        <w:tab/>
        <w:tab/>
        <w:tab/>
        <w:t xml:space="preserve">            № ____ от _________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(форм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» _______ 20__ г.                                                                                           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дрядчика___________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п.______ муниципального контракта от ________ № _____________ необходи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анить выявленные недостатки и нарушения работ по содержанию, требований действующего законодательства РФ, правовых актов города Перми, условий муниципального контракта от ________ № _______________, технической документации, в том числе СНиП, ГОСТ, выявленные в результате _______________________________________________________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99"/>
        <w:gridCol w:w="2694"/>
        <w:gridCol w:w="283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муниципального контракта 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0"/>
      <w:bookmarkEnd w:id="2"/>
    </w:p>
    <w:sectPr>
      <w:footerReference w:type="default" r:id="rId9"/>
      <w:footerReference w:type="first" r:id="rId10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t xml:space="preserve">                                                 </w:t>
    </w:r>
  </w:p>
  <w:p>
    <w:pPr>
      <w:pStyle w:val="Footer"/>
      <w:rPr/>
    </w:pPr>
    <w:r>
      <w:rPr/>
      <w:t xml:space="preserve">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  <w:t>Заказчик ______________                                                               Подрядчик _______________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Заказчик ______________                                                               Подрядчик _______________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  <w:t>Заказчик ______________                                                               Подрядчик _______________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  <w:t>Заказчик ______________                                                               Подрядчик _______________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  <w:t>Заказчик ______________                                                               Подрядчик _______________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9z0">
    <w:name w:val="WW8NumSt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qFormat/>
    <w:rPr/>
  </w:style>
  <w:style w:type="character" w:styleId="LineNumbering">
    <w:name w:val="Line Number"/>
    <w:rPr/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6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27">
    <w:name w:val="Название объекта"/>
    <w:basedOn w:val="Normal"/>
    <w:next w:val="Normal"/>
    <w:qFormat/>
    <w:pPr/>
    <w:rPr>
      <w:b/>
      <w:bCs/>
    </w:rPr>
  </w:style>
  <w:style w:type="paragraph" w:styleId="Style2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9">
    <w:name w:val="Пункт"/>
    <w:basedOn w:val="Normal"/>
    <w:qFormat/>
    <w:pPr>
      <w:jc w:val="both"/>
    </w:pPr>
    <w:rPr>
      <w:sz w:val="24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32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3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3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  <w:lang w:val="ru-RU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4"/>
    </w:rPr>
  </w:style>
  <w:style w:type="paragraph" w:styleId="310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Style37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  <w:sz w:val="24"/>
      <w:szCs w:val="24"/>
    </w:rPr>
  </w:style>
  <w:style w:type="paragraph" w:styleId="Style38">
    <w:name w:val="Условия контракта"/>
    <w:basedOn w:val="Normal"/>
    <w:qFormat/>
    <w:pPr>
      <w:spacing w:before="240" w:after="120"/>
      <w:jc w:val="both"/>
    </w:pPr>
    <w:rPr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3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4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  <w:szCs w:val="24"/>
    </w:rPr>
  </w:style>
  <w:style w:type="paragraph" w:styleId="Style4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8">
    <w:name w:val="Текст примечания"/>
    <w:basedOn w:val="Normal"/>
    <w:qFormat/>
    <w:pPr/>
    <w:rPr>
      <w:lang w:val="en-US"/>
    </w:rPr>
  </w:style>
  <w:style w:type="paragraph" w:styleId="314">
    <w:name w:val="Основной текст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  <w:sz w:val="24"/>
      <w:szCs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1:00Z</dcterms:created>
  <dc:creator>Мулюкина</dc:creator>
  <dc:description/>
  <cp:keywords/>
  <dc:language>en-US</dc:language>
  <cp:lastModifiedBy>Yarkova</cp:lastModifiedBy>
  <cp:lastPrinted>2013-04-04T15:51:00Z</cp:lastPrinted>
  <dcterms:modified xsi:type="dcterms:W3CDTF">2013-04-04T09:52:00Z</dcterms:modified>
  <cp:revision>11</cp:revision>
  <dc:subject/>
  <dc:title/>
</cp:coreProperties>
</file>