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ind w:firstLine="748"/>
        <w:jc w:val="center"/>
        <w:rPr/>
      </w:pPr>
      <w:r>
        <w:rPr>
          <w:b/>
          <w:sz w:val="24"/>
          <w:szCs w:val="24"/>
        </w:rPr>
        <w:t>на выполнение работ по содержанию остановочных пунктов на территории Свердловского района г. Перми с 01.05.2013 по 20.07.2013 го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.  Стоимость выполняемых работ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89 219,26</w:t>
      </w:r>
      <w:r>
        <w:rPr>
          <w:rFonts w:cs="Arial CYR" w:ascii="Arial CYR" w:hAnsi="Arial CYR"/>
          <w:b/>
          <w:bCs/>
          <w:sz w:val="18"/>
          <w:szCs w:val="18"/>
        </w:rPr>
        <w:t xml:space="preserve">  </w:t>
      </w:r>
      <w:r>
        <w:rPr>
          <w:bCs/>
          <w:sz w:val="24"/>
          <w:szCs w:val="24"/>
        </w:rPr>
        <w:t>Российский рубль</w:t>
      </w:r>
      <w:r>
        <w:rPr>
          <w:rFonts w:cs="Arial CYR" w:ascii="Arial CYR" w:hAnsi="Arial CYR"/>
          <w:b/>
          <w:bCs/>
          <w:sz w:val="18"/>
          <w:szCs w:val="18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 Сроки выполнения работ: </w:t>
      </w:r>
      <w:r>
        <w:rPr>
          <w:sz w:val="24"/>
          <w:szCs w:val="24"/>
        </w:rPr>
        <w:t>с 01 мая 2013 года по 20 июля 2013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  Объем выполняемых работ:</w:t>
      </w:r>
      <w:r>
        <w:rPr>
          <w:sz w:val="24"/>
          <w:szCs w:val="24"/>
        </w:rPr>
        <w:t xml:space="preserve"> 39 остановок общей площадью 303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Виды работ: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Летний период (81 сут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метание посадочной площадки и площадки для ожи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уборка мусор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чистка ур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вывозка мусора, смета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- очистка стен от объявлений, афиш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. Место выполнения работ:</w:t>
      </w:r>
      <w:r>
        <w:rPr>
          <w:sz w:val="24"/>
          <w:szCs w:val="24"/>
        </w:rPr>
        <w:t xml:space="preserve"> г. Пермь, Свердловский район.</w:t>
      </w:r>
    </w:p>
    <w:p>
      <w:pPr>
        <w:pStyle w:val="Normal"/>
        <w:rPr/>
      </w:pPr>
      <w:r>
        <w:rPr>
          <w:sz w:val="24"/>
          <w:szCs w:val="24"/>
        </w:rPr>
        <w:t>Работы должны выполняться на объектах согласно перечню (трамвайных) остановочных пунктов на территории Свердловского  района г. Перми (Приложение № 1 к настоящему техническому заданию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  <w:t>Приложение № 1 к техническому заданию</w:t>
      </w:r>
    </w:p>
    <w:p>
      <w:pPr>
        <w:pStyle w:val="Normal"/>
        <w:jc w:val="right"/>
        <w:rPr/>
      </w:pPr>
      <w:r>
        <w:rPr>
          <w:spacing w:val="-4"/>
        </w:rPr>
        <w:t xml:space="preserve"> </w:t>
      </w:r>
      <w:r>
        <w:rPr>
          <w:spacing w:val="-4"/>
        </w:rPr>
        <w:t xml:space="preserve">на выполнение работ  </w:t>
      </w:r>
      <w:r>
        <w:rPr/>
        <w:t>по содержанию остановоч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унктов на территории Свердловского района </w:t>
      </w:r>
    </w:p>
    <w:p>
      <w:pPr>
        <w:pStyle w:val="Normal"/>
        <w:jc w:val="right"/>
        <w:rPr>
          <w:spacing w:val="-4"/>
        </w:rPr>
      </w:pPr>
      <w:r>
        <w:rPr/>
        <w:t>г. Перми с 01.05.2013 по 20.07.2013 год</w:t>
      </w:r>
      <w:r>
        <w:rPr>
          <w:spacing w:val="-4"/>
        </w:rPr>
        <w:t>.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Перечень (трамвайных) остановочных пунктов на территории                              Свердловского района г. Перм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418"/>
        <w:gridCol w:w="1701"/>
        <w:gridCol w:w="1134"/>
        <w:gridCol w:w="1417"/>
        <w:gridCol w:w="709"/>
      </w:tblGrid>
      <w:tr>
        <w:trPr>
          <w:trHeight w:val="11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остановк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ени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лиц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гория  дороги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остановочной площадки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урны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ладокомбинат Тм в гор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Куйбыше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ладокомбинат Тм из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гор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Куйбыше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. Анвара Гатауллина Тм в гор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Куйбыше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. Анвара Гатауллина Тм из 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гор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Куйбыше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. Яблочкова Тм в гор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Куйбыше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. Обвинская Тм в гор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Куйбыше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оллейбусное депо Тм в гор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Куйбыше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л. Чкалова </w:t>
            </w:r>
            <w:r>
              <w:rPr>
                <w:rFonts w:cs="Arial" w:ascii="Arial" w:hAnsi="Arial"/>
                <w:sz w:val="16"/>
                <w:szCs w:val="16"/>
              </w:rPr>
              <w:t xml:space="preserve">(ул. Куйбышева) Тм </w:t>
            </w: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Куйбыше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ый дворец культуры Тм в гор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Куйбыше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АО "Велта" (Героев Хасана) Т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нечный остановочный пункт, посад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Героев Хаса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БК-1 в город Т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Героев Хаса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ЭЦ-6 в город Т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Героев Хаса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хнологический институт в город Т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Героев Хаса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. Чкалова в город Т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 гор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Героев Хаса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. Соловьева в город Т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Героев Хаса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ощадь К. Маркса Т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Сибирск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лощадь Ветеранов (ранее-Ул. Тимирязева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Т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Сибирск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требованию (ул.Сибирская) Тм в гор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Револю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требованию (ул.Сибирская) Тм из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город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Револю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сомольская площадь Тм  в сторону ст. Бахаре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гор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Белинск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9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нция Бахаревка т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нечный остановочный пункт, посад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Василье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.Революции Тм к ул. М.Горь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Револю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.Революции Тм к пл. Карла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гор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Револю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.Пушкина Тм в гор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М.Горьк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.Пушкина Тм из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гор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М.Горьк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ица Чернышев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. Кл. Маркс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ица Чернышев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гор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. Кл. Маркс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леватор Тм в гор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Куйбыше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леватор Тм из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гор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Куйбыше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О «Инкар» Тм 10 (высадка, посадка в горо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Куйбыше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О «Инкар» Тм из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гор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Куйбыше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О «Инкар» Тм в гор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Куйбыше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. Белинского Тм в гор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Куйбыше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. Белинского Тм из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гор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Куйбыше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. Белинского Тм 8 из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гор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Белинск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К Профсоюзов (ранее-Ул. Глеба Успенского) Тм в гор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. Куйбышева, 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К Профсоюзов (ранее-Ул. Глеба Успенского) Тм из гор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гор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Куйбыш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дион "Динамо" Тм в гор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гор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. Куйбышева, 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дион "Динамо" Тм из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гор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Куйбыше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7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щие требования к содержанию остановочных пунктов (результату содержания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осуществлении содержания остановочных пунктов общественного транспорта должны быть выполнены следую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обеспечена чистота на остановочных площадках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наличие урн очищенных от мусо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остановочные павильоны очищены от объявлений, афиш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ехнология производства работ, качество применяемых материалов и условия выполнения работ по содержанию остановочных пунктов должны отвечать требованиям ГОСТ, СНиП и другим нормативным документам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выполнении работ в сухую погоду в летний период подметание осуществляется с предварительным увлажнением искусственного покры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Технология и режимы производства уборочных работ по содержанию остановочных пунктов, выполняемых на территории Свердловского района города Перми, должны обеспечивать беспрепятственное движение транспортных средств и пешеходов независимо от погодных услови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Style18">
    <w:name w:val="Пункт"/>
    <w:basedOn w:val="Normal"/>
    <w:qFormat/>
    <w:pPr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00:00Z</dcterms:created>
  <dc:creator>Yarkova</dc:creator>
  <dc:description/>
  <cp:keywords/>
  <dc:language>en-US</dc:language>
  <cp:lastModifiedBy>qw</cp:lastModifiedBy>
  <cp:lastPrinted>2013-03-27T09:56:00Z</cp:lastPrinted>
  <dcterms:modified xsi:type="dcterms:W3CDTF">2013-04-03T04:06:00Z</dcterms:modified>
  <cp:revision>17</cp:revision>
  <dc:subject/>
  <dc:title/>
</cp:coreProperties>
</file>