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Извещению о запросе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16"/>
        <w:gridCol w:w="6684"/>
        <w:gridCol w:w="108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треб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Репин» или эквивалент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тискный материал на основе оксида цинка и эвгенола. Для получения оттисков с беззубых челюстей индивидуальной оттискной ложкой при изготовле-нии полных съемных протезов, для временной фиксации коронок и мостовидных протезов. Упаковка: 300 г белой пасты в тюбике и 125 г коричневой пасты в тюби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идекс» корректор или эквивалент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силикона. Полисилоксан – эластомер, способный на основе реакции конденсации образовывать сетчатую структуру, слепочная масса низкой вязкости. Основная масса: тёмно-синего цвета. Упаковка 140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идекс» активатор или эквивалент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силикона. Тип материала: полисилоксан – эластомер конденсационного типа, универсальный активатор: цвет зелёный. Упаковка 60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идекс» основная масса или эквивалент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силикона. Тип материала: Полисилоксан – эластомер, способный на основе реакции конденсации образовывать сетчатую структуру, базисная слепочная масса высокой вязкости. Основная масса: светло-серого цвета. Упаковка 910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ин»  или эквивалент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альгинатной оттискной массой применяемой в стоматологической практике и ортодонтии. Упаковка 800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вивалентность товара определяется согласно характеристик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7»</w:t>
        <w:tab/>
        <w:tab/>
        <w:t xml:space="preserve">________________________________А.И.Дорощук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Владелец</dc:creator>
  <dc:description/>
  <cp:keywords/>
  <dc:language>en-US</dc:language>
  <cp:lastModifiedBy>Владелец</cp:lastModifiedBy>
  <cp:lastPrinted>2013-03-26T11:36:00Z</cp:lastPrinted>
  <dcterms:modified xsi:type="dcterms:W3CDTF">2013-04-04T08:54:00Z</dcterms:modified>
  <cp:revision>21</cp:revision>
  <dc:subject/>
  <dc:title/>
</cp:coreProperties>
</file>