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49513000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вспомогательных материалов для ортопедического отдел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omat7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1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рощук Александр Ивано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вспомогательных материалов для ортопедического отдел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6 652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максимальной цены контракта прикреплено к извещению в виде файла (Приложение № 3) на странице «Сопроводительная документация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а включает в себя: все расходы, связанные с доставкой товара до места поставки, страхование, уплату таможенных пошлин, выплаченные или подлежащие выплате налоги и сборы, и иные платежи которые могут возникнуть при исполнении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15 Материалы вспомогатель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 указаны в «Техническом задании», прикрепленном к извещению в виде файла (Приложение № 1) на странице «Сопроводительная документация»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ПОСТАВЩИКОМ с 20 по 25 число каждого месяца в соответствии с согласованным сторонами «Графиком поставок» (Приложения №2), являющимися неотъемлемой частью договора, по адресу: 614101, г.Пермь, ул.Магистральная, 20, Кабинет старшей медсестры с 09.00 до 15.00 в рабочие дн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товар производится безналичным перечислением денежных средств в течение 20 (двадцати) банковских дней с момента поставки товара в полном объеме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а-фактуры на поставленный товар, счёта. Оплата по Договору третьим лицам не допускается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2 4719902 35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ных учреждений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4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4.2013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я к Котировочной заявке прикреплены к извещению в виде файла (Приложение № 2) на странице «Сопроводительная документация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8.04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4:21:00Z</dcterms:created>
  <dc:creator>Владелец</dc:creator>
  <dc:description/>
  <cp:keywords/>
  <dc:language>en-US</dc:language>
  <cp:lastModifiedBy>Владелец</cp:lastModifiedBy>
  <dcterms:modified xsi:type="dcterms:W3CDTF">2013-04-08T04:22:00Z</dcterms:modified>
  <cp:revision>2</cp:revision>
  <dc:subject/>
  <dc:title/>
</cp:coreProperties>
</file>