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00"/>
        <w:gridCol w:w="72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к базисный (500гр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моделирования базисов съёмных протезов, изготовления прикусных шаблонов, формирования оттискных индивидуальных ложек, ложек – базисов, а также их ча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к липкий (50гр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склеивания звеньев металлич.протезов при подготовке их к паянию. Обладает хоро-шей адгезией к металлу и необходимой прочностью, имеет удобную для применения фор-му (палочки). Температура каплепадения воска не менее 6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С, зольность не более 0,1%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к литниковый (250гр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метр 2мм, цвет синий. 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к моделировочный(55гр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прямоугольных брусков синего цвета, размером 40*9*9 мм. Предназначен для моделирования промежуточных звеньев, мостовидных протезов и других элементов несъёмного протез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 литьевой "Воскалит-2"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аковка: палочки размер 120,0*3,0, количество 30 штук. Предназначен для создания литниково-питающей системы при отливке металлических конструкций зубного протеза вне моде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полировки. Диаметр 22мм, высота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прямого наконечника. Используются для обработки керамики, КХС. Для предварительной обработки. Цвет серый, диаметр 22мм, высота 3 м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полировки. Диаметр 19мм, высота 3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полировки. Диаметр 22мм, высота 4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шлифовки. Диаметр 6мм, высота 17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шлифовки. Диаметр 10мм, высота 2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шлифовки. Диаметр 6мм, высота 17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полировки. Диаметр 10мм, высота 2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полировки. Диаметр 6мм, высота 17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окончательной полировки. Диаметр 10мм, высота 2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окончательной полировки. Диаметр 4мм, высота 13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предварительной обработки. Диаметр 16мм, высота 3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полировки. Диаметр 16мм, высота 3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керамики, КХС. Для окончательной полировки. Диаметр 16мм, высота 3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пластмассы и стали. Для предварительной обработки. Диаметр 10мм, высота 2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пластмассы и стали. Для полировки. Диаметр 14мм, высота 2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пластмассы и стали. Для полировки. Диаметр 10мм, высота 24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пластмассы и стали. Для окончательной полировки. Диаметр 4мм, высота 13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пластмассы и стали. Для окончательной полировки. Диаметр 10мм, высота 2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пластмассы и стали. Для окончательной полировки. Диаметр 10мм, высота 24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 полировальные силиконовые, зуботехнические «Дентал Нико»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ямого наконечника. Используются для обработки пластмассы и стали. Для предварительной обработки. Диаметр 16мм, высота 3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для дентина “Дуцерам плюс” (250мл) 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влажнения порошка дентин “Дуцерам плюс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дкость для опака “Дуцерам плюс” (250мл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влажнения порошка опак “Дуцерам плюс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ерамическая «Дуцерам плюс» ДА2 (20 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ерамическая «Дуцерам плюс» ДА3   (20 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ерамическая «Дуцерам плюс» ДА3,5 (20 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ерамическая «Дуцерам плюс» ДВ3 (20 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ерамическая «Дуцерам плюс» ДС2   (20 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ерамическая «Дуцерам плюс» S2 (20 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ерамическая «Дуцерам плюс» S3 (20 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ерамическая «Дуцерам плюс» ОА3   (20 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ерамическая «Дуцерам плюс» ОА3,5 (20 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ерамическая «Дуцерам плюс» ОД4 (20 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ерамическая «Дуцерам плюс»Korrektur  (20 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, опелесценции и флюоресценции. Высокая устойчивость при нанесении слоёв керамики. Гладкая однородная поверхн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ак (500 гр.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ирующее средство для полимеризуемых пластмасс относительно гипсовых моде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алмазные зуботехнические. По ИСО (60/40 мкм). Толщина основания 80 мкм. Ширина резания 170 мк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козернистое покрытие. Косая прорезь. Диаметр 19 мм. Для контуровки керамики и перекрывающих пластмасс. Хороший обзор поверхности, мягкая обработка, эффективное удаление продуктов рез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алмазные зуботехнические. По ИСО (60/40 мкм). Толщина основания 80 мкм. Ширина резания 130 мк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лкозернистое покрытие. Сплошной. Диаметр 22 мм. Для контуровки керамики,металлов, гипса, твёрдых пластмас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уги алмазные зуботехнические. По ИСО (60/40 мкм). Толщина основания 80 мкм. Ширина резания 170 мкм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лкозернистое покрытие. Ободок. Диаметр 22 мм. Для сепарации и небольшой контуровки керамики, твёрдых пластмас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алмазные зуботехнические. По ИСО (60/40 мкм). Толщина основания 80 мкм. Ширина резания 170 мк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козернистое покрытие. Ободок. Диаметр 9 мм. Для сепарации и небольшой контуровки керамики, твёрдых пластмасс. Для доводочных работ по пломбе и в интердентальной ще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уги алмазные зуботехнические. По ИСО (60/40 мкм). Толщина основания 80 мкм. Ширина резания 130 мкм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козернистое покрытие. Ободок. Диаметр 9 мм. Для сепарации и небольшой контуровки керамики, твёрдых пластмасс. Для доводочных работ по пломбе и в интердентальной ще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уги алмазные зуботехнические. По ИСО (60/40 мкм). Толщина основания 80 мкм. Ширина резания 170 мкм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козернистое покрытие. Косой акрил. Диаметр 19 мм. Для сепарации и контуровки керамики, твёрдых пластмасс, гипса. Идеальный обзор, охлаждение поверхности и удаление продуктов обрабо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алмазные зуботехнические. По ИСО (60/40 мкм). Толщина основания 80 мкм. Ширина резания 170 мк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козернистое покрытие. Косой акрил. Диаметр 16 мм. Для сепарации и контуровки керамики, твёрдых пластмасс, гипса. Идеальный обзор, охлаждение поверхности и удаление продуктов обрабо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алмазные зуботехнические. По ИСО (60/40 мкм). Толщина основания 35 мкм. Ширина резания 100 мк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козернистое покрытие. Супер. Диаметр 19 мм. Для имитации межзубных щелей и тонкой финишной контуровки. Чрезвычайно тонкий и гибкий-минимальное усилие при рабо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алмазные зуботехнические. По ИСО (60/40 мкм). Толщина основания 35 мкм. Ширина резания 100 мк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козернистое покрытие. Супер. Диаметр 16 мм. Для имитации межзубных щелей и тонкой финишной контуровки. Чрезвычайно тонкий и гибкий-минимальное усилие при рабо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уги алмазные зуботехнические. По ИСО (60/40 мкм). Толщина основания 150 мм.ширина резания 250 мкм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козернистое покрытие. Гипс. Диаметр 45 мм. Для резания форм из супергипса, керамики, пластмас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прорезные стоматологические вулканитовые прямого профиля К-«Целит». КПП 38х1 (60 шт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КПП-38 предназначены для обработки металлических конструкций зубных протезов из КХС и нержавеющих сталей. Диаметр 38 мм, толщина1,0 мм, являются абразивным стоматологическим инструментом на бакелитовой связ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прорезные стоматологические вулканитовые прямого профиля К-«Целит». КПП -20-0,5 (70 шт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КПП-20-0,5 предназначены для обработки металлических конструкций зубных протезов из КХС и нержавеющих сталей. Диаметр 20 мм, толщина 0,5 мм, являются абразивным стоматологическим инструментом на бакелитовой связ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шлифовальные эластичные зуботехнические ПП-50        (10 штук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бработки стоматологических конструкций из нержавеющей стали и твёрдых сплавов, обеспечивают высокую стойкость и качество полировки поверх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мер АКР – 7 (125 мл.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дкость для обработки стоматологических пластмасс, для акриловых масс, применяемых в стоматолог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сеп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(30 мл.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дкотекучее изолирующее средство на основе силикона – специально для работы с погружными вос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силк-спрей (75 мл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снятия поверхностного напряжения восковых моделей в технике изготовления коронок, мостов и модельного лит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-фит разбавитель (30мл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омощью разбавителя можно индивидуально регулировать тягучесть Пико-фит ла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ет - № 1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полирования изделий из нержавеющей стали, меди, никеля и хром-кобальтовых сплавов. Полирующая паста. Комплектность: 4 цилиндрических блока по 50 г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цы конусные "Люкс"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йлок белого цвета, высота 4мм, диаметр 5мм.Для полировки пластмассовых протезов, пластмассовых коронок, почин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ётка 2-х ряд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олировки пластмассовых протезов, пластмассовых коронок, починок. Диаметр 70 мм. Синтетический матери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ётка 3-х ряд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полировки пластмассовых протезов, пластмассовых коронок, починок. Диаметр 70 мм. Синтетический материа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ётка 4-х ряд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олировки пластмассовых протезов, пластмассовых коронок, починок. Диаметр 70 мм. Синтетический матер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ифты беззольные  Униклип (100шт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е, для моделирования штифтовкл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беззольные  Униклип (100шт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, для моделирования штифтовкл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силикат-40 (500мл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назначен для приготовления связующего вещества для огнеупорной оболоч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cp:lastPrinted>2013-03-26T11:36:00Z</cp:lastPrinted>
  <dcterms:modified xsi:type="dcterms:W3CDTF">2013-04-04T10:43:00Z</dcterms:modified>
  <cp:revision>28</cp:revision>
  <dc:subject/>
  <dc:title/>
</cp:coreProperties>
</file>