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8"/>
        <w:gridCol w:w="7665"/>
      </w:tblGrid>
      <w:tr>
        <w:trPr/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6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0356300007413000023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рганизации наружного освещения микрорайона «Бумкомбинат» (пос. Голованово) 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алев Евгений Владимирович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554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рганизации наружного освещения микрорайона «Бумкомбинат» (пос. Голованово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 305,59</w:t>
              <w:br/>
              <w:t xml:space="preserve">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рорайон «Бумкомбинат» (пос.Голованово), 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с момента заключения муниципального контракта. Окончание производства работ: 30.09.2013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266,1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7"/>
      </w:tblGrid>
      <w:tr>
        <w:trPr/>
        <w:tc>
          <w:tcPr>
            <w:tcW w:w="10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3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3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20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учреждения</w:t>
        <w:tab/>
        <w:tab/>
        <w:tab/>
        <w:tab/>
        <w:tab/>
        <w:tab/>
        <w:tab/>
        <w:tab/>
        <w:tab/>
        <w:t>Е.В. Масалев</w:t>
        <w:tab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53:00Z</dcterms:created>
  <dc:creator>Hmelnickaya</dc:creator>
  <dc:description/>
  <cp:keywords/>
  <dc:language>en-US</dc:language>
  <cp:lastModifiedBy>Hmelnickaya</cp:lastModifiedBy>
  <cp:lastPrinted>2013-04-08T15:52:00Z</cp:lastPrinted>
  <dcterms:modified xsi:type="dcterms:W3CDTF">2013-04-08T09:53:00Z</dcterms:modified>
  <cp:revision>2</cp:revision>
  <dc:subject/>
  <dc:title/>
</cp:coreProperties>
</file>