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конкурса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5813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открытого конкурса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информированию населения через средства массовой информации посредством радиовещ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конкурс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мская городская Дум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gd@duma.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Style w:val="Skypepnhprintcontainer1365394965"/>
                <w:lang w:val="en-US"/>
              </w:rPr>
              <w:t>+7 (342) 2127020</w:t>
            </w:r>
            <w:r>
              <w:rPr>
                <w:rStyle w:val="Skypepnhmark1"/>
                <w:lang w:val="en-US"/>
              </w:rPr>
              <w:t xml:space="preserve">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19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лобова Ирина Викто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информированию населения через средства массовой информации посредством радиовещ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>9213010 Услуги в области радиовеща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5 информационных материалов. Подробная информация указана в приложении № 1 «Требования к предмету конкурса». Услуги должны быть оказаны в полном объеме в со-ответствии с требованиями настоящей документации и условиями муниципального контракта, являющегося приложением к настоящей документации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рритор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даты заключения муниципального контракта по 31.12.2013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е обеспечения заявки на участие в конкурсе в равной мере распространяется на всех участников размещения заказа. Платежное поручение (копия платежного поручения), подтверждающее перечисление денежных средств в каче-стве обеспечения заявки на участие в конкурсе, должно иметь отметку банка о списании денежных средств со счета участника размещения заказа. Невнесение денежных средств в качестве обеспечения заявки на участие в конкурсе или внесение денежных средств не в полном объеме является основанием для отказа в допуске к участию в конкурсе. 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даты начала рассмотрения заявок на участие в конкурсе. Денежные средства считаются внесенными с момента их зачисления на расчетный счет получателя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8501007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c 05.04.2013 по 07.05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каб.4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кументация представляется бесплатно на основании заявления любого заинтересованного лица, поданного в письменной форме, в течение двух рабочих дней со дня получения заявления в рабочие дни с 9.00 до 18.00 (в пятницу до 17.00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конкурсной документации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Размер, порядок и сроки внесения платы за предоставление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а не требуется </w:t>
            </w:r>
          </w:p>
        </w:tc>
      </w:tr>
    </w:tbl>
    <w:p>
      <w:pPr>
        <w:pStyle w:val="Heading3"/>
        <w:rPr/>
      </w:pPr>
      <w:r>
        <w:rPr/>
        <w:t>Информация о конкурс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вскрытия конвертов с заявками на участие в открытом конкурсе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., Ленина,34, 3 этаж, каб.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вскрытия конвертов с заявками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5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рассмотрения заявок на участие в открытом конкурсе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., Ленина,34, 3 этаж, каб.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рассмотрения заявок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5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ведения итогов открытого конкурса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., Ленина,34, 3 этаж, каб.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одведения итогов открытого конкурса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5.2013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5.04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kypepnhcontainer">
    <w:name w:val="skype_pnh_container"/>
    <w:basedOn w:val="Style13"/>
    <w:qFormat/>
    <w:rPr/>
  </w:style>
  <w:style w:type="character" w:styleId="Skypepnhmark1">
    <w:name w:val="skype_pnh_mark1"/>
    <w:basedOn w:val="Style13"/>
    <w:qFormat/>
    <w:rPr>
      <w:vanish/>
    </w:rPr>
  </w:style>
  <w:style w:type="character" w:styleId="Skypepnhprintcontainer1365394965">
    <w:name w:val="skype_pnh_print_container_1365394965"/>
    <w:basedOn w:val="Style13"/>
    <w:qFormat/>
    <w:rPr/>
  </w:style>
  <w:style w:type="character" w:styleId="Skypepnhfreetextspan">
    <w:name w:val="skype_pnh_free_text_span"/>
    <w:basedOn w:val="Style13"/>
    <w:qFormat/>
    <w:rPr/>
  </w:style>
  <w:style w:type="character" w:styleId="Skypepnhtextspan">
    <w:name w:val="skype_pnh_text_span"/>
    <w:basedOn w:val="Style13"/>
    <w:qFormat/>
    <w:rPr/>
  </w:style>
  <w:style w:type="character" w:styleId="Skypepnhmenutollcallcredit2">
    <w:name w:val="skype_pnh_menu_toll_callcredit2"/>
    <w:basedOn w:val="Style13"/>
    <w:qFormat/>
    <w:rPr>
      <w:rFonts w:ascii="Helvetica" w:hAnsi="Helvetica" w:cs="Helvetica"/>
      <w:b w:val="false"/>
      <w:bCs w:val="false"/>
      <w:i w:val="false"/>
      <w:iCs w:val="false"/>
      <w:vanish w:val="false"/>
      <w:color w:val="939598"/>
      <w:spacing w:val="0"/>
      <w:sz w:val="20"/>
      <w:szCs w:val="20"/>
      <w:shd w:fill="FFFFFF" w:val="clear"/>
    </w:rPr>
  </w:style>
  <w:style w:type="character" w:styleId="Skypepnhmenutollfree2">
    <w:name w:val="skype_pnh_menu_toll_free2"/>
    <w:basedOn w:val="Style13"/>
    <w:qFormat/>
    <w:rPr>
      <w:rFonts w:ascii="Helvetica" w:hAnsi="Helvetica" w:cs="Helvetica"/>
      <w:b w:val="false"/>
      <w:bCs w:val="false"/>
      <w:i w:val="false"/>
      <w:iCs w:val="false"/>
      <w:vanish/>
      <w:color w:val="939598"/>
      <w:spacing w:val="0"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4:26:00Z</dcterms:created>
  <dc:creator>OGobedzhashvili</dc:creator>
  <dc:description/>
  <cp:keywords/>
  <dc:language>en-US</dc:language>
  <cp:lastModifiedBy>OGobedzhashvili</cp:lastModifiedBy>
  <dcterms:modified xsi:type="dcterms:W3CDTF">2013-04-08T04:27:00Z</dcterms:modified>
  <cp:revision>2</cp:revision>
  <dc:subject/>
  <dc:title/>
</cp:coreProperties>
</file>