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3563001203130000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5» апре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"/>
        <w:tabs>
          <w:tab w:val="clear" w:pos="720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20"/>
          <w:tab w:val="left" w:pos="426" w:leader="none"/>
        </w:tabs>
        <w:jc w:val="right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tabs>
          <w:tab w:val="clear" w:pos="720"/>
          <w:tab w:val="left" w:pos="426" w:leader="none"/>
        </w:tabs>
        <w:rPr>
          <w:sz w:val="20"/>
        </w:rPr>
      </w:pPr>
      <w:r>
        <w:rPr>
          <w:sz w:val="22"/>
          <w:szCs w:val="22"/>
        </w:rPr>
        <w:t xml:space="preserve">Проект Гражданско-правового договора бюджетного учреждения </w:t>
      </w:r>
      <w:r>
        <w:rPr>
          <w:sz w:val="20"/>
        </w:rPr>
        <w:t>№ ________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 xml:space="preserve">на текущий ремонт кабинета № 1,2,3 поликлиники № 1, 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МБУЗ «Городская детская клиническая поликлиника № 5» по адресу г. Пермь, ул. Советской Армии, 10</w:t>
      </w:r>
    </w:p>
    <w:p>
      <w:pPr>
        <w:pStyle w:val="Heading"/>
        <w:tabs>
          <w:tab w:val="clear" w:pos="720"/>
          <w:tab w:val="left" w:pos="426" w:leader="none"/>
        </w:tabs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/>
        <w:t>г. Пермь</w:t>
        <w:tab/>
        <w:tab/>
        <w:tab/>
        <w:tab/>
        <w:tab/>
        <w:tab/>
        <w:tab/>
        <w:tab/>
        <w:tab/>
        <w:t>«___» __________ 2013г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center" w:pos="4677" w:leader="none"/>
          <w:tab w:val="left" w:pos="7185" w:leader="none"/>
        </w:tabs>
        <w:ind w:firstLine="284"/>
        <w:jc w:val="both"/>
        <w:rPr/>
      </w:pPr>
      <w:r>
        <w:rPr/>
        <w:t>Муниципальное учреждение здравоохранения «Городская детская клиническая поликлиника № 5», именуемое в дальнейшем «Заказчик», в лице главного врача Кабановой Натальи Константиновны, действующего на основании Устава, с одной стороны, и _________________________________, именуемый в дальнейшем «Подрядчик», в лице ______________________________, действующего на основании __________, с другой стороны, в дальнейшем вместе именуемые Стороны на основании решения Единой комиссии (протокол от «__» ________ 2013 года № _____________) заключили настоящий гражданско-правовой договор бюджетного учреждения (далее - Договор) о нижеследующем:</w:t>
      </w:r>
    </w:p>
    <w:p>
      <w:pPr>
        <w:pStyle w:val="Normal"/>
        <w:tabs>
          <w:tab w:val="clear" w:pos="720"/>
          <w:tab w:val="left" w:pos="426" w:leader="none"/>
          <w:tab w:val="center" w:pos="4677" w:leader="none"/>
          <w:tab w:val="left" w:pos="7185" w:leader="none"/>
        </w:tabs>
        <w:ind w:firstLine="284"/>
        <w:jc w:val="both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/>
      </w:pPr>
      <w:r>
        <w:rPr>
          <w:b/>
          <w:bCs/>
        </w:rPr>
        <w:t>1. Предмет Договор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/>
        <w:t xml:space="preserve"> </w:t>
      </w:r>
      <w:r>
        <w:rPr/>
        <w:t>Подрядчик обязуется выполнить текущий ремонт кабинета № 1,2,3 поликлиники №1 МБУЗ</w:t>
      </w:r>
      <w:r>
        <w:rPr>
          <w:b/>
        </w:rPr>
        <w:t xml:space="preserve"> </w:t>
      </w:r>
      <w:r>
        <w:rPr/>
        <w:t>«Городская детская клиническая поликлиника № 5» по адресу г. Пермь, ул. Советской Армии, 10 (далее – объект) согласно Локального сметного расчета (Приложение № 2) и Технического задания (Приложение № 1), и сдать результат Заказчику, который обязуется принять и оплатить произведенные работы по цене, указанной в п.3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jc w:val="center"/>
        <w:rPr>
          <w:b/>
          <w:b/>
        </w:rPr>
      </w:pPr>
      <w:r>
        <w:rPr>
          <w:b/>
        </w:rPr>
        <w:t>2. Срок действия Договора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2.1. Настоящий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Стоимость работ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  <w:t>3.1. Стоимость работ составляет _____________ (__________________) рублей _____ копейк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3.2. Стоимость по настоящему Договору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является неизменной на время действия Договора. В стоимость Договора включены: все затраты Подрядчика, возникшие у него в процессе исполнения настоящего договора, транспортные расходы по доставке материалов, оборудования и рабочей силы до места выполнения работ, расходы на материалы, расходы на страхование, расходы на уплату таможенных пошлин, расходы на уплату налогов, иных сборов, другие обязательные платежи, которые будет нести Подрядчик в период выполнения ремонтных работ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3.3. 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бязанности Подрядчика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1. При выполнении настоящего Договора Подрядчик обязан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1.1. Выполнить своими силами и средствами работы, предусмотренные настоящим Договором в соответствии с требованиями ГОСТов, СНиПов, СанПиНов и сдать их результат Заказчику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1.2. Выполнить работу в сроки, установленные настоящим Договором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1.3. За свой счет приобрести материалы и оборудование, необходимые для выполнения работ по настоящему Договору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1.4. Обеспечить выполнение на объектах необходимых мероприятий по технике безопасности, противопожарной безопасности, охране окружающей среды во время проведения работ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1.5. Обеспечить надлежащую охрану имущества третьих лиц, находящегося на объектах, в течение всего срока выполнения работ (действия настоящего Договора)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4.1.6. Выполнить в полном объеме свои обязательства, предусмотренные в других разделах настоящего Договора.</w:t>
      </w:r>
    </w:p>
    <w:p>
      <w:pPr>
        <w:pStyle w:val="21"/>
        <w:tabs>
          <w:tab w:val="left" w:pos="426" w:leader="none"/>
          <w:tab w:val="left" w:pos="72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4.1.7. Извещать Заказчика в письменном виде в течение 3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4.1.8. В установленный Заказчиком срок </w:t>
      </w:r>
      <w:r>
        <w:rPr>
          <w:rFonts w:cs="Times New Roman CYR" w:ascii="Times New Roman CYR" w:hAnsi="Times New Roman CYR"/>
        </w:rPr>
        <w:t xml:space="preserve">за свой счет </w:t>
      </w:r>
      <w:r>
        <w:rPr/>
        <w:t>устранять недостатки и дефекты, выявленные в ходе приемки работ и в период гарантийной эксплуатации объекта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бязанности заказчика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5.1. Заказчик обязан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5.1.1. Оценивать и проверять ход и качество порученных Подрядчику работ на соответствие ГОСТов, СНиПов, и СанПиНо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5.1.2. Передать Подрядчику в течение 5-ти дней с момента заключения настоящего Договора по акту приема-передачи объект в работу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5.1.3.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5.1.4. Принять результат работ выполненных Подрядчиком, в соответствии с условиями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5.1.5. Оплатить выполненные Подрядчиком работы в порядке, предусмотренном настоящим Договорам.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Срок выполнения работ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6.1. Срок выполнения: в течение 10 календарных дней с момента подписания договора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Платежи и расчеты</w:t>
      </w:r>
    </w:p>
    <w:p>
      <w:pPr>
        <w:pStyle w:val="TextBody"/>
        <w:tabs>
          <w:tab w:val="clear" w:pos="720"/>
          <w:tab w:val="left" w:pos="10800" w:leader="none"/>
        </w:tabs>
        <w:ind w:right="-28" w:hanging="0"/>
        <w:jc w:val="both"/>
        <w:rPr>
          <w:b/>
          <w:b/>
          <w:sz w:val="20"/>
        </w:rPr>
      </w:pPr>
      <w:r>
        <w:rPr>
          <w:sz w:val="20"/>
        </w:rPr>
        <w:t>7.1. Заказчик перечисляет аванс по договору в размере 30% (тридцати процентов) от суммы, указанной в п. 3.1. договора. В оставшейся части Заказчик оплачивает выполненные работы путем перечисления денежных средств на расчетный счет Подрядчика после подписания сторонами акта о приемке выполненных работ, после выполнения работ (включая устранение выявленных в процессе приемки недостатков) на основании представленных Подрядчиком документов, указанных в п.7.2. настоящего договора</w:t>
      </w:r>
      <w:r>
        <w:rPr/>
        <w:t xml:space="preserve"> </w:t>
      </w:r>
      <w:r>
        <w:rPr>
          <w:sz w:val="20"/>
        </w:rPr>
        <w:t>в течение 30 банковских дней.</w:t>
      </w:r>
    </w:p>
    <w:p>
      <w:pPr>
        <w:pStyle w:val="Normal"/>
        <w:widowControl w:val="false"/>
        <w:tabs>
          <w:tab w:val="clear" w:pos="720"/>
          <w:tab w:val="left" w:pos="10800" w:leader="none"/>
        </w:tabs>
        <w:ind w:right="-28" w:hanging="0"/>
        <w:jc w:val="both"/>
        <w:rPr/>
      </w:pPr>
      <w:r>
        <w:rPr/>
        <w:t>7.2. Для оплаты Подрядчик обязан предоставить Заказчику акт о приемке выполненных работ (форма КС-2) и справку о стоимости выполненных работ и затрат (форма КС-3), согласованные с организацией, осуществляющей технический надзор со стороны Заказчика, счет-фактуру (при отсутствии счет). Обязанность самостоятельно и за свой счет согласовать названные в настоящем пункте документы с организацией, осуществляющей технический надзор со стороны Заказчика, лежит на Подрядчике. Срок для согласования Подрядчиком названных выше документов с организацией, осуществляющей технический надзор со стороны Заказчика, включен в общий срок выполнения работ по договору, указанный в п. 6.1. договора, и не увеличивает его на срок согласования.</w:t>
      </w:r>
    </w:p>
    <w:p>
      <w:pPr>
        <w:pStyle w:val="Normal"/>
        <w:widowControl w:val="false"/>
        <w:tabs>
          <w:tab w:val="clear" w:pos="720"/>
          <w:tab w:val="left" w:pos="10800" w:leader="none"/>
        </w:tabs>
        <w:ind w:right="-2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</w:rPr>
      </w:pPr>
      <w:r>
        <w:rPr>
          <w:b/>
        </w:rPr>
        <w:t>Производство работ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Заказчик и Подрядчик назначают своих представителей для оформления актов на выполненные рабо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/>
        <w:t>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8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8.5. Подрядчик письменно информирует Заказчика о приемке скрытых работ по мере их готовност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8.6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Заказчика, или он был информирован с опозданием, то по его требованию Подрядчик обязан за свой счет вскрыть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8.7. В случае если Заказчиком будут обнаружены некачественно выполненные работы (с отступлением от СНиПов, ГОСТов, СанПиНов, действующих государственных и отраслевых стандартов и других нормативных документов), то Подрядчик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Если Подрядчик в установленный в одностороннем порядке Заказчиком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8.8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8.9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9. Приемка результатов работ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9.1. Приемка результата работ осуществляется после выполнения Подрядчиком всех своих обязательств, предусмотренных настоящим Договором.</w:t>
      </w:r>
    </w:p>
    <w:p>
      <w:pPr>
        <w:pStyle w:val="Normal"/>
        <w:widowControl w:val="false"/>
        <w:jc w:val="both"/>
        <w:rPr/>
      </w:pPr>
      <w:r>
        <w:rPr/>
        <w:t>9.2. При завершении этапа работ Подрядчик в трехдневный срок одновременно представляет Заказчику акт о приемке выполненных работ (форма КС-2), согласованный с Техническим надзором, справку  о стоимости выполненных работ и затрат (форма КС-3).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9.3. Заказчик производит приемку выполненного этапа работ и подписывает акт сдачи-приемки работ в течение 10 (десяти) календарных дней с момента получения или направляет мотивированный отказ.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9.4. В случае мотивированного отказа сторонами составляется двусторонний акт с перечнем необходимых доработок, сроков и условий их выполнения.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9.5. Работа считается выполненной в полном объеме после подписания актов сдачи-приемки всех этапов выполненных работ Заказчиком.</w:t>
      </w:r>
    </w:p>
    <w:p>
      <w:pPr>
        <w:pStyle w:val="Normal1"/>
        <w:widowControl w:val="false"/>
        <w:shd w:fill="FFFFFF" w:val="clear"/>
        <w:jc w:val="both"/>
        <w:rPr/>
      </w:pPr>
      <w:r>
        <w:rPr>
          <w:spacing w:val="-4"/>
        </w:rPr>
        <w:t>9.6. В полном объеме работы должны быть выполнены в течение срока, установленного в п.6.1.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10. Гарантии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0.1. Подрядчик гарантирует: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0.1.1. 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0.1.2. Качество выполнения всех работ в соответствии с проектной документацией и действующими техническими нормами, ГОСТами, СНиПами, СанПиНами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0.1.3. Своевременное устранение недостатков и дефектов. Выявленных в ходе приемки работ и в период гарантийного срока;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0.1.4. Срок гарантии на выполненные работы устанавливается 24 мес. со дня подписания акта о приемке результата работ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11. Особые условия</w:t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sz w:val="20"/>
        </w:rPr>
      </w:pPr>
      <w:r>
        <w:rPr>
          <w:sz w:val="20"/>
        </w:rPr>
        <w:t>11.1. Риск случайной невозможности исполнения договора несет Подрядчик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1.2. Подрядчик не вправе без согласия Заказчика уступить третьим лицам вытекающее из настоящего Договора право (требование)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</w:rPr>
        <w:t>12.</w:t>
      </w:r>
      <w:r>
        <w:rPr>
          <w:b/>
          <w:color w:val="000000"/>
        </w:rPr>
        <w:t xml:space="preserve"> Гарантийные обязательства</w:t>
      </w:r>
    </w:p>
    <w:p>
      <w:pPr>
        <w:pStyle w:val="Normal"/>
        <w:widowControl w:val="false"/>
        <w:rPr/>
      </w:pPr>
      <w:r>
        <w:rPr/>
        <w:t>12.1. Подрядчик  гарантирует:</w:t>
      </w:r>
    </w:p>
    <w:p>
      <w:pPr>
        <w:pStyle w:val="22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>- соответствие строительных материалов, оборудования и комплектующих изделий, конструкций и систем, применяемых им при выполнении работ, государственным стандартам, техническим условиям, СНиП, ПБ и другим действующим нормативным документам;</w:t>
      </w:r>
    </w:p>
    <w:p>
      <w:pPr>
        <w:pStyle w:val="22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>- предоставление соответствующих сертификатов, технических паспортов или других документов, удостоверяющих качество материалов и оборудования;</w:t>
      </w:r>
    </w:p>
    <w:p>
      <w:pPr>
        <w:pStyle w:val="22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- выполнение всех работ в полном объеме и в сроки, определенные условиями </w:t>
      </w:r>
      <w:r>
        <w:rPr>
          <w:spacing w:val="1"/>
        </w:rPr>
        <w:t>настоящего договора;</w:t>
      </w:r>
    </w:p>
    <w:p>
      <w:pPr>
        <w:pStyle w:val="22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rPr/>
      </w:pPr>
      <w:r>
        <w:rPr/>
        <w:t>- качество выполнения всех работ в соответствии с действующими нормами;</w:t>
      </w:r>
    </w:p>
    <w:p>
      <w:pPr>
        <w:pStyle w:val="22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/>
        <w:t xml:space="preserve">- </w:t>
      </w:r>
      <w:r>
        <w:rPr>
          <w:spacing w:val="6"/>
        </w:rPr>
        <w:t xml:space="preserve">своевременнее устранение недостатков и дефектов, выявленных при приемке </w:t>
      </w:r>
      <w:r>
        <w:rPr/>
        <w:t>работ и в период гарантии при эксплуатации объекта;</w:t>
      </w:r>
    </w:p>
    <w:p>
      <w:pPr>
        <w:pStyle w:val="22"/>
        <w:widowControl w:val="false"/>
        <w:tabs>
          <w:tab w:val="clear" w:pos="720"/>
          <w:tab w:val="left" w:pos="0" w:leader="none"/>
        </w:tabs>
        <w:spacing w:lineRule="auto" w:line="240" w:before="0" w:after="0"/>
        <w:ind w:left="0" w:hanging="0"/>
        <w:rPr/>
      </w:pPr>
      <w:r>
        <w:rPr/>
        <w:t xml:space="preserve">- </w:t>
      </w:r>
      <w:r>
        <w:rPr>
          <w:color w:val="000000"/>
        </w:rPr>
        <w:t xml:space="preserve">нормальное функционирование систем и оборудования при нормальной </w:t>
      </w:r>
      <w:r>
        <w:rPr>
          <w:color w:val="000000"/>
          <w:spacing w:val="1"/>
        </w:rPr>
        <w:t>эксплуатации объект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pacing w:val="1"/>
        </w:rPr>
        <w:t xml:space="preserve">12.2. </w:t>
      </w:r>
      <w:r>
        <w:rPr/>
        <w:t>Заказчик вправе предъявить к Подрядчику требования, связанные с ненадлежащим качеством результата работ, в течение гарантийного срока, составляющего не менее 2-х лет, со дня подписания сторонами акта о приемке последнего этапа выполненных работ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/>
        <w:t xml:space="preserve">12.3. Подрядчик несет ответственность за недостатки (дефекты), обнаруженные в пределах гарантийного срока, если не докажет, что они произошли вследствие нормального износа объекта, неправильной его эксплуатацией, ненадлежащего ремонта объекта, произведенного самим Заказчиком или привлеченными им третьими лицами.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/>
      </w:pPr>
      <w:r>
        <w:rPr/>
        <w:t xml:space="preserve">12.4. Подрядчик гарантирует устранение за свой счет допущенных при выполнении работ по его вине дефектов, обнаруженных в течение гарантийного срока. Наличие дефектов и сроки их устранения фиксируются двухсторонним актом Подрядчика и Заказчика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left" w:pos="1418" w:leader="none"/>
        </w:tabs>
        <w:jc w:val="both"/>
        <w:rPr/>
      </w:pPr>
      <w:r>
        <w:rPr/>
        <w:t>12.5. При отказе Подрядчика от составления или подписания акта обнаруженных недостатков Заказчик составляет односторонний акт совместно с представителем Технического надзора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left" w:pos="1418" w:leader="none"/>
        </w:tabs>
        <w:jc w:val="both"/>
        <w:rPr/>
      </w:pPr>
      <w:r>
        <w:rPr/>
        <w:t>12.6. В случае если Подрядчик в течение 5 календарных дней после извещения об обнаруженных недостатках не приступил к их устранению или не согласовал график производства работ по их устранению, Заказчик вправе устранить недостатки с помощью другой организации или самостоятельно, при этом Подрядчик в течение 20 календарных дней с момента предъявления финансовых документов возмещает все расходы на устранение этих недостатков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4" w:leader="none"/>
          <w:tab w:val="left" w:pos="1418" w:leader="none"/>
        </w:tabs>
        <w:jc w:val="both"/>
        <w:rPr/>
      </w:pPr>
      <w:r>
        <w:rPr/>
        <w:t>12.7. Если в период гарантийной эксплуатации обнаружатся недостатки, которые не позволят продолжить нормальную эксплуатацию объекта до их устранения, то гарантийный срок продлевается на период устранения недостатков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b/>
          <w:b/>
        </w:rPr>
      </w:pPr>
      <w:r>
        <w:rPr>
          <w:b/>
        </w:rPr>
        <w:t>13. Ответственность сторон</w:t>
      </w:r>
    </w:p>
    <w:p>
      <w:pPr>
        <w:pStyle w:val="TextBodyIndent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0"/>
        </w:rPr>
        <w:t>13.1. 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13.2. За нарушение сроков выполнения работ, установленных Договором, Подрядчик выплачивает Заказчику неустойку в размере 0,1% общей сметной стоимости работ на каждый день просрочки исполнения обязательств, от общей сметной стоимости по настоящему договору. Заказчик вправе удержать неустойку с Подрядчика из любой суммы неустойки, указанные суммы взыскиваются с Подрядчика в судебном порядке.</w:t>
      </w:r>
    </w:p>
    <w:p>
      <w:pPr>
        <w:pStyle w:val="TextBody"/>
        <w:tabs>
          <w:tab w:val="clear" w:pos="720"/>
          <w:tab w:val="left" w:pos="426" w:leader="none"/>
        </w:tabs>
        <w:jc w:val="both"/>
        <w:rPr/>
      </w:pPr>
      <w:r>
        <w:rPr>
          <w:sz w:val="20"/>
        </w:rPr>
        <w:t>13.3. Факт нарушения сроков выполнения работ и сумма неустойки, удерживаемого с Подрядчика, фиксируется в  соответствующем акте Заказчика о применении штрафных санкций к Подрядчику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3.4. 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3.5. 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>13.6. Подрядчик несет имущественную ответственность за причинение вреда третьим лицам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960" w:leader="none"/>
        </w:tabs>
        <w:suppressAutoHyphens w:val="true"/>
        <w:jc w:val="center"/>
        <w:rPr>
          <w:b/>
          <w:b/>
        </w:rPr>
      </w:pPr>
      <w:r>
        <w:rPr>
          <w:b/>
        </w:rPr>
        <w:t>Порядок изменения, расторжения Договора</w:t>
      </w:r>
    </w:p>
    <w:p>
      <w:pPr>
        <w:pStyle w:val="Normal"/>
        <w:tabs>
          <w:tab w:val="clear" w:pos="720"/>
          <w:tab w:val="left" w:pos="7581" w:leader="none"/>
        </w:tabs>
        <w:jc w:val="both"/>
        <w:rPr/>
      </w:pPr>
      <w:r>
        <w:rPr/>
        <w:t>14.1. Изменение условий Договора возможно только по соглашению сторон. Все изменения и дополнения к Договору оформляются в письменном виде, подписываются обеими сторонами и являются неотъемлемой частью Договора.</w:t>
      </w:r>
    </w:p>
    <w:p>
      <w:pPr>
        <w:pStyle w:val="Normal"/>
        <w:tabs>
          <w:tab w:val="clear" w:pos="720"/>
          <w:tab w:val="left" w:pos="7581" w:leader="none"/>
        </w:tabs>
        <w:jc w:val="both"/>
        <w:rPr/>
      </w:pPr>
      <w:r>
        <w:rPr>
          <w:spacing w:val="-3"/>
        </w:rPr>
        <w:t xml:space="preserve">14.2. Расторжение </w:t>
      </w:r>
      <w:r>
        <w:rPr/>
        <w:t>Договор</w:t>
      </w:r>
      <w:r>
        <w:rPr>
          <w:spacing w:val="-3"/>
        </w:rPr>
        <w:t>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TextBody"/>
        <w:tabs>
          <w:tab w:val="clear" w:pos="720"/>
          <w:tab w:val="left" w:pos="426" w:leader="none"/>
        </w:tabs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tabs>
          <w:tab w:val="clear" w:pos="720"/>
          <w:tab w:val="left" w:pos="426" w:leader="none"/>
        </w:tabs>
        <w:jc w:val="center"/>
        <w:rPr>
          <w:sz w:val="20"/>
        </w:rPr>
      </w:pPr>
      <w:r>
        <w:rPr>
          <w:b/>
          <w:sz w:val="20"/>
        </w:rPr>
        <w:t>15. 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Во всем остальном, что не предусмотрено настоящим Договором, применяются нормы действующего законодательства РФ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Настоящий Договор составлен в двух экземплярах (один для Подрядчика и один для Заказчика), имеющих одинаковую юридическую силу и вступает в силу с момента его подпис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Для решения текущих вопросов по договору от Подрядчика назначается ответственное лицо: ____________________________________________________________________________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К настоящему договору прилагаются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ложение № 1 Техническое задание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риложение № 2 Локальный сметный расчет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jc w:val="center"/>
        <w:rPr/>
      </w:pPr>
      <w:r>
        <w:rPr>
          <w:b/>
        </w:rPr>
        <w:t>15.</w:t>
      </w:r>
      <w:r>
        <w:rPr/>
        <w:t xml:space="preserve"> </w:t>
      </w:r>
      <w:r>
        <w:rPr>
          <w:b/>
        </w:rPr>
        <w:t>Юридические адреса и реквизиты сторон</w:t>
      </w:r>
    </w:p>
    <w:p>
      <w:pPr>
        <w:pStyle w:val="Normal"/>
        <w:tabs>
          <w:tab w:val="clear" w:pos="720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ЗАКАЗЧИК –</w:t>
      </w:r>
      <w:r>
        <w:rPr/>
        <w:t xml:space="preserve"> Муниципальное бюджетное учреждение здравоохранения </w:t>
      </w:r>
    </w:p>
    <w:p>
      <w:pPr>
        <w:pStyle w:val="Normal"/>
        <w:widowControl w:val="false"/>
        <w:jc w:val="both"/>
        <w:rPr/>
      </w:pPr>
      <w:r>
        <w:rPr/>
        <w:t>«Городская детская клиническая поликлиника № 5» (МБУЗ «ГДКП № 5)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614066, г. Пермь, ул. Советской Армии, 10, тел. 228-09-51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ИНН/КПП 5905253670/590501001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Департамент финансов администрации г. Перми (МБУЗ «ГДКП № 5», л/с 11920002705)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р/с 40701810300003000001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в РКЦ Пермь г.Пермь</w:t>
      </w:r>
    </w:p>
    <w:p>
      <w:pPr>
        <w:pStyle w:val="Normal1"/>
        <w:widowControl w:val="false"/>
        <w:shd w:fill="FFFFFF" w:val="clear"/>
        <w:jc w:val="both"/>
        <w:rPr/>
      </w:pPr>
      <w:r>
        <w:rPr/>
        <w:t>БИК 045744000</w:t>
      </w:r>
    </w:p>
    <w:p>
      <w:pPr>
        <w:pStyle w:val="Normal1"/>
        <w:widowControl w:val="false"/>
        <w:shd w:fill="FFFFFF" w:val="clear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ПОДРЯДЧИК </w:t>
      </w:r>
      <w:r>
        <w:rPr/>
        <w:t>–_________________________</w:t>
      </w:r>
    </w:p>
    <w:p>
      <w:pPr>
        <w:pStyle w:val="Normal"/>
        <w:widowControl w:val="false"/>
        <w:jc w:val="both"/>
        <w:rPr/>
      </w:pPr>
      <w:r>
        <w:rPr/>
        <w:t>Адрес: ______________________, тел./факс ____________________</w:t>
      </w:r>
    </w:p>
    <w:p>
      <w:pPr>
        <w:pStyle w:val="Normal"/>
        <w:widowControl w:val="false"/>
        <w:jc w:val="both"/>
        <w:rPr/>
      </w:pPr>
      <w:r>
        <w:rPr/>
        <w:t xml:space="preserve">ИНН </w:t>
      </w:r>
    </w:p>
    <w:p>
      <w:pPr>
        <w:pStyle w:val="Normal"/>
        <w:widowControl w:val="false"/>
        <w:jc w:val="both"/>
        <w:rPr/>
      </w:pPr>
      <w:r>
        <w:rPr/>
        <w:t xml:space="preserve">Банковские реквизиты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__________________ /Н.К.Кабанова/                                                _____________________/________________/</w:t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rPr/>
      </w:pPr>
      <w:r>
        <w:rPr/>
        <w:t>М.П.                                                                                                      М.П.</w:t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rPr/>
      </w:pPr>
      <w:r>
        <w:rPr/>
        <w:t xml:space="preserve"> </w:t>
      </w:r>
      <w:r>
        <w:rPr/>
        <w:t>«__» __________________2013г.                                                                          «____» ________ 2013г.</w:t>
      </w:r>
    </w:p>
    <w:p>
      <w:pPr>
        <w:pStyle w:val="Normal"/>
        <w:tabs>
          <w:tab w:val="clear" w:pos="720"/>
          <w:tab w:val="left" w:pos="426" w:leader="none"/>
          <w:tab w:val="left" w:pos="555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9"/>
        </w:tabs>
        <w:ind w:left="36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/>
    </w:lvl>
    <w:lvl w:ilvl="1">
      <w:start w:val="1"/>
      <w:numFmt w:val="decimal"/>
      <w:lvlText w:val="%1.%2."/>
      <w:lvlJc w:val="left"/>
      <w:pPr>
        <w:tabs>
          <w:tab w:val="num" w:pos="369"/>
        </w:tabs>
        <w:ind w:left="369" w:hanging="36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9:10:00Z</dcterms:created>
  <dc:creator>Людмила  Николаевна Мельник</dc:creator>
  <dc:description/>
  <cp:keywords/>
  <dc:language>en-US</dc:language>
  <cp:lastModifiedBy>AVBaklanova</cp:lastModifiedBy>
  <cp:lastPrinted>2011-10-07T12:06:00Z</cp:lastPrinted>
  <dcterms:modified xsi:type="dcterms:W3CDTF">2013-04-05T07:16:00Z</dcterms:modified>
  <cp:revision>14</cp:revision>
  <dc:subject/>
  <dc:title>Приложение № 4</dc:title>
</cp:coreProperties>
</file>