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звещение</w:t>
      </w:r>
    </w:p>
    <w:p>
      <w:pPr>
        <w:pStyle w:val="Heading1"/>
        <w:widowControl w:val="false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3"/>
        <w:gridCol w:w="8349"/>
      </w:tblGrid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омер извещения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15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 запроса котировок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кабинета № 1,2,3 поликлиники № 1, МБУЗ «Городская детская клиническая поликлиника № 5» по адресу г. Пермь, ул. Советской Армии, 10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пособ размещения заказа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3"/>
        <w:gridCol w:w="8349"/>
      </w:tblGrid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именование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здравоохранения "Городская детская клиническая поликлиника № 5"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о нахождения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6, Пермский край, Пермь г, ул. Советской Армии, д. 10, -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чтовый адрес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6, Пермский край, Пермь г, ул. Советской Армии, д. 10, -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онтактная информация</w:t>
      </w:r>
    </w:p>
    <w:p>
      <w:pPr>
        <w:pStyle w:val="Title"/>
        <w:widowControl w:val="false"/>
        <w:spacing w:before="0" w:after="0"/>
        <w:jc w:val="both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3"/>
        <w:gridCol w:w="8349"/>
      </w:tblGrid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чтовый адрес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6, Пермский край, Пермь г, ул. Советской Армии, д. 10, -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рес электронной почты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gdkp5@yandex.ru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лефон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 (342) 2215868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акс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 (342) 2215868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тактное лицо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Анна Васильевна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3"/>
        <w:gridCol w:w="8349"/>
      </w:tblGrid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мет контракта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кабинета № 1,2,3 поликлиники № 1, МБУЗ «Городская детская клиническая поликлиника № 5» по адресу г. Пермь, ул. Советской Армии, 10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чальная (максимальная) цена контракта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 186,31 Российский рубль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основание максимальной цены контракта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начальной (максимальной) цены договора представлено в Приложении № 2 - локальный сметный расчет.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имость Договора включены: все затраты Подрядчика, возникшие у него в процессе исполнения настоящего договора, транспортные расходы по доставке материалов, оборудования и рабочей силы до места выполнения работ, расходы на материалы, расходы на страхование, расходы на уплату таможенных пошлин, расходы на уплату налогов, иных сборов, другие обязательные платежи, которые будет нести Подрядчик в период выполнения ремонтных работ.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лассификация товаров, работ, услуг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020 Отделочные работы [4540200] - [4540301]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арактеристики и количество поставляемого товара, объем выполняемых работ, оказываемых услуг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ы в Приложении № 1,2,3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ая информация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(Приложение № 4)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3"/>
        <w:gridCol w:w="8349"/>
      </w:tblGrid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о поставки товара, выполнения работ, оказания услуг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6, Пермский край, Пермь г, ул. Советской Армии, д. 10, -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ок поставки товара, выполнения работ, оказания услуг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: в течение 10 календарных дней с момента подписания договора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ок и условия оплаты поставки товаров, выполнения работ, оказания услуг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перечисляет аванс по договору в размере 30% (тридцати процентов) от суммы, указанной в п. 3.1. договора. В оставшейся части Заказчик оплачивает выполненные работы путем перечисления денежных средств на расчетный счет Подрядчика после подписания сторонами акта о приемке выполненных работ, после выполнения работ (включая устранение выявленных в процессе приемки недостатков) на основании представленных Подрядчиком документов, указанных в п.7.2. настоящего договора в течение 30 банковских дней.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 запросу котировок не допускаются участники размещения заказа, сведения о которых содержатся в реестре недобросовестных поставщиков.</w:t>
      </w:r>
    </w:p>
    <w:p>
      <w:pPr>
        <w:pStyle w:val="Heading3"/>
        <w:widowControl w:val="false"/>
        <w:spacing w:before="0" w:after="0"/>
        <w:jc w:val="both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3"/>
        <w:gridCol w:w="8349"/>
      </w:tblGrid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д бюджетной классификации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сточник финансирования заказа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МС</w:t>
            </w:r>
          </w:p>
        </w:tc>
      </w:tr>
    </w:tbl>
    <w:p>
      <w:pPr>
        <w:pStyle w:val="Heading3"/>
        <w:widowControl w:val="false"/>
        <w:spacing w:before="0" w:after="0"/>
        <w:jc w:val="both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23"/>
        <w:gridCol w:w="8349"/>
      </w:tblGrid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сто подачи котировочных заявок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4066, Пермский край, Пермь г, ул. Стахановская, д. 51, каб. 14, -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та и время начала подачи котировочных заявок (время местное)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3 09:00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ата и время окончания подачи котировочных заявок (время местное)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13 17:00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а котировочной заявки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ая заявка подается в письменной форме (Приложение № 5) по местному времени с 9.00 до 17.00 в рабочие дни, (пятница с 9:00 до 16:00) исключая перерыв на обед с 12.00 до 13.00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рок подписания победителем государственного или муниципального контракта:</w:t>
            </w:r>
          </w:p>
        </w:tc>
        <w:tc>
          <w:tcPr>
            <w:tcW w:w="8349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зднее 20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05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65"/>
        <w:gridCol w:w="11640"/>
      </w:tblGrid>
      <w:tr>
        <w:trPr/>
        <w:tc>
          <w:tcPr>
            <w:tcW w:w="3165" w:type="dxa"/>
            <w:tcBorders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публиковано:</w:t>
            </w:r>
          </w:p>
        </w:tc>
        <w:tc>
          <w:tcPr>
            <w:tcW w:w="116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13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____________________   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2:17:00Z</dcterms:created>
  <dc:creator>AVBaklanova</dc:creator>
  <dc:description/>
  <cp:keywords/>
  <dc:language>en-US</dc:language>
  <cp:lastModifiedBy>AVBaklanova</cp:lastModifiedBy>
  <dcterms:modified xsi:type="dcterms:W3CDTF">2013-04-08T02:20:00Z</dcterms:modified>
  <cp:revision>1</cp:revision>
  <dc:subject/>
  <dc:title>Извещение</dc:title>
</cp:coreProperties>
</file>