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, транспортировка, обезвреживание и размещение медицинских отходов класса «Б», «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, транспортировка, обезвреживание и размещение медицинских отходов класса «Б», «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5 6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омната временного хранения отход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едицинских отходов производится транспортом исполнителя ежедневно с 03.06.2013 по 31.12.2013 г.;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86,6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6" w:type="dxa"/>
              <w:left w:w="66" w:type="dxa"/>
              <w:bottom w:w="66" w:type="dxa"/>
              <w:right w:w="6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4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3:00Z</dcterms:created>
  <dc:creator>каб39</dc:creator>
  <dc:description/>
  <cp:keywords/>
  <dc:language>en-US</dc:language>
  <cp:lastModifiedBy>каб39</cp:lastModifiedBy>
  <dcterms:modified xsi:type="dcterms:W3CDTF">2013-04-05T10:25:00Z</dcterms:modified>
  <cp:revision>1</cp:revision>
  <dc:subject/>
  <dc:title>Извещение</dc:title>
</cp:coreProperties>
</file>