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№2 от 08.04.201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изменение в извещение на основании решения заказчика от 08.04.201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транспортировка, обезвреживание и размещение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6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омната временного хранения отхо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едицинских отходов производится транспортом исполнителя ежедневно с 03.06.2013 по 31.12.2013 г.;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86,6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6:00Z</dcterms:created>
  <dc:creator>Economist</dc:creator>
  <dc:description/>
  <cp:keywords/>
  <dc:language>en-US</dc:language>
  <cp:lastModifiedBy>Economist</cp:lastModifiedBy>
  <cp:lastPrinted>2013-04-08T14:07:00Z</cp:lastPrinted>
  <dcterms:modified xsi:type="dcterms:W3CDTF">2013-04-08T08:07:00Z</dcterms:modified>
  <cp:revision>3</cp:revision>
  <dc:subject/>
  <dc:title>Извещение</dc:title>
</cp:coreProperties>
</file>