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на 2 квартал 2013 (молоко и молочная продукция)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Актив-Проду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5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2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8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9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5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232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11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3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3-04-08T05:24:00Z</dcterms:modified>
  <cp:revision>12</cp:revision>
  <dc:subject/>
  <dc:title>Мониторинг цен по поставщикам за 4 квартал 2011 (овощи)</dc:title>
</cp:coreProperties>
</file>