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1201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"Детский сад №14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Архитектора Свиязева, д. 36,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Архитектора Свиязева, д. 36, 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Архитектора Свиязева, д. 36,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dc14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2386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2386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алайшис Наталья Олег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347 552,00</w:t>
              <w:br/>
              <w:t>Российский рубль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ониторинг цен для установления начальной (максимальной) цены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олоко цельное (2,5% п/этил. 1 л)-5113 л; </w:t>
            </w:r>
          </w:p>
          <w:p>
            <w:pPr>
              <w:pStyle w:val="Normal"/>
              <w:rPr/>
            </w:pPr>
            <w:r>
              <w:rPr/>
              <w:t xml:space="preserve">Кефир (2,5% п/этил 1л)-666 л, </w:t>
            </w:r>
          </w:p>
          <w:p>
            <w:pPr>
              <w:pStyle w:val="Normal"/>
              <w:rPr/>
            </w:pPr>
            <w:r>
              <w:rPr/>
              <w:t xml:space="preserve">Сметана (15% п.этил. уп) – 183 кг, </w:t>
            </w:r>
          </w:p>
          <w:p>
            <w:pPr>
              <w:pStyle w:val="Normal"/>
              <w:rPr/>
            </w:pPr>
            <w:r>
              <w:rPr/>
              <w:t xml:space="preserve">Творог весовой (ж.5%)-666 кг, </w:t>
            </w:r>
          </w:p>
          <w:p>
            <w:pPr>
              <w:pStyle w:val="Normal"/>
              <w:rPr/>
            </w:pPr>
            <w:r>
              <w:rPr/>
              <w:t xml:space="preserve">Масло сливочное (ж.72,5%)-433, </w:t>
            </w:r>
          </w:p>
          <w:p>
            <w:pPr>
              <w:pStyle w:val="Normal"/>
              <w:rPr/>
            </w:pPr>
            <w:r>
              <w:rPr/>
              <w:t xml:space="preserve">Сыр твердый (ж.45%) -107 кг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котировочные заявки предоставляются на бумажном носителе по адресу: г. Пермь ул. Архитектора Свиязева ,д.36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Архитектора Свиязева, д. 36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сийская Федерация, 614088, Пермский край, Пермь г, ул. Композитора Глинки, д.11а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 01.05.2013 г. по 31.08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930 0000 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редства бюджетных учреждений. 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Архитектора Свиязева, д.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9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8.04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Котировочная заявка предоставляется на бумажном носителе по адресу: г. Пермь ул. Свиязева,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rPr/>
            </w:pPr>
            <w:r>
              <w:rPr/>
              <w:t xml:space="preserve">09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23:04:00Z</dcterms:created>
  <dc:creator>MsOffice 2003</dc:creator>
  <dc:description/>
  <cp:keywords/>
  <dc:language>en-US</dc:language>
  <cp:lastModifiedBy>MsOffice 2003</cp:lastModifiedBy>
  <dcterms:modified xsi:type="dcterms:W3CDTF">2013-04-08T23:07:00Z</dcterms:modified>
  <cp:revision>2</cp:revision>
  <dc:subject/>
  <dc:title>Извещение</dc:title>
</cp:coreProperties>
</file>