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                       2013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молока и молочных продуктов пит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цельное (жирность 2,5% п/эт.уп. 1 л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3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Ежедневно до 11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фир ( ж.2,5% п/эт.уп.1 л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2093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тана (15% жирность п/эт. Уп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ворог (весовой жирность 5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совка в п/эт. пакеты от 0,5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сливочное (жирность 72,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ит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 твердый (жирность 4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9-19T07:22:00Z</cp:lastPrinted>
  <dcterms:modified xsi:type="dcterms:W3CDTF">2013-04-08T07:46:00Z</dcterms:modified>
  <cp:revision>20</cp:revision>
  <dc:subject/>
  <dc:title>Приложение №1</dc:title>
</cp:coreProperties>
</file>