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а, мяса к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а, мяса к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99 853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цен для установления начальной (максимальной) цены контракта прикреплено в виде файла "Сопроводительная документация"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1131 Говядина, замороженная</w:t>
              <w:br/>
              <w:t>1511232 Мясо цыплят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вядина б/к лопатка (Россия) Т У9214-001-6458130-03 994 кг Мясо цыплят – бройлеров охлажденное (Россия) ГОСТ Р 52702-2006 450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едставляются на бумажном носителе по адресу: г. Пермь ул. Архитектора Свиязева ,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Композитора Глинки д.11 а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 мая 2013 г. по 31 августа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000 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ного учреждения.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4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форма котировочной заявки на бумажном носителе предоставляется по адресу: г. Пермь, ул.Архитектора Свиязева,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0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3:10:00Z</dcterms:created>
  <dc:creator>MsOffice 2003</dc:creator>
  <dc:description/>
  <cp:keywords/>
  <dc:language>en-US</dc:language>
  <cp:lastModifiedBy>MsOffice 2003</cp:lastModifiedBy>
  <dcterms:modified xsi:type="dcterms:W3CDTF">2013-04-08T23:12:00Z</dcterms:modified>
  <cp:revision>2</cp:revision>
  <dc:subject/>
  <dc:title>Извещение</dc:title>
</cp:coreProperties>
</file>