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иторинг цен по поставщикам за 2 квартал 2013 (кура, мяс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за 2 квартал 2013 г. (мясо говядины, мясо куры).</w:t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8"/>
        <w:gridCol w:w="2296"/>
        <w:gridCol w:w="1701"/>
        <w:gridCol w:w="1763"/>
        <w:gridCol w:w="1980"/>
      </w:tblGrid>
      <w:tr>
        <w:trPr>
          <w:trHeight w:val="5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ОО «УралПродРег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Иосипчук Ю.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ан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 охлажде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  лоп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57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3-04-08T13:40:00Z</cp:lastPrinted>
  <dcterms:modified xsi:type="dcterms:W3CDTF">2013-04-08T07:40:00Z</dcterms:modified>
  <cp:revision>18</cp:revision>
  <dc:subject/>
  <dc:title>Мониторинг цен по поставщикам за 4 квартал 2011 (овощи)</dc:title>
</cp:coreProperties>
</file>