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</w:t>
      </w:r>
      <w:r>
        <w:rPr>
          <w:sz w:val="20"/>
        </w:rPr>
        <w:t>от «05» апреля 2013 г. № 0356300023213000023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детский психиатр, врач психиатр - подростковый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Исполнитель обязуется оказать медицинские услуги по специальности «психиатрия» детям-сиротам и детям, оставшимся без попечения родителе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 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Психиатр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>. для оказания услуги назначить специалиста, имеющего специализацию «</w:t>
      </w:r>
      <w:r>
        <w:rPr>
          <w:i w:val="false"/>
        </w:rPr>
        <w:t>Психиатрия</w:t>
      </w:r>
      <w:r>
        <w:rPr>
          <w:i w:val="false"/>
          <w:color w:val="000000"/>
          <w:spacing w:val="-5"/>
        </w:rPr>
        <w:t xml:space="preserve">», прошедшего обучение по программам дополнительного профессионального образования в части особенностей психологической патологии у детей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4-05T15:27:00Z</dcterms:modified>
  <cp:revision>39</cp:revision>
  <dc:subject/>
  <dc:title>ГОСУДАРСТВЕННЫЙ КОНТРАКТ №____________</dc:title>
</cp:coreProperties>
</file>