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от «05» апреля 2013 г. № 03563000232130000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0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медицинских услуг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(врач – детский психиатр, врач психиатр - подростковый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медицинских услуг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(врач – детский психиатр, врач психиатр - подростковый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    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3:00Z</dcterms:created>
  <dc:creator>VID</dc:creator>
  <dc:description/>
  <cp:keywords/>
  <dc:language>en-US</dc:language>
  <cp:lastModifiedBy>User</cp:lastModifiedBy>
  <dcterms:modified xsi:type="dcterms:W3CDTF">2013-04-05T15:47:00Z</dcterms:modified>
  <cp:revision>23</cp:revision>
  <dc:subject/>
  <dc:title/>
</cp:coreProperties>
</file>