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9913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благоустройству территории поселка Новые Ляды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поселка Новые Ля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ина Наталья Эдуар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благоустройству территории поселка Новые Ляды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 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 к документации об открытом аукционе в электронной форме) и локальным сметным расчетом (Приложение № 3 к муниципальному контракту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п. Новые Ляды, по заданию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31 августа 2013 го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 0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4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4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4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4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29:00Z</dcterms:created>
  <dc:creator>Admin</dc:creator>
  <dc:description/>
  <cp:keywords/>
  <dc:language>en-US</dc:language>
  <cp:lastModifiedBy>Admin</cp:lastModifiedBy>
  <dcterms:modified xsi:type="dcterms:W3CDTF">2013-04-08T05:43:00Z</dcterms:modified>
  <cp:revision>3</cp:revision>
  <dc:subject/>
  <dc:title/>
</cp:coreProperties>
</file>