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(подготовке) остановочных пунктов городского пассажирского транспорта «ул. Окулова» по ул. Попова и «Мясокомбинат» по ул. Дзержинского на территории города Перми с установкой остановочных павильо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нчаров Игорь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(подготовке) остановочных пунктов городского пассажирского транспорта «ул. Окулова» по ул. Попова и «Мясокомбинат» по ул. Дзержинского на территории города Перми с установкой остановочных павильо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оектной документацией, являющейся приложением к техническому заданию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новочные пункты городского пассажирского транспорта «ул. Окулова» по ул. Попова и «Мясокомбинат» по ул. Дзержинского на территории города Перми в соответствии с техническим заданием (Приложение № 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выполнения работ: начало выполнения работ - день заключения настоящего контракта, окончание выполнения работ – 01 августа 2013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5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контракта на тех же условиях и в том же размере (рекомендуется устанавливать данное требование в проекте контрак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08:00Z</dcterms:created>
  <dc:creator>nzas</dc:creator>
  <dc:description/>
  <cp:keywords/>
  <dc:language>en-US</dc:language>
  <cp:lastModifiedBy>nzas</cp:lastModifiedBy>
  <dcterms:modified xsi:type="dcterms:W3CDTF">2013-04-09T09:08:00Z</dcterms:modified>
  <cp:revision>2</cp:revision>
  <dc:subject/>
  <dc:title/>
</cp:coreProperties>
</file>