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                                             </w:t>
      </w:r>
      <w:r>
        <w:rPr>
          <w:b/>
          <w:szCs w:val="24"/>
        </w:rPr>
        <w:t>ИЗВЕЩЕНИЕ о ПРОВЕДЕНИИ ЗАКУПКИ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</w:t>
      </w:r>
      <w:r>
        <w:rPr>
          <w:b/>
          <w:szCs w:val="24"/>
        </w:rPr>
        <w:t>от «09»  апреля 2013 года № 1</w:t>
      </w:r>
      <w:r>
        <w:rPr>
          <w:b/>
          <w:caps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 поставку </w:t>
      </w:r>
      <w:r>
        <w:rPr>
          <w:b/>
          <w:sz w:val="32"/>
          <w:szCs w:val="32"/>
        </w:rPr>
        <w:t xml:space="preserve">учебной литературы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автономного общеобразовательного учреждения «Средняя общеобразовательная школа №49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12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49» г.Перми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г.Пермь, ул.Лебедева,2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49@pstu.ac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60-28-8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тина Татьяна Николаевн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и внебюджетные поступле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г.Пермь, ул.Лебедева,28, библиотек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 момента подписания договор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Цена указана с учетом НДС, затрат на транспортировку, уплату прочих налогов, сборов, страхование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 ,00 руб. (Двести тысяч рублей 00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Пермь, ул.Лебедева,28, кабинет 112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3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5 » апреля 2013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, кабинет 112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заявки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>В течение двух рабочих дней со дня опубликования протокола на сайте заказчика в информационно-телекоммуникационной сети "Интернет"(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rod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ез предварительной оплаты, по факту поставки в размере 100 %, безналичный расчет. Оплата будет производиться путем перечисления Заказчиком денежных средств на расчетный счет Поставщика, на основании товарных накладных, в соответствии с выставленными счетами-фактурами, в течение 15 рабочих дней со дня получения товара и подписания Заказчиком товарных накладных. Все платежи осуществляются на основании надлежащим образом оформленных и подписанных уполномоченными представителями Заказчика и Поставщика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center"/>
      <w:rPr>
        <w:i/>
        <w:i/>
        <w:szCs w:val="24"/>
      </w:rPr>
    </w:pPr>
    <w:r>
      <w:rPr>
        <w:b/>
        <w:szCs w:val="24"/>
      </w:rPr>
      <w:t xml:space="preserve">                                                                                                        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13:00Z</dcterms:created>
  <dc:creator>СОК</dc:creator>
  <dc:description/>
  <cp:keywords/>
  <dc:language>en-US</dc:language>
  <cp:lastModifiedBy>гл.Бухгалтер</cp:lastModifiedBy>
  <cp:lastPrinted>2012-05-18T13:45:00Z</cp:lastPrinted>
  <dcterms:modified xsi:type="dcterms:W3CDTF">2013-04-08T11:43:00Z</dcterms:modified>
  <cp:revision>7</cp:revision>
  <dc:subject/>
  <dc:title>ИЗВЕЩЕНИЕ № __ от «___» __________ 200 _ года </dc:title>
</cp:coreProperties>
</file>