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11 от «09» апреля 2013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исходя из прейскуранта ГБОУ ВПО «ПГМА имени академика Е.А. Вагнера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3797"/>
        <w:gridCol w:w="1395"/>
        <w:gridCol w:w="2329"/>
        <w:gridCol w:w="2326"/>
      </w:tblGrid>
      <w:tr>
        <w:trPr/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ых услуг</w:t>
            </w:r>
          </w:p>
        </w:tc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ВПО «ПГМА имени академика Е.А. Вагнер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челове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аблюдение и лечение беременных женщин с экстрагенитальной патологией»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5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440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 440,00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2-12-18T15:27:00Z</cp:lastPrinted>
  <dcterms:modified xsi:type="dcterms:W3CDTF">2013-04-09T02:42:00Z</dcterms:modified>
  <cp:revision>56</cp:revision>
  <dc:subject/>
  <dc:title/>
</cp:coreProperties>
</file>