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 – открытый турнир по боксу посвященный памяти Героя Советского Союза, маршала авиации А.И. Покрышкин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 – открытый турнир по боксу посвященный памяти Героя Советского Союза, маршала авиации А.И. Покрышкин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 0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20 мая 2013 год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; - унифицированного отчета о проведении массового мероприятия; -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70400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4.2013 15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4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44:00Z</dcterms:created>
  <dc:creator>1zam</dc:creator>
  <dc:description/>
  <cp:keywords/>
  <dc:language>en-US</dc:language>
  <cp:lastModifiedBy>1zam</cp:lastModifiedBy>
  <cp:lastPrinted>2013-04-09T14:44:00Z</cp:lastPrinted>
  <dcterms:modified xsi:type="dcterms:W3CDTF">2013-04-09T08:46:00Z</dcterms:modified>
  <cp:revision>3</cp:revision>
  <dc:subject/>
  <dc:title/>
</cp:coreProperties>
</file>