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оказание услуг </w:t>
      </w:r>
      <w:r>
        <w:rPr>
          <w:b/>
        </w:rPr>
        <w:t>по организации и проведению районных спортивно-массовых мероприятий – открытый турнир по боксу посвященный памяти Героя Советского Союза, маршала авиации А.И. Покрышки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 Сроки проведения</w:t>
      </w:r>
      <w:r>
        <w:rPr/>
        <w:t>: с момента заключения контракта – по 20 мая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Место проведения</w:t>
      </w:r>
      <w:r>
        <w:rPr/>
        <w:t>: г. Пермь, Дзержинский район</w:t>
      </w:r>
      <w:r>
        <w:rPr>
          <w:bCs/>
        </w:rPr>
        <w:t xml:space="preserve"> </w:t>
      </w:r>
      <w:r>
        <w:rPr/>
        <w:t>(по согласованию с Заказчиком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Основные требования по организации и проведению районных спортивно-массовых мероприятий – открытый турнир по боксу посвященный памяти Героя Советского Союза, маршала авиации А.И. Покрышкина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и согласовать с Заказчиком положение открытого турнира по боксу посвященного памяти Героя Советского Союза, маршала авиации А.И. Покрышкина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роведение районного спортивно-массового мероприятия, согласно положению открытого турнира по боксу посвященного памяти Героя Советского Союза, маршала авиации А.И. Покрышкина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евременно проинформировать предполагаемых участников и жителей района о проведении Мероприятий посредством афиш (формата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4 на каждое мероприятие,   согласованных с Заказчиком), не позднее 10 дней до начала проведения каждого Мероприятия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каких-либо изменений, связанных с проведением Мероприятия, Исполнитель обязан своевременно проинформировать Заказчика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работу Главной судейской коллегии, судейских бригад в соответствии с Положением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медицинское обслуживание Мероприятия, включая обязательное дежурство врача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ть и провести Торжественное открытие Мероприятия в присутствии представителя Заказчика с исполнением гимна РФ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наличие и бесперебойную работу звукоусилительной аппаратуры мощностью не менее 1 кВт, микрофонов, высококачественных фонограмм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ать и приобрести сувенирную продукцию: дипломы и медали на сумму не менее 30% от стоимости услуг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сти итоги Мероприятия  и организовать церемонию награждения победителей и призёров. 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Заказчику не позднее 3-х дней после проведения каждого Мероприятия:</w:t>
      </w:r>
    </w:p>
    <w:p>
      <w:pPr>
        <w:pStyle w:val="NoSpacing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1440" w:hanging="4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 по установленной форме;</w:t>
      </w:r>
    </w:p>
    <w:p>
      <w:pPr>
        <w:pStyle w:val="NoSpacing"/>
        <w:numPr>
          <w:ilvl w:val="1"/>
          <w:numId w:val="2"/>
        </w:numPr>
        <w:spacing w:lineRule="auto" w:line="276"/>
        <w:ind w:left="720" w:firstLine="27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проведения Мероприятий;</w:t>
      </w:r>
    </w:p>
    <w:p>
      <w:pPr>
        <w:pStyle w:val="NoSpacing"/>
        <w:numPr>
          <w:ilvl w:val="1"/>
          <w:numId w:val="2"/>
        </w:numPr>
        <w:spacing w:lineRule="auto" w:line="276"/>
        <w:ind w:left="720" w:firstLine="27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материалы на электронном носителе и в распечатанном виде с обязательным включением общих планов в количестве 8 штук формата А-6;</w:t>
      </w:r>
    </w:p>
    <w:p>
      <w:pPr>
        <w:pStyle w:val="NoSpacing"/>
        <w:numPr>
          <w:ilvl w:val="1"/>
          <w:numId w:val="2"/>
        </w:numPr>
        <w:spacing w:lineRule="auto" w:line="276"/>
        <w:ind w:left="720" w:firstLine="27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ую отчетность по сувенирной продукции.</w:t>
      </w:r>
    </w:p>
    <w:p>
      <w:pPr>
        <w:pStyle w:val="NoSpacing"/>
        <w:spacing w:lineRule="auto" w:line="276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1zam</cp:lastModifiedBy>
  <cp:lastPrinted>2013-02-04T15:11:00Z</cp:lastPrinted>
  <dcterms:modified xsi:type="dcterms:W3CDTF">2013-04-08T04:49:00Z</dcterms:modified>
  <cp:revision>11</cp:revision>
  <dc:subject/>
  <dc:title/>
</cp:coreProperties>
</file>