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172613000001-П от 04.04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апрел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чный фонд (учебная литература на бумажных носителях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Библиотечный фонд (учебная литература на бумажных носителях)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3000001 от 28.03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бинец Марин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лесев Алексе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4.2013 по адресу: МБОУ "Средняя общеобразовательная школа №2 с углубленным из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ецкий Александр Борис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0, г. Пермь, ул. К.Цеткин, 2-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Нурдинова Ирина Михайл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флотская, 14а-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ЧЕБНИ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75, Пермский край, п.Звездный, ул.Ленина, д.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Лира-2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Пермь, ул.Леонова, 1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Зеленецкий Александр Борисович (Адрес: 614010, г. Пермь, ул. К.Цеткин, 2-20).</w:t>
        <w:br/>
        <w:t>Предложение о цене контракта: 147 512,89 (сто сорок семь тысяч пятьсот две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40301, КПП 590401001 Общество с ограниченной ответственностью "УЧЕБНИКИ" (Адрес: 614575, Пермский край, п.Звездный, ул.Ленина, д.16).</w:t>
        <w:br/>
        <w:t>Предложение о цене контракта: 152 785,44 (сто пятьдесят две тысячи семьсот восем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78"/>
        <w:gridCol w:w="7277"/>
      </w:tblGrid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расносельских Валентина Леонидо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упицын Николай Василье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бинец Марина Васильевна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лесев Алексей Николаевич/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ижовкина Татьяна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9"/>
        <w:gridCol w:w="6886"/>
      </w:tblGrid>
      <w:tr>
        <w:trPr/>
        <w:tc>
          <w:tcPr>
            <w:tcW w:w="24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лола № 2 с углублённым изучением предметов гуманитарного профиля" г. Перми</w:t>
            </w:r>
          </w:p>
        </w:tc>
        <w:tc>
          <w:tcPr>
            <w:tcW w:w="68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56"/>
            </w:tblGrid>
            <w:tr>
              <w:trPr/>
              <w:tc>
                <w:tcPr>
                  <w:tcW w:w="68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8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4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172613000001-П от 04.04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172613000001-П от 04.04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00 000,00 (двести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ецкий Александр Борис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0, г. Пермь, ул. К.Цеткин, 2-2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 цену товара включены все расходы на превозку (в том числе доставку, разгрузку), страхование, уплату таможенных пошлин, уплату налогов (в том числе НДС)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Нурдинова Ирина Михайловна , ИНН 59040001520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флотская, 14а-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ЧЕБНИКИ" , ИНН 590424030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75, Пермский край, п.Звездный, ул.Ленина, д.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 цену товаров включены все расходы по доставке товара, стоимость упаковки (тары), а также расходы по уплате предусмотренных законодательством налогов, сборов, пошлин и других издержек Поставщик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ра-2 , ИНН 590504236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Пермь, ул.Леонова, 10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Библиотечный фонд (учебная литература на бумажных носителях)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172613000001-П от 04.04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ецкий Александр Борис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015203, Индивидуальный предприниматель Нурдинова Ир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0301, КПП 590401001, Общество с ограниченной ответственностью "УЧЕБНИ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42366, КПП 590501001, Общество с ограниченной ответственностью Лира-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172613000001-П от 04.04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Библиотечный фонд (учебная литература на бумажных носителя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ецкий Александр Борис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7 512,8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Нурдинова Ир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6 684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ЧЕБНИ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2 785,44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Лира-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5 363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57:00Z</dcterms:created>
  <dc:creator>ТС</dc:creator>
  <dc:description/>
  <dc:language>en-US</dc:language>
  <cp:lastModifiedBy>ТС</cp:lastModifiedBy>
  <dcterms:modified xsi:type="dcterms:W3CDTF">2013-04-04T02:59:00Z</dcterms:modified>
  <cp:revision>1</cp:revision>
  <dc:subject/>
  <dc:title/>
</cp:coreProperties>
</file>