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3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изготовлению (приобретению) 6 (Шести) остановочных павильонов и их установке на остановочные пункты городского пассажирского транспорта на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dit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ялых Анастасия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изготовлению (приобретению) 6 (Шести) остановочных павильонов и их установке на остановочные пункты городского пассажирского транспорта на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 948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а установки остановочных павильонов указаны Заказчиком в техническом задании (Приложение №1 к документации об открытом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срок выполнения работ: начало выполнения работ - день заключения настоящего контракта, окончание выполнения работ - не позднее 31 июл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947,4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 894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35:00Z</dcterms:created>
  <dc:creator>nzas</dc:creator>
  <dc:description/>
  <cp:keywords/>
  <dc:language>en-US</dc:language>
  <cp:lastModifiedBy>nzas</cp:lastModifiedBy>
  <dcterms:modified xsi:type="dcterms:W3CDTF">2013-04-10T05:35:00Z</dcterms:modified>
  <cp:revision>2</cp:revision>
  <dc:subject/>
  <dc:title/>
</cp:coreProperties>
</file>