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8291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356300020013000004 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для МБУЗ "Городская поликлиника № 8" 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8245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7547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poliklinika_8@mail.ru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сюнина Лид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5690"/>
      </w:tblGrid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для МБУЗ "Городская поликлиника № 8"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0 00,00 Российский рубль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ие предложения поставщиков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415 Перчатки хирургические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675"/>
      </w:tblGrid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 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ар поставляется Заказчику партиями. Поставка первой партии не позднее 10 календарных дней с момента заключения Договора, поставка следующих партий осуществляется в течение трех месяцев в первую декаду каждого месяца равными долями. Дата и время поставки каждой партии (кроме первой) согласуются непосредственно с Заказчиком. Поставка первой партии – в период с 29 апреля 2013г. по 08 мая 2013г. Окончание поставок – до 29 июля 2013г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товарно-транспортной накладной, - счёта-фактуры на поставленную партию товара,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20 0902 471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5454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; (2-й этаж, Планово-экономический отдел)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.04.2013 11:00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.04.2013 11:00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к извещению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04.2013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БУЗ «ГП 8»                                    __________________ В. П. Половников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3-04-09T14:34:00Z</cp:lastPrinted>
  <dcterms:modified xsi:type="dcterms:W3CDTF">2013-04-09T09:35:00Z</dcterms:modified>
  <cp:revision>41</cp:revision>
  <dc:subject/>
  <dc:title>ИЗВЕЩЕНИЕ от «___» __________ 200 __ года № __</dc:title>
</cp:coreProperties>
</file>