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300000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8» апреля  2013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 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04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08 апреля 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0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08 апреля 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04-08T04:53:00Z</dcterms:modified>
  <cp:revision>33</cp:revision>
  <dc:subject/>
  <dc:title>Приложение № 2</dc:title>
</cp:coreProperties>
</file>