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№ 035630002001300000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536"/>
        <w:gridCol w:w="900"/>
        <w:gridCol w:w="943"/>
        <w:gridCol w:w="929"/>
        <w:gridCol w:w="772"/>
        <w:gridCol w:w="1275"/>
      </w:tblGrid>
      <w:tr>
        <w:trPr>
          <w:trHeight w:val="7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(технические и функциональные характеристики) , связанные с определением соответсвия поставляемого товара потребностям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1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 хирургические латексные стерильные для 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чатки  хирургические латексные стерильные для 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 перчатки с антибактериальным внутренним покры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латексные перчатки для операций в условиях повышенного риска инфицирования.  Состав внутреннего покрытия:</w:t>
              <w:br/>
              <w:t>-  хлоргексидин глюконат для обеспечения непрерывной антисептической обработки, снижающей бактериальную и вирусную  нагрузку при нарушении целостности перчаток, - смягчающие и регенерирующие компоненты (цинксодержащие добавки и декспантенол) для обеспечения ухода за кожей рук. Одинарная толщина (средний палец) - 0.22 мм, для сохранения тактильной чувствительности Неопудренные  для снижения  риска контактного дерматита.   Манжета без валика с адгезивной полосой для  защиты от пережимания предплечья и скатывания манж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5" w:firstLine="2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ный врач МБУЗ « ГП 8»                                 ______________ В. П. Половников</w:t>
      </w:r>
    </w:p>
    <w:sectPr>
      <w:type w:val="nextPage"/>
      <w:pgSz w:w="11906" w:h="16838"/>
      <w:pgMar w:left="18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Владимир</dc:creator>
  <dc:description/>
  <cp:keywords/>
  <dc:language>en-US</dc:language>
  <cp:lastModifiedBy>User</cp:lastModifiedBy>
  <cp:lastPrinted>2012-07-17T15:23:00Z</cp:lastPrinted>
  <dcterms:modified xsi:type="dcterms:W3CDTF">2013-04-08T04:51:00Z</dcterms:modified>
  <cp:revision>6</cp:revision>
  <dc:subject/>
  <dc:title>наименование</dc:title>
</cp:coreProperties>
</file>