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8291"/>
      </w:tblGrid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356300020013000005 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82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перчаток для МБУЗ "Городская поликлиника № 8" 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82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8245"/>
      </w:tblGrid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8" 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змещение заказа осуществляется заказчико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7547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poliklinika_8@mail.ru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сюнина Лид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8"/>
        <w:gridCol w:w="5687"/>
      </w:tblGrid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авка шприцов для МБУЗ "Городская поликлиника № 8" 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60 000,00 Российский рубль 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ие предложения поставщиков 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13235"/>
                <w:sz w:val="24"/>
                <w:szCs w:val="24"/>
              </w:rPr>
              <w:t>3311115 Шприцы (медицинские)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6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675"/>
      </w:tblGrid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6, г. Пермь, ул. Домостроительная, 2 </w:t>
            </w:r>
          </w:p>
        </w:tc>
      </w:tr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вар поставляется Заказчику партиями. Поставка первой партии не позднее 10 календарных дней с момента заключения Договора, поставка следующих партий осуществляется в течение трех месяцев в первую декаду каждого месяца равными долями. Дата и время поставки каждой партии (кроме первой) согласуются непосредственно с Заказчиком. Поставка первой партии – в период с 29 апреля 2013г. по 08 мая 2013г. Окончание поставок – 30 июня 2013г. Поставка товара осуществляется транспортом Поставщика. Риски утраты или порчи товара в процессе его поставки несет Поставщик. </w:t>
            </w:r>
          </w:p>
        </w:tc>
      </w:tr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товарно-транспортной накладной, - счёта-фактуры на поставленную партию товара,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20 0902 4719902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5454"/>
      </w:tblGrid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6, г. Пермь, ул. Домостроительная, 2; (2-й этаж, Планово-экономический отдел)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.04.2013 11:00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7.04.2013 11:00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к извещению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.04.2013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БУЗ «ГП 8»                                    __________________ В. П. Половников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3-04-10T08:58:00Z</cp:lastPrinted>
  <dcterms:modified xsi:type="dcterms:W3CDTF">2013-04-10T05:48:00Z</dcterms:modified>
  <cp:revision>53</cp:revision>
  <dc:subject/>
  <dc:title>ИЗВЕЩЕНИЕ от «___» __________ 200 __ года № __</dc:title>
</cp:coreProperties>
</file>