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3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  апре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0356300020013000005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10 апреля 2013 г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035630002001300000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10 апреля 2013 г.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3-04-10T05:24:00Z</dcterms:modified>
  <cp:revision>35</cp:revision>
  <dc:subject/>
  <dc:title>Приложение № 2</dc:title>
</cp:coreProperties>
</file>