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4260</wp:posOffset>
                </wp:positionH>
                <wp:positionV relativeFrom="paragraph">
                  <wp:posOffset>167640</wp:posOffset>
                </wp:positionV>
                <wp:extent cx="3964305" cy="219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219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 бюджетного общеобразовательного учреждения «Средняя общеобразовательная школа № 6» г.Пер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Г.А.Соколова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  2013 года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173pt;mso-wrap-distance-left:9.05pt;mso-wrap-distance-right:9.05pt;mso-wrap-distance-top:0pt;mso-wrap-distance-bottom:0pt;margin-top:13.2pt;mso-position-vertical-relative:text;margin-left:1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го  бюджетного общеобразовательного учреждения «Средняя общеобразовательная школа № 6» г.Перм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__________________Г.А.Соколова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  2013 года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об открытом аукцио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0" w:before="0" w:after="200"/>
        <w:jc w:val="center"/>
        <w:rPr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на право заключения</w:t>
      </w:r>
      <w:r>
        <w:rPr>
          <w:b/>
          <w:sz w:val="24"/>
          <w:szCs w:val="24"/>
        </w:rPr>
        <w:t xml:space="preserve"> гражданско-правового договора </w:t>
      </w:r>
      <w:r>
        <w:rPr>
          <w:rFonts w:eastAsia="Calibri"/>
          <w:b/>
          <w:sz w:val="24"/>
          <w:szCs w:val="24"/>
          <w:lang w:eastAsia="en-US"/>
        </w:rPr>
        <w:t>на выполнение работ по текущему ремонту помещений, расположенных по адресу: г.Пермь, ул.Екатерининская, д.119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28"/>
          <w:szCs w:val="28"/>
        </w:rPr>
        <w:t>Пермь, 2013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10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62"/>
        <w:gridCol w:w="8011"/>
      </w:tblGrid>
      <w:tr>
        <w:trPr/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.</w:t>
            </w:r>
          </w:p>
        </w:tc>
      </w:tr>
      <w:tr>
        <w:trPr/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left="404" w:firstLine="360"/>
              <w:rPr/>
            </w:pPr>
            <w:r>
              <w:rPr>
                <w:sz w:val="22"/>
                <w:szCs w:val="22"/>
              </w:rPr>
              <w:t xml:space="preserve">Открытый аукцион проводится в соответствии со следующими нормативными </w:t>
            </w:r>
            <w:r>
              <w:rPr>
                <w:color w:val="000000"/>
                <w:sz w:val="22"/>
                <w:szCs w:val="22"/>
              </w:rPr>
              <w:t xml:space="preserve">правовыми </w:t>
            </w:r>
            <w:r>
              <w:rPr>
                <w:sz w:val="22"/>
                <w:szCs w:val="22"/>
              </w:rPr>
              <w:t>актами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404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404" w:firstLine="360"/>
              <w:rPr/>
            </w:pPr>
            <w:r>
              <w:rPr>
                <w:sz w:val="22"/>
                <w:szCs w:val="22"/>
              </w:rPr>
              <w:t>решением Пермской городской Думы от 26.12.2006 № 334 «Об утверждении порядка формирования, обеспечения размещения, исполнения и контроля за исполнением муниципального заказа города Перми»;</w:t>
            </w:r>
          </w:p>
          <w:p>
            <w:pPr>
              <w:pStyle w:val="ConsPlusNormal1"/>
              <w:widowControl/>
              <w:numPr>
                <w:ilvl w:val="0"/>
                <w:numId w:val="3"/>
              </w:numPr>
              <w:tabs>
                <w:tab w:val="clear" w:pos="708"/>
                <w:tab w:val="left" w:pos="557" w:leader="none"/>
              </w:tabs>
              <w:ind w:left="404" w:first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администрации города от 08.05.2007 № 157 «Об утверждении Порядка взаимодействия участников системы муниципального заказа при формировании, обеспечении размещения, исполнении и контроле за исполнением муниципального заказа муниципального образования город Пермь».</w:t>
            </w:r>
          </w:p>
        </w:tc>
      </w:tr>
      <w:tr>
        <w:trPr/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заказчике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6»г.Перми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Российская Федерация, Пермский край, г.Пермь, ул.Екатерининская, 174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Российская Федерация, Пермский край, г.Пермь  ул.Екатерининская, 174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-sch6@mail.ru</w:t>
              </w:r>
            </w:hyperlink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7 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фелова Марина Юрьевна</w:t>
            </w:r>
          </w:p>
        </w:tc>
      </w:tr>
      <w:tr>
        <w:trPr/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предмете открытого аукциона в электронной форме</w:t>
            </w:r>
          </w:p>
        </w:tc>
      </w:tr>
      <w:tr>
        <w:trPr>
          <w:trHeight w:val="877" w:hRule="atLeast"/>
        </w:trPr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аукциона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право заключ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-правового договор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выполнение работ по текущему ремонту помещений, расположенных по адресу: г.Пермь, ул.Екатерининская, 119а</w:t>
            </w:r>
          </w:p>
        </w:tc>
      </w:tr>
      <w:tr>
        <w:trPr>
          <w:trHeight w:val="709" w:hRule="atLeast"/>
        </w:trPr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atLeast" w:line="0" w:before="0" w:after="200"/>
              <w:rPr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олнение работ по текущему ремонту помещений, расположенных по адресу: г.Пермь, ул.Екатерининская, 119а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 (цена лота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486 359  (Один миллион четыреста восемьдесят шесть тысяч  триста пятьдесят девять) рублей 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договора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гражданско-правового догов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вляется Локальный сметный расчет (приложением №1 к документации об открытом аукционе в электронной форме)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локальным сметным расчетом (приложение №1 к документации об открытом аукционе в электронной форме) и техническим заданием (приложение № 2 к документации об открытом аукционе в электронной форме)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выполняемым работам и материалам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быть выполнены в полном соответствии с локальным сметным расчетом (приложение №1 к документации об открытом аукционе в электронной форме), техническим заданием (приложение № 2 к документации об открытом аукционе в электронной форме), проектом </w:t>
            </w:r>
            <w:r>
              <w:rPr/>
              <w:t>гражданско-правового договор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3 к документации об открытом аукционе в электронной форме)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ФЗ № 94-ФЗ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используемые для определения соответствия потребностям заказчика и (или) эквивалентности поставляемого товара, предлагаемого к использованию при выполнении работ, оказании услуг поставки товара, их значения 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См.приложение № 4 к документации об открытом аукционе в электронной форме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>Российская Федерация, Пермский край, г.Пермь, ул.Екатерининская, 119а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(периоды) выполнения работ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ок выполнения работ: в течение 60 (Шестидесяти) календарных дней с момента заключения гражданско-правового договора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гарантий качества товара, работ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  <w:szCs w:val="24"/>
              </w:rPr>
              <w:t>Подрядчик дает гарантию качества на результат работы - 36 (Тридцать шесть) календарных месяца с момента подписания акта выполненных работ обеими сторонами, которая распространяется на все составляющие результата выполненной работы. Если в период гарантийной эксплуатации обнаружены недостатки и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 Устранение дефектов Подрядчик осуществляет за свой счет. Наличие дефектов и срок устранения фиксируется соответствующим актом Заказчика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, услуг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: безналичный расчет.</w:t>
            </w:r>
            <w:bookmarkStart w:id="0" w:name="OLE_LINK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bookmarkEnd w:id="0"/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азчик производит оплату фактически выполненных</w:t>
            </w:r>
            <w:r>
              <w:rPr>
                <w:color w:val="000000"/>
                <w:sz w:val="24"/>
                <w:szCs w:val="24"/>
              </w:rPr>
              <w:t xml:space="preserve"> работ ежемесячно путем </w:t>
            </w:r>
            <w:r>
              <w:rPr>
                <w:sz w:val="24"/>
                <w:szCs w:val="24"/>
              </w:rPr>
              <w:t>безналичного перечисления денежных средств, окончательный расчет после выполнения Подрядчиком всех своих обязательств, предусмотренных  гражданско-правовым договором, в течение 15 (Пятнадцати) рабочих дней на основании полного пакета отчетных документов, необходимых при сдаче выполненных работ и оформленных в установленном порядке:</w:t>
            </w:r>
          </w:p>
          <w:p>
            <w:pPr>
              <w:pStyle w:val="Normal"/>
              <w:ind w:left="46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ов выполненных работ по форме КС-2;</w:t>
            </w:r>
          </w:p>
          <w:p>
            <w:pPr>
              <w:pStyle w:val="Normal"/>
              <w:ind w:left="46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равки о стоимости выполненных работ по форме КС-3;</w:t>
            </w:r>
          </w:p>
          <w:p>
            <w:pPr>
              <w:pStyle w:val="Normal"/>
              <w:ind w:left="46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етов и счет-фактур;</w:t>
            </w:r>
          </w:p>
          <w:p>
            <w:pPr>
              <w:pStyle w:val="Normal"/>
              <w:ind w:left="46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ы на скрытые работы;</w:t>
            </w:r>
          </w:p>
          <w:p>
            <w:pPr>
              <w:pStyle w:val="Normal"/>
              <w:ind w:left="46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ртификаты на материалы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нсирование не предусмотрено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(цены лота)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гражданско-правового договора включает в себя стоимость работ,  материалов, их транспортировку, погрузку, разгрузку, (страхование - если необходимо), уборку и перевозку мусора, налоги, таможенные пошлины и 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гражданско-правового договора может быть снижена по соглашению сторон без изменения, предусмотренного контрактом объема работ и иных условий исполнения договора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алюте, используемой для формирования цены договора и расчетов с поставщиками (исполнителями, подрядчиками)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менения официального курса иностранной валюты к рублю РФ, установленного ЦБ РФ и используемого при оплате заключенного договора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Сведения о возможности заказчика изменить количество поставляемых по договору товар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42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.</w:t>
            </w:r>
          </w:p>
        </w:tc>
      </w:tr>
      <w:tr>
        <w:trPr/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участникам размещения заказа:</w:t>
            </w:r>
          </w:p>
        </w:tc>
      </w:tr>
      <w:tr>
        <w:trPr>
          <w:trHeight w:val="325" w:hRule="atLeast"/>
        </w:trPr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35"/>
              <w:jc w:val="both"/>
              <w:outlineLvl w:val="1"/>
              <w:rPr/>
            </w:pPr>
            <w:r>
              <w:rPr>
                <w:sz w:val="24"/>
                <w:szCs w:val="24"/>
              </w:rPr>
              <w:t>Участниками размещения заказов являются лица, претендующие на заключение гражданско-правового договора. Участником размещения заказа может быть любое юридическое лицо независимо от 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35"/>
              <w:jc w:val="both"/>
              <w:outlineLvl w:val="1"/>
              <w:rPr/>
            </w:pPr>
            <w:r>
              <w:rPr>
                <w:sz w:val="24"/>
                <w:szCs w:val="24"/>
              </w:rPr>
              <w:t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нужд заказчиков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 гражданским законодательством, или ее нотариально заверенной копией.</w:t>
            </w:r>
          </w:p>
        </w:tc>
      </w:tr>
      <w:tr>
        <w:trPr>
          <w:trHeight w:val="168" w:hRule="atLeast"/>
        </w:trPr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firstLine="1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:</w:t>
            </w:r>
          </w:p>
        </w:tc>
      </w:tr>
      <w:tr>
        <w:trPr>
          <w:trHeight w:val="816" w:hRule="atLeast"/>
        </w:trPr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участников размещения заказа требованиям, устанавливаемым в соответствии с законодательством Российской Федерации к лицам, осуществляющим поставки товаров, выполнение работ, оказание услуг, являющихся предмет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рытого аукциона в электронной форме;</w:t>
            </w:r>
          </w:p>
          <w:p>
            <w:pPr>
              <w:pStyle w:val="ConsPlusNormal1"/>
              <w:ind w:left="8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ведение ликвидации участника размещения заказа - юридического лица и отсутствие решения арбитражного суда о признании участника размещения заказа - юридического лица, индивидуального предпринимателя банкротом и об открытии конкурсного производства;</w:t>
            </w:r>
          </w:p>
        </w:tc>
      </w:tr>
      <w:tr>
        <w:trPr>
          <w:trHeight w:val="840" w:hRule="atLeast"/>
        </w:trPr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остановление деятельности участника размещения заказа в порядке, предусмотренном Кодексом Российской Федерации об административных правонарушениях, на день подачи заявки на участие в аукционе;</w:t>
            </w:r>
          </w:p>
        </w:tc>
      </w:tr>
      <w:tr>
        <w:trPr>
          <w:trHeight w:val="2076" w:hRule="atLeast"/>
        </w:trPr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 участника размещения заказ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 % (Двадцать пять) процентов балансовой стоимости активов участника размещения заказа по данным бухгалтерской отчетности за последний завершенный отчетный период. Участник размещения заказа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.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.</w:t>
            </w:r>
          </w:p>
        </w:tc>
      </w:tr>
      <w:tr>
        <w:trPr/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должна содержать следующие сведения: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bookmarkStart w:id="1" w:name="p515"/>
            <w:bookmarkEnd w:id="1"/>
            <w:r>
              <w:rPr>
                <w:sz w:val="24"/>
                <w:szCs w:val="24"/>
              </w:rPr>
              <w:t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в том числе означающее согласие на использование товара, указание на товарный знак которого содержится в документации об открытом аукционе, или 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указание на товарный знак (его словесное обозначение)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 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 открытом аукционе в электронной форме, при условии содержания в документации об открытом аукционе в электронной форме указания на товарный знак используемого товара, а также требования о необходимости указания в заявке на участие в открытом аукционе в электронной форме на товарный знак; (не менее/ не более/ или эквивалент не допускается)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4"/>
                <w:szCs w:val="24"/>
              </w:rPr>
              <w:t>Согласие участника размещения заказа на выполнение работ, оказание услуг на условиях, предусмотренных документацией об открытом аукционе в электронной форме, при условии размещения заказа на выполнение работ, оказание услуг, а также конкретные показатели, соответствующие значениям, установленным документацией об открытом аукционе в электронной форме, и товарный знак (его словесное обозначение) (при его наличии) предлагаемого для 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  <w:tr>
        <w:trPr/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1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35" w:hanging="235"/>
              <w:jc w:val="both"/>
              <w:outlineLvl w:val="1"/>
              <w:rPr/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;</w:t>
            </w:r>
          </w:p>
        </w:tc>
      </w:tr>
      <w:tr>
        <w:trPr/>
        <w:tc>
          <w:tcPr>
            <w:tcW w:w="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поставки товаров, выполнение работ, оказание услуг, являющихся предметом контракта, или внесение денежных средств в качестве обеспечения заявки на участие в открытом аукционе, обеспечения исполнения </w:t>
            </w:r>
            <w:r>
              <w:rPr>
                <w:sz w:val="24"/>
                <w:szCs w:val="24"/>
              </w:rPr>
              <w:t xml:space="preserve">гражданско-правового </w:t>
            </w:r>
            <w:r>
              <w:rPr>
                <w:sz w:val="22"/>
                <w:szCs w:val="22"/>
              </w:rPr>
              <w:t>договора являются крупной сделкой. Предоставление указанного решения не требуется в случае, если начальная (максимальная) цена контракт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Инструкция по заполнению заявки на участие в открытом аукционе в электронной форме 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IV документации части заявки. Указанные электронные документы подаются одновременн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/>
            </w:pPr>
            <w:r>
              <w:rPr>
                <w:sz w:val="24"/>
                <w:szCs w:val="24"/>
              </w:rPr>
              <w:t>Участник размещения заказа вправе подать только одну заявку на участие в открытом аукционе в электронной форме в отношении каждого предмета аукциона (лот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75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 открытых аукционах в электронной форме, в качестве платы за участие в открытом аукционе в электронной форме в случаях, предусмотренных Федеральным законом от 21.07.2005 № 94-ФЗ.</w:t>
            </w:r>
          </w:p>
        </w:tc>
      </w:tr>
      <w:tr>
        <w:trPr/>
        <w:tc>
          <w:tcPr>
            <w:tcW w:w="1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еспечение заявки на участие в открытом аукционе в электронной форме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заявки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частие в аукционе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 начальной (максимальной) цены гражданско-правового договора (цены лота), что составляет 74 317 (Семьдесят четыре тысячи  триста семнадцать)  рублей 95 копее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</w:p>
        </w:tc>
      </w:tr>
      <w:tr>
        <w:trPr/>
        <w:tc>
          <w:tcPr>
            <w:tcW w:w="1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8» апреля   2013 года,  17:00 часов (местное время) 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ок на участие в открытом аукционе в электронной форме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апреля  2013 года</w:t>
            </w:r>
          </w:p>
        </w:tc>
      </w:tr>
      <w:tr>
        <w:trPr/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5» апреля  2013 года</w:t>
            </w:r>
          </w:p>
        </w:tc>
      </w:tr>
      <w:tr>
        <w:trPr/>
        <w:tc>
          <w:tcPr>
            <w:tcW w:w="1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беспечение исполнения гражданско-правового договора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договора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начальной (максимальной) цены гражданско-правового договора (цены лота), что составляет 148 635 (Сто сорок восемь тысяч  шестьсот тридцать пять)  рублей 90 копеек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обеспечения исполнения договора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пяти дней со дня получения проекта гражданско-правового договор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ого 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или протокол разногласий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гражданско-правового договора предоставляется в сроки, определенные статьей 41.12 Федерального закона от 21.07.2005 № 94-ФЗ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обеспечения исполнения договора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ско-правовой договор заключается только после предоставления участником открытого аукциона в электронной форме, с которым заключа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равово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говор: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выданной банком или иной кредитной организацией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змере обеспечения исполнения гражданско-правового договора установленном документацией об открытом аукционе в электронной форме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обеспечения исполнения гражданско-правового договора определяется таким участником открытого аукциона в электронной форме самостоятельно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ли участником открытого аукциона в электронной форме, с которым заключается гражданско-правовой договор, является бюджетное учреждение, предоставление обеспечения исполнения гражданско-правового договора не требуется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тзывная банковская гарантия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тзывная банковская гарантия, выданная банком или иной кредитной организацией,  обеспечивающая все обязательства участника размещения заказа по гражданско-правовому договору безотзывная банковская гарантия должна соответствовать требованиям, установленным Гражданским кодексом РФ, а также иным законодательством РФ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680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в безотзывной банковской гарантии в обязательном порядке должна быть указана сумма, в пределах которой банк гарантирует исполнение обязательств по гражданско-правовому договору, которая должна быть не менее размера обеспечения исполнения гражданско-правового догов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680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безотзывная банковская гарантия должна содержать указание на гражданско-правовой договор, исполнение которого она обеспечивает, путем указания на стороны гражданско-правового договора, название предмета гражданско-правового договора и ссылки на протокол подведения итогов открытого аукциона в электронной форме как основание заключения гражданско-правового договора; </w:t>
            </w:r>
          </w:p>
          <w:p>
            <w:pPr>
              <w:pStyle w:val="02statia2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680" w:leader="none"/>
              </w:tabs>
              <w:spacing w:lineRule="auto" w:line="240" w:before="0" w:after="0"/>
              <w:ind w:left="252" w:hanging="25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гражданско-правовому договору в предусмотренные сроки или расторжения гражданско-правового договора. При этом должно быть предусмотрено, что для истребования суммы обеспечения исполнения гражданско-правового договора заказчик направляет в банк письменное требование, банковскую гарантию, прочие документы, подтверждающие ненадлежащее исполнение подрядчиком своих обязательств по гражданско-правовому догов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1680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безотзывная банковская гарантия должна содержать указание на согласие банка с тем, что изменения и дополнения, внесенные в гражданско-правовой договор, не освобождают его от обязательств по соответствующей банковской гарантии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безотзывной банковской гарантией предоставляется копия лицензии субъекта, выдавшего такую безотзывную банковскую гарантию, на осуществление деятельности по выдаче безотзывной банковской гарантии.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действия безотзывной банковской гарантии должен быть на 30 (Тридцать) дней больше срока оказания услуг, выполнения работ.</w:t>
            </w:r>
          </w:p>
        </w:tc>
      </w:tr>
      <w:tr>
        <w:trPr/>
        <w:tc>
          <w:tcPr>
            <w:tcW w:w="319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ог денежных средств</w:t>
            </w:r>
          </w:p>
        </w:tc>
        <w:tc>
          <w:tcPr>
            <w:tcW w:w="80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ередачи заказчику в залог денежных средств в качестве обеспечения исполнения гражданско-правового договора, перечисление  их участником открытого аукциона в электронной форме, с которым заключается гражданско-правовой договор производится по следующим реквизитам: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Департамент финансов администрации г.Перми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«СОШ  № 6» г.Перми,  л/с 06930003452) Банк РКЦ Пермь г.Перм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1678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 40701810300003000001, БИК 045744000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30200003: л/с 06930003452 Обеспечение исполнения гражданско-правового договора, извещение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от  «____» ____________ 201 _ года  №_____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гражданско-правового договора  возвращается исполнителю в течение 15 (Пятнадцати) банковских дней после исполнения Поставщиком (Исполнителем) обязательств по гражданско-правовому договору  и подписания документа, подтверждающего исполнение Поставщиком (Исполнителем) обязательств по гражданско-правовому договору  (акта об исполнении Договора). Заказчик осуществляет возврат обеспечения исполнения гражданско-правового договора по реквизитам, указанным в настоящем гражданско-правовом договоре, за исключением суммы удержания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держания удерживается в случае неисполнения или ненадлежащего исполнения Поставщиком (Исполнителем) своих обязательств по гражданско-правовому договору,  денежные средства переданные в качестве обеспечения исполнения переходят в собственность Заказчика.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сметные  расчеты  на выполнение работ по текущему ремонту помещений, расположенных по адресу: г.Пермь, ул.Екатерининская, 119а</w:t>
      </w:r>
    </w:p>
    <w:p>
      <w:pPr>
        <w:pStyle w:val="ConsPlusNormal1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икреплены отдельными файлами (2 файла).</w:t>
      </w:r>
      <w:r>
        <w:br w:type="page"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left="54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310" w:leader="none"/>
          <w:tab w:val="center" w:pos="5097" w:leader="none"/>
        </w:tabs>
        <w:spacing w:lineRule="auto" w:line="276" w:before="0" w:after="20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ТЕХНИЧЕСКОЕ ЗАДАНИЕ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выполнение текущего ремонта помещений по адресу: г.Пермь, ул.Екатерининская, 119а.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ребования к количественным характеристикам (объему) работ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Строительно-монтажные работы должны выполняться в строгом соответствии со сметной документацией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У</w:t>
      </w:r>
      <w:r>
        <w:rPr>
          <w:rFonts w:eastAsia="Calibri"/>
          <w:b/>
          <w:sz w:val="24"/>
          <w:szCs w:val="24"/>
          <w:lang w:eastAsia="en-US"/>
        </w:rPr>
        <w:t>словия и сроки выполнения работ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чество выполняемых работ должно соответствовать следующей нормативно-технической и методической документации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едеральный закон «О  техническом регулировании» №184 – ФЗ от 27.12.2002;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Федеральный закон от 30.03.1999 № 52-ФЗ «О санитарно-эпидемиологическом благополучии населения»;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Безопасность труда в строительстве. Часть 1. Общие требования» СНиП 12-03-2001, одобренные Постановлением Госстроя России от 23.07.2001 № 80; 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НиП 3.01.04-87  Приемка в эксплуатацию законченных строительных объектов. Основные положения (утвержден Постановлением Госстроя СССР от 21.04.1987 № 84)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>СНиП 21-01-97 «Пожарная безопасность зданий и сооружений», (приняты постановлением Минстроя РФ от 13.02.1997 № 18-7) (в редакции от 03.06.1999, 19.07.2002) ППБ 01-2003 «Правила пожарной безопасности» (утвержден Постановлением Минстроя России от 13.02.1997 № 18-7)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НиП 31-06-2009 «Общественные здания и сооружения» (Утвержден Приказ Минрегиона России от 01.09.2009 № 390)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jc w:val="both"/>
        <w:rPr/>
      </w:pPr>
      <w:r>
        <w:rPr>
          <w:rFonts w:eastAsia="Calibri"/>
          <w:sz w:val="24"/>
          <w:szCs w:val="24"/>
          <w:lang w:eastAsia="en-US"/>
        </w:rPr>
        <w:t>СНиП 35-01-2001 «Доступность зданий и сооружений для маломобильных групп населения» (Утвержден Постановлением Госстроя России от 16.07.2001 № 73)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426" w:hanging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одрядчик обязан до начала работ предоставить  Заказчику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а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 законодательством Российской Федерации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 контейнер и вывозиться с территории.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ходе выполнения работ Подрядчик должен соблюдать требования безопасности и охраны окружающей среды. Также Подрядчик осуществляет строительный контроль, который включает в себя проведение следующих мероприятий: 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firstLine="567"/>
        <w:contextualSpacing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ходной контроль строительных материалов, изделий, конструкций и оборудования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firstLine="567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верка соблюдения установленных норм и правил складирования  и хранения применяемой продукции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firstLine="567"/>
        <w:contextualSpacing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овместно с Заказчиком освидетельствование работ, скрываемых последующими работами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: 60 календарных дней с момента заключения гражданско-правового договора.</w:t>
      </w:r>
    </w:p>
    <w:p>
      <w:pPr>
        <w:pStyle w:val="Normal"/>
        <w:spacing w:before="0" w:after="0"/>
        <w:ind w:left="720"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астнику размещения заказа:</w:t>
      </w:r>
    </w:p>
    <w:p>
      <w:pPr>
        <w:pStyle w:val="Normal"/>
        <w:spacing w:before="0" w:after="0"/>
        <w:ind w:left="720"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Участник размещения заказа должен отсутствовать в </w:t>
      </w:r>
      <w:r>
        <w:rPr>
          <w:sz w:val="24"/>
          <w:szCs w:val="24"/>
        </w:rPr>
        <w:t>реестре недобросовестных поставщиков сведений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ind w:left="108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76" w:before="0" w:after="200"/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безопасности рабо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При производстве работ необходимо соблюдать следующие нормативные документы РФ: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sz w:val="24"/>
          <w:szCs w:val="24"/>
        </w:rPr>
        <w:t>СНиП 12-03-2001 Безопасность труда в строительстве;  Правила пожарной безопасности в РФ ППБ-01-03, утвержденные ГУГПС МВД России; ГОСТ 12.1.004-76; Ответственность за 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76" w:before="0" w:after="20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к охране окружающей среды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рана окружающей среды в з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 28.08.1992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76" w:before="0" w:after="20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е гарантий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арантийный срок на весь объем выполненных работ составляет 36 календарных месяца с момента окончания работ и подписания актов выполненных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период гарантийной эксплуатации обнаружены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дефектов Подрядчик осуществляет за свой 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ичие дефектов и срок устранения фиксируется актом, который составляется Заказчи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, разгрузку, (страхование – 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условия оплаты выполненных работ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плата за фактически выполненные работы производится ежемесячно по безналичному расчету, окончательный расчет после выполнения подрядчиком  всех своих обязательств, предусмотренных  гражданско-правовым договор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тов выполненных работ по форме КС-2;</w:t>
      </w:r>
    </w:p>
    <w:p>
      <w:pPr>
        <w:pStyle w:val="Normal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равки о стоимости выполненных работ по форме КС-3;</w:t>
      </w:r>
    </w:p>
    <w:p>
      <w:pPr>
        <w:pStyle w:val="Normal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четов и счет-фактур;</w:t>
      </w:r>
    </w:p>
    <w:p>
      <w:pPr>
        <w:pStyle w:val="Normal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ты на скрытые работы;</w:t>
      </w:r>
    </w:p>
    <w:p>
      <w:pPr>
        <w:pStyle w:val="Normal"/>
        <w:ind w:left="72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ртификаты на материал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, установленные к работа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9" w:leader="none"/>
        </w:tabs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рядчик  цвет  дверных блоков и колер должен согласовать с Заказчиком.</w:t>
      </w:r>
    </w:p>
    <w:p>
      <w:pPr>
        <w:pStyle w:val="Normal"/>
        <w:tabs>
          <w:tab w:val="clear" w:pos="708"/>
          <w:tab w:val="left" w:pos="142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представляет на освидетельствование Заказчику скрытые работы и промежуточную фазу ответственных конструкций.</w:t>
      </w:r>
    </w:p>
    <w:p>
      <w:pPr>
        <w:pStyle w:val="Normal"/>
        <w:tabs>
          <w:tab w:val="clear" w:pos="708"/>
          <w:tab w:val="left" w:pos="142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немедленно известить Заказчика при выявлении аварийного состояния на объекте.</w:t>
      </w:r>
      <w:r>
        <w:br w:type="page"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ско-правовой договор №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Calibri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Calibri"/>
          <w:b/>
          <w:bCs/>
          <w:color w:val="000000"/>
          <w:sz w:val="24"/>
          <w:szCs w:val="24"/>
          <w:lang w:eastAsia="ar-SA"/>
        </w:rPr>
        <w:t xml:space="preserve">на выполнение работ по текущему ремонту помещений, расположенных по адресу: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Calibri" w:cs="Calibri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Calibri"/>
          <w:b/>
          <w:bCs/>
          <w:color w:val="000000"/>
          <w:sz w:val="24"/>
          <w:szCs w:val="24"/>
          <w:lang w:eastAsia="ar-SA"/>
        </w:rPr>
        <w:t>г. Пермь, ул.Екатерининская, 119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Calibri" w:cs="Calibri"/>
          <w:b/>
          <w:b/>
          <w:bCs/>
          <w:color w:val="000080"/>
          <w:sz w:val="24"/>
          <w:szCs w:val="24"/>
          <w:lang w:eastAsia="ar-SA"/>
        </w:rPr>
      </w:pPr>
      <w:r>
        <w:rPr>
          <w:rFonts w:eastAsia="Calibri" w:cs="Calibri"/>
          <w:b/>
          <w:bCs/>
          <w:color w:val="00008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ind w:left="540" w:hanging="0"/>
        <w:jc w:val="center"/>
        <w:rPr>
          <w:rFonts w:eastAsia="Calibri"/>
          <w:b/>
          <w:b/>
          <w:bCs/>
          <w:color w:val="000080"/>
          <w:sz w:val="24"/>
          <w:szCs w:val="24"/>
          <w:lang w:eastAsia="en-US"/>
        </w:rPr>
      </w:pPr>
      <w:r>
        <w:rPr>
          <w:rFonts w:eastAsia="Calibri"/>
          <w:b/>
          <w:bCs/>
          <w:color w:val="000080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Прикреплен отдельным файлом</w:t>
      </w:r>
      <w:r>
        <w:br w:type="page"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, используемые для определения соответствия потребностям заказчика и (или) эквивалентности поставляемого товара, предлагаемого к использованию при выполнении работ, оказании услуг поставки товара, их значения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Электромонтажные работы 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114"/>
        <w:gridCol w:w="1620"/>
      </w:tblGrid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 листовая углеродистая обыкновенного качества марки ВСт3пс5 толщиной: 4-6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 угловая равнополочная, марка стали: ВСт3кп2, размером 50x50x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к электроизоляционный 3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 полосовая, марка стали Ст3сп шириной 50-200 мм толщиной 4-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ьк молотый, сорт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ь полосовая: 40х4 мм, кипящ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>- Электроды диаметром: 4 мм Э42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кг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та К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та ФУ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та липкая изоляционная на поликасиновом компаунде марки ЛСЭПЛ, шириной 20-30 мм, толщиной от 0,14 до 0,19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уски обрезные хвойных пород длиной 4-6,5 м, шириной 75-150 мм, толщиной 40-75 мм, III с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и обрезные хвойных пород длиной 4-6,5 м, шириной 75-150 мм, толщиной 32-40 мм, III с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к битумный: БТ-1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й БМК-5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тон тяжелый, крупность заполнителя 20 мм, класс В15 (М20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готовый кладочный цементный марки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псовые вяжущие, марка Г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есть строительная негашеная комовая, сорт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а неизолированные для воздушных линий электропередачи медные марки М, сечением 4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а поливинилхлоридная ХВ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ычки гибкие, тип ПГС-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Щит ЩАП -34-31-УХЛ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чик  трехфазный ЦЭ6803В -1819/1,18/3,18*1,0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10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ы стальные электросварные прямошовные со снятой фаской из стали марок БСт2кп-БСт4кп и БСт2пс-БСт4пс наружный диаметр 25 мм, толщина стенки1,8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фротруба ПВХ с протяжкой диаметром 2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127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2 и сечением 2,5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</w:tr>
      <w:tr>
        <w:trPr>
          <w:trHeight w:val="127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</w:tr>
      <w:tr>
        <w:trPr>
          <w:trHeight w:val="127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3 и сечением 2,5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</w:tr>
      <w:tr>
        <w:trPr>
          <w:trHeight w:val="127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4 и сечением 2,5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</w:tr>
      <w:tr>
        <w:trPr>
          <w:trHeight w:val="127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2,5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</w:tr>
      <w:tr>
        <w:trPr>
          <w:trHeight w:val="127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4 м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ка марки У73 КУВ-1М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етвительная коробка К994УХЛ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етвительная коробка У-1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щики с понижающим трансформатором автомат. выключателем, 36в ЯТП-0,25-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ы люминесцентные ртутные низкого давления типа ЛБ, ЛД, ЛДЦ, ЛТВ, ЛБХ 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теры для люминесцентных ламп 4-20/СК-127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 НПБ 1102 белый/круг с решеткой 100Вт IP44 ИЭ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одно-распределительное устройство типа ВРУ8- 11-2в-104-30УХЛ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 НПО 01-1х60 (таблетк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ы накаливания общего назначения местного и наружного освещения ЛОН 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ы накаливания общего назначения местного и наружного освещения ЛОН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шт.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мпы накаливания общего назначения местного и наружного освещения декоративные ДС 60 (Е14), "свеч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и автоматические «IEK» ВА47-29 1Р 16А, характеритика 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и автоматические «IEK» ВА47-29 1Р 25А, характеритика 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ильники люминесцентные с зеркальной экранирующей решеткой встраиваемые типа РRS/R 236 с ЭМП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ит учетно- распределительный ЩУР6-3/9зо1-36-УХЛ 3 (932,25/1,18/3,18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строительные работ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114"/>
        <w:gridCol w:w="1620"/>
      </w:tblGrid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зин авиационный Б-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бели с калиброванной головкой (в обоймах) 3х58,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возди строительные с плоской головкой 1,8х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возди строительные с плоской головкой 1,8х6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возди толевые круглые 3,0х4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итки керамические глазурованные для внутренней облицовки стен гладкие без завала бел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й 88-С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и водно-дисперсионные поливинилацетатные ВД-ВА-27А, Э-ВА-27Т бел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и масляные и алкидные густотертые, цинковые МА-011-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и масляные земляные марки МА-0115 мумия, сурик желез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и масляные и алкидные, готовые к применению белила литопонные МА-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и масляные и алкидные, готовые к применению белила цинковые МА-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и цветные, готовые к применению для внутренних работ МА-25 для пола желто-коричневая, красно-коричне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а ХВ-161 перхлорвиниловая фасадная марок А, 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ика клеящая каучуковая, марки КН-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ифа комбинированная, марки К-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лифа комбинированная, марки К-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иты древесностружечные многослойные и трехслойные, марки П-1, толщиной 15-17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2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лока горячекатаная в мотках, диаметром 6,3-6,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стина резиновая рулонная вулканизирован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веллеры № 40 из стали марки Ст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тландцемент общестроительного назначения бездобавочный, марки 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 диаметром 2 мм Э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 диаметром 4 мм Э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ды диаметром 5 мм Э42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итки керамические для полов гладкие неглазурованные многоцветные квадратные и прямоуголь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ь с крупнозернистой посыпкой гидроизоляционный марки ТГ-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ероид кровельный с мелкой посыпкой РМ-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ы самонарезающие с уплотнительной прокладкой 4,8х3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онит "5000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ка для внутренних работ ВАК-01-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а водоэмульсионная ВЭАК-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етик строительный «RDPRO», 300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метик пенополиуретановый (пена монтажная) типа Makrofleks, Soudal в баллонах по 750 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ели потолочные с комплектующими «Армстронг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ка «Тифенгрунд», КНАУ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й «Перлфикс», КНАУ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аклевка «Унифлот», КНАУ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аклевка «Фугенфюллер», КНАУФ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та эластичная самоклеящаяся для профилей направляющих «Дихтунгсбанд» 70/300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гипсокартонные ГКЛ 12,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атлевка Ветонит Т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ка: масляная ВАК -I-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й плиточный «Юнис Гранит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нит керамический многоцветный неполированный, размером 300х600х10 мм, 600х600х1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уски обрезные хвойных пород длиной 4-6,5 м, шириной 75-150 мм, толщиной 40-75 мм, I с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уски обрезные хвойных пород длиной 4-6,5 м, шириной 75-150 мм, толщиной 40-75 мм, III с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и обрезные хвойных пород длиной 4-6,5 м, шириной 75-150 мм, толщиной 25 мм, III с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ка ГФ-021 красно-коричнев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й фенолполивинилацетатный марки БФ-2, сорт 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к БТ-7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к ХС-76 химстой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атлевка ХВ-005 сер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 направляющий ПН-4 75/40/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 стоечный ПС-4 75/50/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ь угловой ПУ 31/31 для защиты угл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руски деревянные 75*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 дверные с рамочными полотнами однопольные ДН 21-10, площадь 2,05 м2; ДН 24-10, площадь 2,35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интуса из древесины тип ПЛ-2, размером 19х54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оконный пластиковый двустворчатый, с глухой и поворотно-откидной створкой, однокамерным стеклопакетом (24 мм), площадью до 2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и дверные наружные или тамбурные с заполнением стеклопакетами (ГОСТ 30970-2002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ячекатаная арматурная сталь гладкая класса А-I, диаметром 12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10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ывальники полуфарфоровые и фарфоровые с кронштейнами, сифоном бутылочным латунным и выпуском, овальные со скрытыми установочными поверхностями без спинки размером 550х480х1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таз-компакт "Комфорт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сители латунный с гальванопокрытием для мойки настольный, с верхней камерой смеш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ы канализации из полиэтиленовых труб высокой плотности с гильзами, диаметром 5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тон легкий на пористых заполнителях, объемная масса 800 кг/м3, крупность заполнителя: более 10 мм, класс В7,5 (М100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готовый кладочный цементный марки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>- Раствор готовый кладочный цементный марки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м3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готовый отделочный тяжелый, цементный 1: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готовый отделочный тяжелый, цементно-известковый 1:1: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готовый отделочный тяжелый, известковый 1: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псовые вяжущие, марка Г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весть строительная негашеная хлорная, марки 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ы напорные из полиэтилена низкого давления тяжелого типа, наружным диаметром 2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м</w:t>
            </w:r>
          </w:p>
        </w:tc>
      </w:tr>
      <w:tr>
        <w:trPr>
          <w:trHeight w:val="102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ат двойной свивки типа ТК, конструкции 6х19(1+6+12)+1 о.с., оцинкованный из проволок марки В, маркировочная группа 1770 н/мм2, диаметром 5,5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м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ери металлические входные наружные 1шт-60000/1,18/3,17*1,0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а водоэмульсионная  ВД-АК -235 -205руб за 1кг/1,1/3,16*1,0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оконный пластиковый двустворчатый, с глухой и поворотно-откидной створкой, двухкамерным стеклопакетом (24 мм), площадью до 2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ка водоэмульсионная ВЭАК-1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ки подоконные ПВХ, шириной 600 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олеум коммерческий , пож. безопасность Г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исептик-антипирен «ПИРИЛАКС 3000» для древеси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</w:tr>
      <w:tr>
        <w:trPr>
          <w:trHeight w:val="76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7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 оконный пластиковый двустворчатый, с глухой и поворотно-откидной створкой, однокамерным стеклопакетом (24 мм), площадью до 2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</w:tr>
    </w:tbl>
    <w:p>
      <w:pPr>
        <w:pStyle w:val="Normal"/>
        <w:ind w:firstLine="567"/>
        <w:jc w:val="right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footnotePr>
        <w:numFmt w:val="decimal"/>
      </w:footnotePr>
      <w:type w:val="nextPage"/>
      <w:pgSz w:w="11906" w:h="16838"/>
      <w:pgMar w:left="1560" w:right="566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Eras Demi IT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72"/>
        </w:tabs>
        <w:ind w:left="765" w:hanging="623"/>
      </w:pPr>
      <w:rPr>
        <w:sz w:val="22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Eras Demi ITC" w:hAnsi="Eras Demi ITC" w:cs="Eras Demi ITC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Eras Demi ITC" w:hAnsi="Eras Demi ITC" w:cs="Eras Demi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 Знак Знак7"/>
    <w:qFormat/>
    <w:rPr>
      <w:b/>
      <w:i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7">
    <w:name w:val=" Знак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Desc047">
    <w:name w:val="desc047"/>
    <w:basedOn w:val="Normal"/>
    <w:qFormat/>
    <w:pPr>
      <w:spacing w:before="280" w:after="280"/>
      <w:ind w:left="30" w:hanging="0"/>
    </w:pPr>
    <w:rPr>
      <w:sz w:val="24"/>
      <w:szCs w:val="24"/>
    </w:rPr>
  </w:style>
  <w:style w:type="paragraph" w:styleId="Desc049">
    <w:name w:val="desc049"/>
    <w:basedOn w:val="Normal"/>
    <w:qFormat/>
    <w:pPr>
      <w:spacing w:before="280" w:after="280"/>
      <w:ind w:left="30" w:hanging="0"/>
    </w:pPr>
    <w:rPr>
      <w:sz w:val="24"/>
      <w:szCs w:val="24"/>
    </w:rPr>
  </w:style>
  <w:style w:type="paragraph" w:styleId="Desc47">
    <w:name w:val="desc47"/>
    <w:basedOn w:val="Normal"/>
    <w:qFormat/>
    <w:pPr>
      <w:spacing w:before="280" w:after="280"/>
      <w:ind w:left="30" w:hanging="0"/>
    </w:pPr>
    <w:rPr>
      <w:sz w:val="24"/>
      <w:szCs w:val="24"/>
    </w:rPr>
  </w:style>
  <w:style w:type="paragraph" w:styleId="Desc49">
    <w:name w:val="desc49"/>
    <w:basedOn w:val="Normal"/>
    <w:qFormat/>
    <w:pPr>
      <w:spacing w:before="280" w:after="280"/>
      <w:ind w:left="30" w:hanging="0"/>
    </w:pPr>
    <w:rPr>
      <w:sz w:val="24"/>
      <w:szCs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firstLine="538"/>
      <w:jc w:val="both"/>
    </w:pPr>
    <w:rPr>
      <w:sz w:val="24"/>
      <w:szCs w:val="24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Xl63">
    <w:name w:val="xl63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-sch6@mail.ru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13:00Z</dcterms:created>
  <dc:creator>ump15</dc:creator>
  <dc:description/>
  <cp:keywords/>
  <dc:language>en-US</dc:language>
  <cp:lastModifiedBy>Марина Юрьевна</cp:lastModifiedBy>
  <cp:lastPrinted>2013-03-20T10:51:00Z</cp:lastPrinted>
  <dcterms:modified xsi:type="dcterms:W3CDTF">2013-04-09T13:26:00Z</dcterms:modified>
  <cp:revision>41</cp:revision>
  <dc:subject/>
  <dc:title>СОГЛАСОВАНО</dc:title>
</cp:coreProperties>
</file>