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009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омещ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Екатерининская, д.17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Екатерининская, д.17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8, Пермский край, Пермь г, ул. Екатерининская, д.17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info-sch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60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60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колова Галин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омещ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6 359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ым сметным расчетом (приложение №1 к документации об открытом аукционе в электронной форме) и техническим заданием (приложение № 2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г.Пермь, ул.Екатерининская, 119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60 (Шестидесяти) календарных дней с момента заключе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4 317,9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8 635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гражданско-правового договора, или протокол разногласий. Гражданско-правовой договор заключается только после предоставления участником открытого аукциона в электронной форме, с которым заключается гражданско-правовой договор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гражданско-правового договора установленном документацией об открытом аукционе в электронной форме. Способ обеспечения исполнения гражданско-правового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гражданско-правовой договор, является бюджетное учреждение, предоставление обеспечения исполнения гражданско-правового договора не требуется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9300034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4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18:00Z</dcterms:created>
  <dc:creator>опер1</dc:creator>
  <dc:description/>
  <cp:keywords/>
  <dc:language>en-US</dc:language>
  <cp:lastModifiedBy>опер1</cp:lastModifiedBy>
  <dcterms:modified xsi:type="dcterms:W3CDTF">2013-04-10T10:19:00Z</dcterms:modified>
  <cp:revision>1</cp:revision>
  <dc:subject/>
  <dc:title/>
</cp:coreProperties>
</file>