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на поставку расходных материалов для биохимической лабора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БУЗ «Городская клиническая поликлиника № 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32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5"/>
        <w:gridCol w:w="6456"/>
        <w:gridCol w:w="1916"/>
        <w:gridCol w:w="1796"/>
      </w:tblGrid>
      <w:tr>
        <w:trPr>
          <w:trHeight w:val="1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люкоза, глюкозооксидазный ферментативный колометрический  метод (без депротеинизации) для количественного определения концентрации глюкозы 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осле вскрытия флакона при температуре 2-8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ферментатив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глюкозы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осфатный буфер (рН 7,5), 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-аминофеназо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енол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люкозооксидаза (ГОД), к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оксидаза (пОД), к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утароза, к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билизаторы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люкоза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22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люкоза, глюкозооксидазный метод для количественного определения концентрации глюкозы  в сыворотке, плазме и цельной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уфер-субстрат, та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ерментативный реагент, та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либратор глюкозы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нтикоагулянт, та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буфера-субстра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лиевые соли фосфорной кислоты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-аминоантипирин (4-ААП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-оксифеноли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люкозооксидаза (ГОД), Ед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оксидаза (ПОД), Ед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калибрат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люкоза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антикоагуля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атрия хлорид, г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атрия оксолат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концентрации мочевины в биологических жидкостях уреазным глутаматдегидрогеназным кинетическим  методо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це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темноте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фер (0,05 М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билизированный раствор фермент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ртовый реагент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алибрат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уреаза, Ед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лутаматдегидрогеназа (ГЛДГ), Ед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калибрат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створ мочевины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ртов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АД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мг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18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икриновая кислота (13 ммоль/л)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идроксид натрия (0,368 моль/л)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креатинина (177 мкмоль/л)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3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сыворотке и плазме в диапазоне, мк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5,4  до 88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олестерин, ферментативный  метод для количественного определения концентрации холестерина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осле вскрытия флакона при температуре 2-8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ферментатив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холестерин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осфатный буфер (рН 6,5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-аминофеназо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енол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оксидаза, К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олестеринэстераза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олестериноксидаза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0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олестери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19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олестерин ЛПВП (липопротеины высокой плотности), прямой ферментативный  метод для количественного определения концентрации холестерина ЛПВП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двухреагентная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осле вскрытия флакон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либратор холестерин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фер Гудса (рН=6,6 при температуре 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лорид натр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олестеринэстераза , Ед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олестериноксидаза, Ед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талаза, кЕд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скорбатоксидаза, Ед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N-(2-гидрокси-3-сульфопропил)-3,5-диметоксианилин (HDAOS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нсервант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оксидаза, Ед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-аминофеназо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фер Гудса (рН=7,0 при температуре 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нсервант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етергенты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3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олестерин ЛПНП (липопротеины низкой плотности), прямой ферментативный  метод для количественного определения концентрации холестерина ЛПНП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двухреагентная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осле вскрытия флакон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либратор холестерин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фер Гудса (рН=7,0 при температуре 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лорид магн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олестеринэстераза, Ед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олестериноксидаза, Ед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талаза, кЕд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N-этил-N-(2-гидрокси-3-сульфопропил)-3-метилаланин (TOOS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етергенты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нсервант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оксидаза, Ед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-аминофеназо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фер Гудса (рН=7,0 при температуре 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нсервант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етергенты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25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ий белок,  биуретовый метод для количественного определения концентрации общего белка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осле вскрытия флакона при температуре 2-25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крашивающи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белк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идроксид натр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лий-натрий тартрат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льфат меди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иодид кал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лок, г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г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1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льбумин,  метод с использованием бромкрезолового зеленого для количественного определения концентрации альбумина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2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крашивающи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альбумин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цитратный буфер (рН 4,2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ромкрезоловый зеленый, мк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льбумин, г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г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7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18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феиновы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льфаниловы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итритны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зводящи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либратор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кофеинов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феи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ензоат натр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цетат натр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ульфонолов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льфаниловая кислота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оляная кислота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итритного реагент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итрит натр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разводяще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лорид натр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калибрат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илирубин, мк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постановки тимоловой пробы в сыворотк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  в набор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нцентрат тимолового реактив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барий хлористый  (0,0481 моль/л)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ерная кислота (2,5 моль/л)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реакционной смеси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буфер ТРИС ( pН 7,55), ммоль/л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имол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, ед. S-H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ед. S-H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от 1 до 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вариации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Триглицериды, энзиматический колориметрический  метод  для количественного определения концентрации триглицеридов в сыворотке и плазме крови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оно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триглицеридов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моно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PIPES буфер (рН-7,5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-хлорфенол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-аминофеназо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ионы магния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ТФ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ипаза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оксидаза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глицеролкиназа, Е/л 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лицерол-3-фосфат оксидаза, 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иглицериды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11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-реактивный белок,  экспресс-тест для качественного и полуколичественного определения с-реактивного белка в неразведенной сыворотк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атексный реагент голубого цвета, тест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латес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спензия полистирольных латексных частиц, покрытых высокоспецифичными антителами козы к СРБ человека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, мг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, мин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Альфа-амилаза, кинетический метод с использованием в качестве субстрата CNPG3 для количественного определения активности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-амилазы  в сыворотке, плазме крови и моч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а после вскрытия флакон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х 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MES буфер (рН 6,0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CNPG3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цетат кальц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лорид натр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иоцианат кал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8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ИС буфер (рН 7,4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L-алани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актатдегидрогеназа, к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-оксоглутарат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NADH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2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спартатаминотрансфераза, кинетический метод по рекомендации IFCC , без активации пиридоксальфосфатом для количественного определения активности АСТ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ьность реагентов после вскрытия флакона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ИС буфер (рН 7,9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L-аспартат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актатдегидрогеназа, к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алатдегидрогеназа, к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7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-оксоглутарат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NADH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2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Щелочная фосфотаза, кинетический  метод по рекомендации Германской Ассоциации по Клинической Химии (DEA буфер), для количественного определения активности щелочной фосфотазы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осле вскрытия флакона при температуре 2-8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х 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х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иэтаноламиновый буфер (рН 10,35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), 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лорид магн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-нитрофенилфосфат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7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амма-глутамилтрансфераза, кинетический колометрический метод поPersijn &amp; van der Slik для количественного определения активност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-ГТ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хранении в темноте 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х 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х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ИС буфер (рН 8,3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лицилглици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L-гамма-глутамил-3-карбокси-4-нитроанилид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Лактатдегидрогеназа, кинетический "модифицированный метод" по рекомендации SCE,  для количественного определения активности ЛДГ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х 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х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ИС буфер (рН 7,35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ируват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NADH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2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реатинкиназа, модифицированный стандартный метод по рекомендации Европейского Комитета по Стандартам в Клинической Лаборатории и Международной Федерации по Клинической Химии  для количественного определения активности креатинкиназы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вухреагент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осле вскрытия флаконов при температуре 2-8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убстра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ерментны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х 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убстра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ДФ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люкозо-6-фосфатдегидрогеназа, Е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реатинфосфат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фермент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мидазоловый буфер (рН 6,2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люкоза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цетат магн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ЭДТА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МФ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N-ацетилцистеи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аденозин пентафосфат, мк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NADP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К, Е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SH стабилизатор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сть в диапазоне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2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осле вскрытия флакона при температуре 2-25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еагент ХЗБ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желез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реагента ХЗБ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ромазурол Б (ХЗБ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цетилтриметиламмонийбромид (ЦТАБ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уанидинхлорид, 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цетат-натриевый буфер (рН 4,7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билизаторы и активаторы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железо (ионизированное), мк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мк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ЖСС, набор для определения общей и свободной железосвязывающей способности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0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створ железа (хлорид трехвалентного железа - 0,09 ммоль/л)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ксид алюминия, фл х г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осле вскрытия флакона при температуре 2-25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крашивающи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кальция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изиновый буфер (рН 11,1), 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-гидроксихиноли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-крезолфталеинкомплексо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оляная кислота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льций (двухвалентный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3,7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лий, турбидимитрический метод без депротеинизации для количественного определения концентрации калия в сыворотке и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18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монореагента после вскрытия флакон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оно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калия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моно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идроксид натрия 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етрафенилборат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етергенты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билизаторы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лий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осфор, фотометрический 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фосфор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ептамолибдат аммон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ерная кислота (рН &lt; 1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етергент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ктиваторы и стабилизаторы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осфор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6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лориды, колометрический тест с использованием ТПТЗ комплекса для количественного определения концентрации хлоридов в сыворотке крови, цереброспинальной жидкости и моч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цветно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хлоридов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цвет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туть(II)-2,4,6-три-(2-пиридил)-s-триазин (ТПТЗ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льфат двухвалентного железа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лорид натрия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5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агний,  метод с использованием ксилидилового синего для количественного определения концентрации магния в сыворотке, плазме крови, ликворе и моч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крашивающи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магния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CAPS-буфер (рН 10,4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ликольэфирдиамин-N,N,N1,N1-тетрауксусная кислота (ГЭДТА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силидиновый синий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ктиваторы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агний (двухвалентный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2,0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олинэстераза, кинетический колометрический метод для количественного определения концентрации фруктозамина в сыворотке и плазмы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двухреагентная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осле вскрытия при температуре 2-8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еагент 1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еагнт 2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реагента 1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осфатный буфер (рН 7,6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ексацианоферрат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реагента 2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бутирилтиохоли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60 до 25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количественного определения глюкозы и лактата на анализаторах серии Super GL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агент 1 (системный гемолизирующий раствор), фл х 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1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агент 2 (калибровочный раствор: раствор глюкозы 12 ммоль/л и лактата 10 ммоль/л)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0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агент 3 (контрольный раствор: 4 ммоль/л глюкоза, 2 ммоль/л лактат)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5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агент 4 (контрольный раствор: 12 ммоль/л глюкоза, 10 ммоль/л лактат)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5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агент 5 (контрольный раствор: 30 ммоль/л глюкоза, 25 ммоль/л лактат)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5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кет с растворами Na/K для анализатора электролитов EasyLyte  Na/K (Medica Corp., США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анализ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 ежедневной промывки  для анализаторов электролитов и газов крови серии EasyLyte (Medica Corp., США)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збавитель (HCl 0,1 N)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90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агент для ежедневной очистки (пепсин), фл х гр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х 0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после разведения, недель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чевая кислота, ферментативный уриказный  метод  для количественного определения концентрации мочевой кислоты в сыворотке, плазме крови и моч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ферментатив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тандарт мочевой кислоты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фосфатный буфер (рН 7,5)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-аминофеназон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5-дихлоро-2-гидроксибензол сульфоновой кислоты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уриказа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оксидаза, 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очевая кислота, мк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119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тандартизированный по Международному Индексу Чувствительности реагент для определения протромбинового времен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гент - ренампластин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х 8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а после вскрытия флакон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ри температуре 3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, часов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ри температуре 18-2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, дней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ри температуре 2-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, дней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ри температуре -18-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, месяцев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содержания фибриногена в плазме человека по методу Клаусс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ромбин для определения фибриногена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х 2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лазма калибратор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уфер имидазоловый концентрированный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ПТВ-Эл-тест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ПТВ-Эл-реагент (раствор содержащий фосфолипиды мозга кролика, эллаговую кислоту, буфер и стабилизаторы) 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х 5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льция хлорид 0,277 % раствор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10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ТВ-реагент готов к использованию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сть определения активированного парциального (частичного) тромбопластинового времени с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0,0 до 250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ФМК-тест, набор реагентов для качественного определения растворимых фибрин-мономерных комплексов  в плазме венозной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орто-фенантролина гидрохлорид, фл х мг 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7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ложительный контроль (лиофильно высушенная плазма человека содержащая РФМК )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трицательный контроль (лиофильно высушенная плазма человека не содержащая РФМК )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створа орто-фенантролина гидрохлофид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контрольной плазмы после разведения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ДФ-набор реагентов для индукции агрегации тромбоцитов при записи агрегатограмм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АДФ (аденозин-5-дифосфорная кислота динатриевая соль), фл. х мг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створитель для АДФ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2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 в наборе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 при температуре 2-8 С , дней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истомицин-набор реагентов для опосредованного индуктора агрегации тромбоцитов при записи агрегатограмм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истомицин, фл. х мг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7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створитель для коллагена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 в наборе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 при температуре 2-8 С , дней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лаген-набор реагентов для индукции агрегации тромбоцитов при записи агрегатограмм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оллаген (лиофильно высушенная фракция из богатой коллагеном ткани человека), фл. х мг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2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створитель для коллагена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6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 в наборе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2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 при температуре 2-8 С , недель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дреналин-набор реагентов для индукции агрегации тромбоцитов при записи агрегатограмм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адреналин, фл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створитель для адреналина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8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нализов в наборе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0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 при температуре 2-8 С , дней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омбиновое время, набор реагентов для определения тромбинового времени свертывания в плазм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пределений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лиофильно высушеный тромбин (6-8 NIH), фл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лиофильно высушенная стандарт-плазма , фл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створа тромбин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контрольной плазмы после разведения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нейность определения протромбинового времени, с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11,0 до 12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антикоагулянтов волчаночного типа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П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ВА-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л х мл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2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П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ВА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контрольная плазма, положительная на ВА, фл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льция хлорид (концентрированный 20:1 раствор, 0,5 М)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створа АП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ВА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еагент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7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створа АП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ВА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гент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6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пределений  в наборе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атексный реагент,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збавитель,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жительный контроль - АСО, МЕ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рицательный контроль - АСО, МЕ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лабоположительный контроль - АСО в диапазоне, МЕ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50  до 2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ест-пластина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латес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спензия латексных частиц, на поверхности которых иммобилизирован антиген стрептококков стрептолизин-О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, МЕ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, мин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парат для определения титра антител к стрептокиназе в крови больных с целью диагностики ревматизма и других заболеваний стрептококковой этиолог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аковка, амп. х мл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х 1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вматоидный фактор,  экспресс-тест для качественного и полуколичественного определения ревматоиного фактора в сыворотке кров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атексный реагент,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збавитель,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ложительный контроль - РФ, МЕ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рицательный контроль - РФ, МЕ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лабоположительный контроль - РФ в диапазоне, МЕ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,0 и до 16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ест-пластина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латесного реагент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успензия латексных частиц, покрытых антителами против ревматоидного фактора челове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качественного определения анализа, мин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мпл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нтетела к нДНК,  экспресс-тест для качественного определения антител к ДНК, ассоциированных с системной красной волчанкой , в сыворотке крови челове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атексный реагент, суспензия латексных частиц, покрытых н-ДНК  из тимуса теленка, тест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ложительный контроль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0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трицательный контроль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йд с 6-ти тестовыми ячейкам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, мин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пилляр к СРБ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ло С 93-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, уп х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твор желатина 10% для лабораторных работ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нтитела моноклональные анти-А диагностические жидкие для определения групп крови человека системы АВО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р в реакции агглютинации на плоскости с эритроцитами группы А1 (II) по ТУ 9398-001-27575295-20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: 3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нтитела моноклональные анти-В диагностические жидкие для определения групп крови человека системы АВО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р в реакции агглютинации на плоскости с эритроцитами группы В (III) по ТУ 9398-001-27575295-20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: 3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нтитела моноклональные анти-АВ диагностические жидкие для определения групп крови человека системы АВО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р в реакции агглютинации на плоскости с эритроцитами группы В (III) по ТУ 9398-001-27575295-20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: 3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р в реакции агглютинации на плоскости с эритроцитами группы А (II) по ТУ 9398-001-27575295-20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: 3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нти-R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D) IgM  моноклональный реагент для определения резус-принадлежности крови челове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р в реакции агглютинации на плоскости с резус-положительными эритроцитами по ТУ 9398-002-27575295-20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: 25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гент для дифференциации эритроцитов А1 и более слабых форм А антигена (А2) по силе агглютина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р в реакции агглютинации в микроплате с эритроцитами группы 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II) по ТУ 9398-271-27575295-20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: 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агент для определения слабых вариантов А-антигена эритроцит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р в реакции агглютинации в микроплате с эритроцитами группы 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II) по ТУ 9398-271-27575295-20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: 25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гглютинирующая тест-сыворотка, моноклональная, человеческая  с высоким титром антител LGM, клон RUM- 1/Р3Х61 (АНТИ-Д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езус принадлежности на плоскости, в пробирке, в гелевых картах, микроплатах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х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 фл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плект стандартных эритроцитов для иммунологических исследован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(1) гр. СсDЕеКкМNFу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(1) гр. резус-отрицат.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(II) гр. резус-положит.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(III) гр. резус-положит.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компл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иагностических жидких для определения антител к антигенам эритроцит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ест-эритроциты ID-DiaCell I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ест-эритроциты ID-DiaCell II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ест-эритроциты ID-DiaCell III, фл х мл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иагностических жидких для определения антител к антигенам эритроцит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ест-эритроциты ID-DiaCell O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ест-эритроциты ID-DiaCell 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ест-эритроциты ID-DiaCell В, фл х мл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нтиген кардиолипиновы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реакции микропреципита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сследуемого образц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ыворот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лазм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пиртовый раствор кардиолипинового антигена, амп.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х 2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створ 70% холин-хлорид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, мин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ТТГ - набор реагентов для иммуноферментного определения тиреотропного гормона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, лунок х стрип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х 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 в дублях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- одностадийный сэндвич ИФ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мывок за время проведения анализа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алибратор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вый калибратор, мМ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торой калибратор, мМ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етий калибратор, мМ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етвертый калибратор, мМ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ятый калибратор, мМ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шестой калибратор, мМ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, мМ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0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ость, мМЕ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,2 до 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Т4 свободный - набор реагентов для иммуноферментного определения свободного тироксина в сыворотке и плазме крови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, лунок х стрип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х 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 в дублях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- одностадийный конкурентный ИФ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ое время проведения анализа (инкубаций) , мин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мывок за время проведения анализ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калибраторов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вый калибратор, п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торой калибратор, п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етий калибратор, п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етвертый калибратор, п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ятый калибратор, п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шестой калибратор, п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определения концентраций, п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5 до 100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, пмоль/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ХГЧ, набор реагентов для иммуноферментного определения концентрации хорионического гонадотропина человека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определений в дублях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- одностадийный сэндвич ИФА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зборный планшет с иммобилизированными моноклональными антителами к ХГ, лунок х стрипов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х 1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либровочные образцы, содержащие известные количества ХГ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 х 0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ньюгат (анти-ХГ-пероксидаза), готов к применению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8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нцентрированный буферный раствор для промывки лунок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4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етраметилбензидин (ТМБ), готов к применению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4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топ-реагент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4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уфер для разведения образцов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0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нтрольная сыворотка с известным содержанием ХГ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0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ервый калибратор, МЕ/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торой калибратор, МЕ/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ретий калибратор, МЕ/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етвертый калибратор, МЕ/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ятый калибратор, МЕ/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шестой калибратор, МЕ/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, МЕ/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ыворотка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мывок за время проведения анализа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ФП, набор реагентов для иммуноферментного определения концентрации альфа-фетопротеина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определений в дублях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- одностадийный сэндвич ИФА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зборный планшет с иммобилизированными моноклональными антителами к АФП, лунок х стрипов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х 1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либровочные образцы, содержащие известные количества АФП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х 0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ньюгат (анти-АФП-пероксидаза), готов к применению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4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уфер для разведения образцов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нцентрированный буферный раствор для промывки лунок, фл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4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етраметилбензидин (ТМБ), готов к применению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4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топ-реагент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4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фл. х 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0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ервый калибратор, МЕ/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торой калибратор, МЕ/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ретий калибратор, МЕ/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етвертый калибратор, МЕ/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ятый калибратор, МЕ/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шестой калибратор, МЕ/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, МЕ/мл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9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ыворотка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мывок за время проведения анализа 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Буфер для разведения образцов сыворотки крови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ется совместно с набором реагентов для иммуноферментного определения концентрации хорионического гонадотропина челове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ий ПСА, тест-система иммуноферментная для количественного определения общего простатспецифического антиген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зборный планшет с сорбированными анти-обПСА антителами, лунок х стрип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8 х 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нтрольная сыворотка, фл.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0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либровочные растворы, фл.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0,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либровочная проба, фл.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6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нцентрат отмывочного раствора,  фл.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2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ньюгат мышиных моноклональных антител к обПСА с пероксидазой, фл.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1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1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топ-реагент, фл.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1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ленка для заклеивания планшета , шт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аспорт контроля качества обПСА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контрольного образц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звестное содержание обПСА в диапазоне концентраций , нг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 до 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ервый калибратор, нг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торой калибратор, нг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ретий калибратор, нг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етвертый калибратор, нг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ятый калибратор, нг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ая кодировка реагент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ыворотк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лазм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следуемого образца , мк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 5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 7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мывок за время проведения анализа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, нг/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 0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белковых фракций сыворотки крови методом электрофореза на мембранах из ацетатцеллюлозы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нцентрат буферного раствора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0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раситель Пунцовый С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5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нтрольная сыворотка лиофилизированная, фл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створитель, фл х м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3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мбраны для осветляющей и стерилизующей фильтрации и тонкой очистки раствор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 диска мембран, м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лщина мембран, мк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й размер пор, мк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2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Микрокювета коагулологическая для анализаторов свертывания крови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икрокюветы, мк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иопробы, мк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совка, уп.х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умага для лабораторного оборудования с тепловой записью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бумаги, м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рулона, 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рулон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умага фильтровальная средней фильтра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, 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 листа, м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х 1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, уп.х кг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конечник для дозаторов нестерильны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 диапазоне, мкл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0,5 до 200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наконечника, м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, уп.х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Штатив для пробирок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штатив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пропилен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гнезд, м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незд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, м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х 115 х 8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-секционные мультикюветы для биохимического полуавтоматического анализатора Clima MC-15 (RAL Tecnica para el Laboratorio, S.A., Испания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Штатив для кювет для биохимического полуавтоматического анализатора Clima MC-15 (RAL Tecnica para el Laboratorio, S.A., Испания)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чный срок годности - не менее 70 % от срока, указанного производителе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1</cp:lastModifiedBy>
  <cp:lastPrinted>2011-02-17T10:45:00Z</cp:lastPrinted>
  <dcterms:modified xsi:type="dcterms:W3CDTF">2013-04-08T08:29:00Z</dcterms:modified>
  <cp:revision>91</cp:revision>
  <dc:subject/>
  <dc:title/>
</cp:coreProperties>
</file>