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как среднее арифметическое </w:t>
      </w:r>
    </w:p>
    <w:p>
      <w:pPr>
        <w:pStyle w:val="TextBody"/>
        <w:spacing w:lineRule="auto" w:line="276"/>
        <w:jc w:val="center"/>
        <w:rPr>
          <w:sz w:val="24"/>
        </w:rPr>
      </w:pPr>
      <w:r>
        <w:rPr>
          <w:sz w:val="24"/>
        </w:rPr>
        <w:t>цен коммерческих предложений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53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  <w:gridCol w:w="1467"/>
        <w:gridCol w:w="1440"/>
        <w:gridCol w:w="1440"/>
        <w:gridCol w:w="1620"/>
        <w:gridCol w:w="900"/>
        <w:gridCol w:w="1440"/>
      </w:tblGrid>
      <w:tr>
        <w:trPr/>
        <w:tc>
          <w:tcPr>
            <w:tcW w:w="7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предложения для определения начальной (максимальной) цены договора за упаковку  в руб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7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упако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юкоза, глюкозооксидазный ферментативный колометрический  метод (без депротеинизации) для количественного определения концентрации глюкозы  в сыворотке и плазме крови. Состав набора: ферментативный реагент 1 фл х 1000 мл; стандарт глюкозы 1 фл х 3,0 мл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1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05,3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юкоза, глюкозооксидазный метод для количественного определения концентрации глюкозы  в сыворотке, плазме и цельной крови. Состав набора: буфер-субстрат 10 таб.; ферментативный реагент 5 таб.; калибратор глюкозы 1 фл х 5,0 мл; антикоагулянт 10 таб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89,3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реагентов для определения концентрации мочевины в биологических жидкостях уреазным глутаматдегидрогеназным кинетическим  мето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71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370,6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атинин, кинетический  метод по Яффе без депротеинизации для количественного определения концентрации креатинина в сыворотке, плазме крови и моч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30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естерин, ферментативный  метод для количественного определения концентрации холестерина в сыворотке и плазм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8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282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естерин ЛПВП (липопротеины высокой плотности), прямой ферментативный  метод для количественного определения концентрации холестерина ЛПВП в сыворотке и плазм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480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естерин ЛПНП (липопротеины низкой плотности), прямой ферментативный  метод для количественного определения концентрации холестерина ЛПНП в сыворотке и плазм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4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442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белок,  биуретовый метод для количественного определения концентрации общего белка в сыворотке и плазм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5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42,6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бумин,  метод с использованием бромкрезолового зеленого для количественного определения концентрации альбумина в сыворотке и плазм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8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8,6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лирубин прямой/общий, коло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6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реагентов для постановки тимоловой пробы в сыворотк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4,6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глицериды, энзиматический колориметрический  метод  для количественного определения концентрации триглицеридов в сыворотке и плазм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21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728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-реактивный белок,  экспресс-тест для качественного и полуколичественного определения с-реактивного белка в неразведенной сыворотк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7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76,6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фа-амилаза, кинетический метод с использованием в качестве субстрата CNPG3 для количественного определения активности α-амилазы  в сыворотке, плазме крови и моч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80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анинаминотрансфераза, кинетический метод по рекомендации IFCC , без активации пиридоксальфосфатом для количественного определения активности АЛТ в сыворотке и плазм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9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80,6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партатаминотрансфераза, кинетический метод по рекомендации IFCC, без активации пиридоксальфосфатом для количественного определения активности АСТ в сыворотке и плазм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9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80,6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лочная фосфотаза, кинетический  метод по рекомендации Германской Ассоциации по Клинической Химии (DEA буфер), для количественного определения активности щелочной фосфотазы в сыворотке и плазм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9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91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83,3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ма-глутамилтрансфераза, кинетический колометрический метод поPersijn &amp; van der Slik для количественного определения активности γ-ГТ в сыворотке и плазм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 7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68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ктатдегидрогеназа, кинетический "модифицированный метод" по рекомендации SCE,  для количественного определения активности ЛДГ в сыворотке и плазм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8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атинкиназа, модифицированный стандартный метод по рекомендации Европейского Комитета по Стандартам в Клинической Лаборатории и Международной Федерации по Клинической Химии  для количественного определения активности креатинкиназы в сыворотке и плазм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4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38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38,6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о,  метод с использованием хромазурола Б (ХЗБ) для количественного определения концентрации железа в сыворотке и плазм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37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561,3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СС, набор для определения общей и свободной железосвязывающей способности в сыворотке и плазм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5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99,6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ций, фотометрический  метод с о-крезолфталеинкомплексоном для количественного определения концентрации кальция в сыворотке и плазм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0,6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й, турбидимитрический метод без депротеинизации для количественного определения концентрации калия в сыворотке и плазм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68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сфор, фотометрический  метод с использованием гептамолибдата аммония в качестве комплексообразователя для количественного определения концентрации фосфора в сыворотк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2,3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ориды, колометрический тест с использованием ТПТЗ комплекса для количественного определения концентрации хлоридов в сыворотке крови, цереброспинальной жидкости и моч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5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9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0,3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ний,  метод с использованием ксилидилового синего для количественного определения концентрации магния в сыворотке, плазме крови, ликворе и моч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2,3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инэстераза, кинетический колометрический метод для количественного определения концентрации фруктозамина в сыворотке и плазмы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9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48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реагентов для количественного определения глюкозы и лактата на анализаторах серии Super G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9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84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ет с растворами Na/K для анализатора электролитов EasyLyte  Na/K (Medica Corp., США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18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37,3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реагентов  ежедневной промывки  для анализаторов электролитов и газов крови серии EasyLyte (Medica Corp., США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13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13,3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евая кислота, ферментативный уриказный  метод  для количественного определения концентрации мочевой кислоты в сыворотке, плазме крови и моч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78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изированный по Международному Индексу Чувствительности реагент для определения протромбинового време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920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реагентов для определения содержания фибриногена в плазме человека по методу Клаусс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64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917,3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ТВ-Эл-тест, 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28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ФМК-тест, набор реагентов для качественного определения растворимых фибрин-мономерных комплексов  в плазме венозной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6,6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Ф-набор реагентов для индукции агрегации тромбоцитов при записи агрегатограм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86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томицин-набор реагентов для опосредованного индуктора агрегации тромбоцитов при записи агрегатограм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1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36,6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лаген-набор реагентов для индукции агрегации тромбоцитов при записи агрегатограм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,6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налин-набор реагентов для индукции агрегации тромбоцитов при записи агрегатограм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0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мбиновое время, набор реагентов для определения тромбинового времени свертывания в плазм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90,6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реагентов для определения антикоагулянтов волчаночного тип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46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стрептолизин-О,  экспресс-тест для качественного и полуколичественного определения антистрептолизина-О в неразведенной сыворотк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81,3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парат для определения титра антител к стрептокиназе в крови больных с целью диагностики ревматизма и других заболеваний стрептококковой этиолог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914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вматоидный фактор,  экспресс-тест для качественного и полуколичественного определения ревматоиного фактора в сыворотк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68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етела к нДНК,  экспресс-тест для качественного определения антител к ДНК, ассоциированных с системной красной волчанкой, в сыворотке крови челове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9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984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лляр к СРБ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желатина 10% для лабораторных рабо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13,3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тела моноклональные анти-А диагностические жидкие для определения групп крови человека системы А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3,3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тела моноклональные анти-В диагностические жидкие для определения групп крови человека системы А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3,3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тела моноклональные анти-АВ диагностические жидкие для определения групп крови человека системы А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,3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-Rho(D) IgM  моноклональный реагент для определения резус-принадлежности крови челове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20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гент для дифференциации эритроцитов А1 и более слабых форм А антигена (А2) по силе агглютин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6,6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гент для определения слабых вариантов А-антигена эритроци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глютинирующая тест-сыворотка, моноклональная, человеческая  с высоким титром антител LGM, клон RUM- 1/Р3Х61 (АНТИ-Д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6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стандартных эритроцитов для иммунологических исследован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88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реагентов диагностических жидких для определения антител к антигенам эритроцитов. Состав набора: тест-эритроциты ID-DiaCell I, 1 фл х 10,0 мл; тест-эритроциты ID-DiaCell II 1 фл х 10,0 мл; тест-эритроциты ID-DiaCell III 1 фл х 10,0 мл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12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реагентов диагностических жидких для определения антител к антигенам эритроцитов. Состав набора: тест-эритроциты ID-DiaCell O 1 фл х 10,0 мл; тест-эритроциты ID-DiaCell А1 1 фл х 10,0 мл; тест-эритроциты ID-DiaCell В 1 фл х 10,0 мл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82,6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ен кардиолипиновы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8,6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ТГ - набор реагентов для иммуноферментного определения тиреотропного гормо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6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724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4 свободный - набор реагентов для иммуноферментного определения свободного тироксина в сыворотке и плазм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0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08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ГЧ, набор реагентов для иммуноферментного определения концентрации хорионического гонадотропина челове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764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П, набор реагентов для иммуноферментного определения концентрации альфа-фетопротеи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970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фер для разведения образцов сыворотки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ПСА, тест-система иммуноферментная для количественного определения общего простатспецифического антиге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6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482,6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реагентов для определения белковых фракций сыворотки крови методом электрофореза на мембранах из ацетатцеллюлоз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04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9,3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мбраны для осветляющей и стерилизующей фильтрации и тонкой очистки раствор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00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кювета коагулологическая для анализаторов свертывания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35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71,3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лабораторного оборудования с тепловой запись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60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фильтровальная средней фильтр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8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онечник для дозаторов нестерильны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,3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ив для пробир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3,3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-секционные мультикюветы для биохимического полуавтоматического анализатора Clima MC-15 (RAL Tecnica para el Laboratorio, S.A., Испания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00,0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ив для кювет для биохимического полуавтоматического анализатора Clima MC-15 (RAL Tecnica para el Laboratorio, S.A., Испания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01,33</w:t>
            </w:r>
          </w:p>
        </w:tc>
      </w:tr>
      <w:tr>
        <w:trPr/>
        <w:tc>
          <w:tcPr>
            <w:tcW w:w="1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903 377,67 </w:t>
            </w:r>
            <w:r>
              <w:rPr>
                <w:b/>
                <w:sz w:val="24"/>
                <w:szCs w:val="24"/>
              </w:rPr>
              <w:t xml:space="preserve">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04-26T09:12:00Z</cp:lastPrinted>
  <dcterms:modified xsi:type="dcterms:W3CDTF">2013-04-08T08:18:00Z</dcterms:modified>
  <cp:revision>122</cp:revision>
  <dc:subject/>
  <dc:title/>
</cp:coreProperties>
</file>