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10891300000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текущему ремонту помещений в здании МБДОУ "Центр развития ребенка - детский сад № 69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roseltorg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дошкольное образовательное учреждение "Центр развития ребенка - детский сад № 69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33, Пермский край, Пермь г, ул. Анвара Гатауллина, д.7корпус 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33, Пермский край, Пермь г, ул. Анвара Гатауллина, д.7корпус 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33, Пермский край, Пермь г, ул. Анвара Гатауллина, д.7корпус 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dsad69@rambler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69565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69565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ихова Марина Геннад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текущему ремонту помещений в здании МБДОУ "Центр развития ребенка - детский сад № 69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99 998,11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00000 УСЛУГИ СТРОИТЕЛЬНЫЕ И ОБЪЕКТЫ СТРОИТЕЛЬСТВ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о Техническому заданию (Приложение № 1 к документации об открытом аукционе в электронной форме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33, Пермский край, Пермь г, ул. Куйбышева, д. 169 корпус 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о выполнения работ - с момента заключения Договора; Окончание выполнения работ – не позднее 30.06.2013 года. Датой окончания работ считается дата, указанная в акте приема выполненных работ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9 999,9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9 999,81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7018103000030000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693000369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.04.2013 1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.04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.04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04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6:43:00Z</dcterms:created>
  <dc:creator>oper3</dc:creator>
  <dc:description/>
  <cp:keywords/>
  <dc:language>en-US</dc:language>
  <cp:lastModifiedBy>459</cp:lastModifiedBy>
  <cp:lastPrinted>2013-04-10T13:40:00Z</cp:lastPrinted>
  <dcterms:modified xsi:type="dcterms:W3CDTF">2013-04-10T07:41:00Z</dcterms:modified>
  <cp:revision>3</cp:revision>
  <dc:subject/>
  <dc:title/>
</cp:coreProperties>
</file>