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к   Извещению  №  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«___» _______________ 2013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*к котировочной заявке необходимо приложить Сведения о функциональных и качественных  характеристиках товара, используемого при оказании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44"/>
        <w:gridCol w:w="1751"/>
        <w:gridCol w:w="1934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6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 характеристиках товар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используемого при оказании услуг</w:t>
            </w:r>
          </w:p>
        </w:tc>
      </w:tr>
      <w:tr>
        <w:trPr>
          <w:trHeight w:val="255" w:hRule="atLeast"/>
        </w:trPr>
        <w:tc>
          <w:tcPr>
            <w:tcW w:w="103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 (указать)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7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8,00 до 24,00 час., перерыв на обед 1 час, 5 дней в неделю 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24.00 час. рабочая суббота или воскресенье, перерыв на обед 1 час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работы за период с 01.05.2013 г. по 30.09.2013 г.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работы за период с 01.05.2013 г. по 30.09.2013 г.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lenovo</cp:lastModifiedBy>
  <cp:lastPrinted>2011-12-14T17:37:00Z</cp:lastPrinted>
  <dcterms:modified xsi:type="dcterms:W3CDTF">2013-04-09T02:53:00Z</dcterms:modified>
  <cp:revision>31</cp:revision>
  <dc:subject/>
  <dc:title/>
</cp:coreProperties>
</file>