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ентгеновской пленки и химических реактивов</w:t>
      </w:r>
    </w:p>
    <w:p>
      <w:pPr>
        <w:pStyle w:val="Normal"/>
        <w:jc w:val="center"/>
        <w:rPr/>
      </w:pPr>
      <w:r>
        <w:rPr>
          <w:b/>
        </w:rPr>
        <w:t>для МБУЗ «Городская клиническая поликлиника № 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768"/>
        <w:gridCol w:w="1827"/>
        <w:gridCol w:w="2405"/>
      </w:tblGrid>
      <w:tr>
        <w:trPr>
          <w:trHeight w:val="23" w:hRule="atLeast"/>
        </w:trPr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язательные требован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35 х 43 с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35 х 35 с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30 х 40 с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24 х 30 с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рентгеновская медицинская для маммограф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енка маммографическая адаптирована к зелёному спектру излуч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должна иметь раздельные эмульсионные сло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и на пленке расположены на одной стороне подлож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пленки D min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химическая обработка пленки должна производиться в проявочных процессорах для получения высокого качества снимка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18х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совместима с принтерами AGFA DRYSTAR 5-тысячной сер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,3 х 25,4 с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совместима с принтерами AGFA DRYSTAR 5-тысячной сер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5 х 43 с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енка для термографического принтера "</w:t>
            </w:r>
            <w:r>
              <w:rPr>
                <w:b/>
                <w:sz w:val="20"/>
                <w:szCs w:val="20"/>
                <w:lang w:val="en-US"/>
              </w:rPr>
              <w:t>Drystar</w:t>
            </w:r>
            <w:r>
              <w:rPr>
                <w:b/>
                <w:sz w:val="20"/>
                <w:szCs w:val="20"/>
              </w:rPr>
              <w:t>" для прямой термо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 для печати маммографических снимк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оптическая плотность D m</w:t>
            </w:r>
            <w:r>
              <w:rPr>
                <w:sz w:val="20"/>
                <w:szCs w:val="20"/>
                <w:lang w:val="en-US"/>
              </w:rPr>
              <w:t>in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ать системной информации в  правом  верхнем  углу  каждой  пленки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нформационного радиочипа, м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5х55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совместима с принтерами AGFA DRYSTAR 5-тысячной сер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т 28х 35 с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ка медицинская рентгеновска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настроена на экраны, излучающие синий, зеленый и белый св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одностороннего полив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на подложке, окрашенной в цв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жка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санова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110х30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рул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нка медицинская рентгеновска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настроена на экраны, излучающие синий, зеленый и белый св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одностороннего полив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на подложке, окрашенной в цв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жка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санова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100х30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рул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5 л концентрата «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В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0,5 л концентрата «С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явки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, литра готового раств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набо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иксаж  (закрепитель) для автоматическ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5 л концентрата "А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нистры по 1,25 л концентрата "В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набор рассчитан на приготовление рабочего раствора, 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крепления 1 м2 пленки в проявочном процессоре требуется, литров готового раств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набо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3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Остаточный срок годности - не менее 70 % от срока, указанного производителе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</w:t>
      </w:r>
      <w:r>
        <w:rPr/>
        <w:t>Главная мед. сестра МБУЗ «ГКП №4»                                                                     С.А. Мутовкина</w:t>
      </w:r>
    </w:p>
    <w:sectPr>
      <w:type w:val="nextPage"/>
      <w:pgSz w:w="11906" w:h="16838"/>
      <w:pgMar w:left="900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10:00Z</dcterms:created>
  <dc:creator>USER</dc:creator>
  <dc:description/>
  <cp:keywords/>
  <dc:language>en-US</dc:language>
  <cp:lastModifiedBy>1</cp:lastModifiedBy>
  <cp:lastPrinted>2012-07-17T16:35:00Z</cp:lastPrinted>
  <dcterms:modified xsi:type="dcterms:W3CDTF">2013-04-10T06:24:00Z</dcterms:modified>
  <cp:revision>5</cp:revision>
  <dc:subject/>
  <dc:title>Приложение №2</dc:title>
</cp:coreProperties>
</file>