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sz w:val="24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080"/>
        <w:gridCol w:w="1080"/>
        <w:gridCol w:w="1080"/>
        <w:gridCol w:w="720"/>
        <w:gridCol w:w="126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вар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упако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рентгенографическая медицинская общего назначения для общей рентгенографии  Agfa. Формат 24 х 30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6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 306,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рентгенографическая медицинская общего назначения для общей рентгенографии  Agfa. Формат 30 х 40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501,3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рентгенографическая медицинская общего назначения для общей рентгенографии  Agfa. Формат 35 х 35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80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322,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рентгенографическая медицинская общего назначения для общей рентгенографии  Agfa. Формат 35 х 43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6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86,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рентгеновская медицинская для маммографии Agfa. Формат 18х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5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 2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термографическая Drystar DT 5000 В, формат 20,3 х 25,4/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93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 279,9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термографическая Drystar DT 5000 В, формат 35 х 43/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30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845,3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термографическая Drystar DT2 МАММО, формат 28х35/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4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208,3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медицинская рентгеновская флюорографическая Retina.  Формат 110х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3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 383,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медицинская рентгеновская флюорографическая Retina.  Формат 100х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7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498,5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итель для автоматической обработки рентгеновской и флюорографической пленки. Жидкий концентрат 2х5 л. +4х0,5 л. G 139 Agf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6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853,3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ель (фиксаж) для автоматической обработки рентгеновской и флюорографической пленки. Жидкий концентрат. Agf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893,3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итель для ручной обработки рентгеновской и флюорографической пленки 4х30 л. G 150 Agf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173,36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4 052,69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3-04-10T12:25:00Z</cp:lastPrinted>
  <dcterms:modified xsi:type="dcterms:W3CDTF">2013-04-10T06:25:00Z</dcterms:modified>
  <cp:revision>73</cp:revision>
  <dc:subject/>
  <dc:title/>
</cp:coreProperties>
</file>