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3000028 от «11» апреля 2013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дезинфицирующих средств для нужд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МБУЗ «ГДКБ № 15»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дезинфицирующих средств для нужд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УЗ «ГДКБ № 1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4576,36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апре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апреля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апреля 2013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5">
    <w:name w:val=" Знак Знак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SerebrjakovaTV</cp:lastModifiedBy>
  <cp:lastPrinted>2013-01-24T09:17:00Z</cp:lastPrinted>
  <dcterms:modified xsi:type="dcterms:W3CDTF">2013-04-11T07:39:00Z</dcterms:modified>
  <cp:revision>113</cp:revision>
  <dc:subject/>
  <dc:title>ИЗВЕЩЕНИЕ № __ от «___» __________ 2011 года</dc:title>
</cp:coreProperties>
</file>