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отировок  от 11.04.2013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очистке ливневой канализации по ул. Сортировочной (от ул. Машинистов, 20/2 до ж/д путей) в Дзержинском районе г. 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418"/>
        <w:gridCol w:w="4812"/>
        <w:gridCol w:w="2126"/>
        <w:gridCol w:w="239"/>
      </w:tblGrid>
      <w:tr>
        <w:trPr>
          <w:trHeight w:val="154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основание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работ и затра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оимость единицы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р66-43-5 Пр. Минрегион от 13.10.08 № 207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мывка спецмашинами «СКАНИЯ» и «SISU» канализационных трубопроводов диаметром: 600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 253,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4253,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ССЦпг01-01-01-0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1-Пр. Минрегион от 05.05.12 №189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рузочные работы при автомобильных перевозках: грунта растительного слоя (земля, перегно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4,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ССЦпг03-21-01-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Пр. Минрегион от 20.07.11 №354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возка грузов автомобилями-самосвалами грузоподъемностью 10 т, работающих вне карьера, на расстояние: до 30 км I класс груз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8,5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62,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по сме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9916,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ьмо Министерства регионального развития РФ от 27 ноября 2012г. № 2536-ИП/12/ГС «О нормативах накладных расходов и сметной прибыли»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жеквартальный бюллетень на 1 квартал 2013 года НП «Строители Урала» Региональный центр по ценообразованию в строительств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59:00Z</dcterms:created>
  <dc:creator>Belosludtseva</dc:creator>
  <dc:description/>
  <cp:keywords/>
  <dc:language>en-US</dc:language>
  <cp:lastModifiedBy>burmasova</cp:lastModifiedBy>
  <cp:lastPrinted>2012-05-02T15:32:00Z</cp:lastPrinted>
  <dcterms:modified xsi:type="dcterms:W3CDTF">2013-04-10T11:07:00Z</dcterms:modified>
  <cp:revision>11</cp:revision>
  <dc:subject/>
  <dc:title/>
</cp:coreProperties>
</file>