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ливневой канализации по ул. Сортировочной (от ул. Машинистов, 20/2 до ж/д путей)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ливневой канализации по ул. Сортировочной (от ул. Машинистов, 20/2 до ж/д путей)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16,4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расчете стоимости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57 Сети ливневой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. Пермь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10 июня 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сдачи-приемки выполненных работ, справки о стоимости выполненных работ и на основании предоставленной Заказчику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409 79634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настоящему контракту финансируются из городского бюджета по Ведомственной целевой программе «Развитие Дзержинского района города Перми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10:00Z</dcterms:created>
  <dc:creator>burmasova</dc:creator>
  <dc:description/>
  <cp:keywords/>
  <dc:language>en-US</dc:language>
  <cp:lastModifiedBy>burmasova</cp:lastModifiedBy>
  <dcterms:modified xsi:type="dcterms:W3CDTF">2013-04-11T06:11:00Z</dcterms:modified>
  <cp:revision>1</cp:revision>
  <dc:subject/>
  <dc:title/>
</cp:coreProperties>
</file>