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1» апреля 2013 года № 26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t xml:space="preserve">на поставку запасных частей к приборам 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функциональной диагностик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omzidd</w:t>
              </w:r>
              <w:r>
                <w:rPr>
                  <w:rStyle w:val="InternetLink"/>
                </w:rPr>
                <w:t>@mail.ru</w:t>
              </w:r>
            </w:hyperlink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.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запасных частей к приборам для функциональной диагностики указаны в Приложении №2 к Извещен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(одиннадцать) штук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Куйбышева,111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10 (десяти) рабочих дней с даты заключения гражданско-правово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 760,00 (Шестьдесят две тысячи семьсот шестьдесят рублей, 0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максимальная цена договора сформирована исходя из коммерческих предложений (Приложение №4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8» апреля  2013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30 банковских дней с момента поставки товара, и после подписания акта приема-передачи товара,  товарных накладных,  счета-фактуры.</w:t>
            </w:r>
          </w:p>
        </w:tc>
      </w:tr>
      <w:tr>
        <w:trPr>
          <w:trHeight w:val="79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 врач                                                   __________________                                  О.В.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mzidd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6:00Z</dcterms:created>
  <dc:creator>СОК</dc:creator>
  <dc:description/>
  <cp:keywords/>
  <dc:language>en-US</dc:language>
  <cp:lastModifiedBy>459</cp:lastModifiedBy>
  <cp:lastPrinted>2013-04-09T14:18:00Z</cp:lastPrinted>
  <dcterms:modified xsi:type="dcterms:W3CDTF">2013-04-09T08:48:00Z</dcterms:modified>
  <cp:revision>48</cp:revision>
  <dc:subject/>
  <dc:title>ИЗВЕЩЕНИЕ № __ от «___» __________ 200 _ года </dc:title>
</cp:coreProperties>
</file>