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№26 от «11» апреля 2013 год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b/>
          <w:sz w:val="22"/>
          <w:szCs w:val="22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0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836"/>
      </w:tblGrid>
      <w:tr>
        <w:trPr>
          <w:trHeight w:val="5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b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iCs/>
                <w:sz w:val="22"/>
                <w:szCs w:val="22"/>
              </w:rPr>
              <w:t>Обязательные требования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iCs/>
                <w:sz w:val="22"/>
                <w:szCs w:val="22"/>
              </w:rPr>
              <w:t>Параметры и условия</w:t>
            </w:r>
          </w:p>
        </w:tc>
      </w:tr>
      <w:tr>
        <w:trPr>
          <w:trHeight w:val="402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канальный кабель пациента для ЭКГ-регистратора НЕ-2 (без дисплея) Астрокард</w:t>
            </w:r>
          </w:p>
        </w:tc>
      </w:tr>
      <w:tr>
        <w:trPr>
          <w:trHeight w:val="5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Характеристики кабеля пациента для холтеровского ЭКГ-регистратор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аличие</w:t>
            </w:r>
          </w:p>
        </w:tc>
      </w:tr>
      <w:tr>
        <w:trPr>
          <w:trHeight w:val="4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Совместимость с разъёмом ЭКГ-регистраторов НЕ-2 Астрокард®, имеющимися у заказчик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аличие</w:t>
            </w:r>
          </w:p>
        </w:tc>
      </w:tr>
      <w:tr>
        <w:trPr>
          <w:trHeight w:val="4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Способ соединения push-pull (без поворотов при коммутации)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аличие</w:t>
            </w:r>
          </w:p>
        </w:tc>
      </w:tr>
      <w:tr>
        <w:trPr>
          <w:trHeight w:val="4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Количество отведений ЭКГ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Три</w:t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Количество электродов (контактов), накладываемых на тело пациент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Семь</w:t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Разборная конструкция кабеля 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аличие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Кабель соединяющий разъём ЭКГ-регистратора и разъём кабелей отведений 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аличие</w:t>
            </w:r>
          </w:p>
        </w:tc>
      </w:tr>
      <w:tr>
        <w:trPr>
          <w:trHeight w:val="7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Кабель отведений: один конец с разъёмом типа «touchproof», другой конец – разъём-защёлка типа «кнопка»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аличие</w:t>
            </w:r>
          </w:p>
        </w:tc>
      </w:tr>
      <w:tr>
        <w:trPr>
          <w:trHeight w:val="3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Возможность отсоединения кабелей отведений из разъёма «touchproof» для уменьшения количества регистрируемых отведений ЭКГ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аличие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бщая длина кабеля не менее, см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40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Количество: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 штуки</w:t>
            </w:r>
          </w:p>
        </w:tc>
      </w:tr>
      <w:tr>
        <w:trPr>
          <w:trHeight w:val="377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нжета компрессионная пневматическая с текстильной застежкой для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точных мониторов АД типоразмер по объёму плеча 32 – 42 см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Копия регистрационного удостоверение МЗ РФ на манжеты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аличие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Копия сертификата соответствия на манжеты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аличие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Соответствует ГОСТ Р ИСО 10993 (части 1, 2, 5, 10)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аличие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Соответствует ГОСТ Р 50444 (п. 4.1)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аличие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Материал манжеты – гипоаллергенный, не содержит латекса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(стираемая)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аличие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Съемный пневмошланг с разъемным штуцером.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аличие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Количество циклов измерения, не менее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0 000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Количество: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 штуки</w:t>
            </w:r>
          </w:p>
        </w:tc>
      </w:tr>
      <w:tr>
        <w:trPr>
          <w:trHeight w:val="377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бель для подключения одноразовых электродов на 1 отведения 3 электродов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местимый с используемыми заказчиком суточными регистраторами-мониторами ЭКГ и АД по Холтеру КТ-04-АД-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рдиотехника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Количество отведений ЭКГ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одно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м 10 pin, промышленного исполнения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аличие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 xml:space="preserve">Количество циклов </w:t>
            </w:r>
            <w:r>
              <w:rPr>
                <w:sz w:val="22"/>
                <w:szCs w:val="22"/>
              </w:rPr>
              <w:t>коммутаций,</w:t>
            </w:r>
            <w:r>
              <w:rPr>
                <w:rFonts w:eastAsia="MS Mincho;ＭＳ 明朝"/>
                <w:sz w:val="22"/>
                <w:szCs w:val="22"/>
              </w:rPr>
              <w:t xml:space="preserve"> не менее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 000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Способ соединения push-pull (без поворотов при коммутации)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аличие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Специальная конструкция держателя для холтеровского мониторирования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аличие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оддержка использования одноразовых электродов различных фирм-производителей  (Стандартный разъём типа «кнопка»)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аличие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ирование от сетевых наводок и электростатических помех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аличие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8. 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шумов кабеля при движении пациента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аличие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Количество: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 штука</w:t>
            </w:r>
          </w:p>
        </w:tc>
      </w:tr>
      <w:tr>
        <w:trPr>
          <w:trHeight w:val="377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Кабель для подключения одноразовых электродов на 3 отведения 5 электродов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совместимый с используемыми заказчиком суточными регистраторами-мониторами ЭКГ и АД по Холтеру КТ-04-8М, КТ-04-3PМ, КТ-04-АД-3М Кардиотехника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Количество отведений ЭКГ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три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Разъем 12 pin, промышленного исполнения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аличие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 xml:space="preserve">Количество циклов </w:t>
            </w:r>
            <w:r>
              <w:rPr>
                <w:sz w:val="22"/>
                <w:szCs w:val="22"/>
              </w:rPr>
              <w:t>коммутаций,</w:t>
            </w:r>
            <w:r>
              <w:rPr>
                <w:rFonts w:eastAsia="MS Mincho;ＭＳ 明朝"/>
                <w:sz w:val="22"/>
                <w:szCs w:val="22"/>
              </w:rPr>
              <w:t xml:space="preserve"> не менее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 000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Способ соединения push-pull (без поворотов при коммутации)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аличие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Специальная конструкция держателя для холтеровского мониторирования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аличие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оддержка использования одноразовых электродов различных фирм-производителей  (Стандартный разъём типа «кнопка»)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аличие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ирование от сетевых наводок и электростатических помех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аличие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шумов кабеля при движении пациента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аличие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Встроенная система интеллектуального контроля</w:t>
            </w:r>
            <w:r>
              <w:rPr>
                <w:sz w:val="22"/>
                <w:szCs w:val="22"/>
              </w:rPr>
              <w:t xml:space="preserve"> позволяет учитывать тип кабеля, ресурс работы (количество установок), индивидуальный номер, а также автоматически распознавать используемую систему отведений.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аличие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Количество: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2"/>
                <w:szCs w:val="22"/>
              </w:rPr>
              <w:t>1 штуки</w:t>
            </w:r>
          </w:p>
        </w:tc>
      </w:tr>
      <w:tr>
        <w:trPr>
          <w:trHeight w:val="377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Кабель пациента для ЭКГ GE MAC 400/600/800/1200ST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Количество отведений ЭКГ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десять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регистрации 10 ЭКГ-отведений электрокардиографами GE MAC 400/600/800/1200ST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аличие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3. 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Двойная экранировка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аличие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Защита от дефибрилляции по AAMI-стандарту (R10kW)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аличие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Материа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не содержит латекс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аличие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Кабель с разъемом подключения типа GE, с разборной (ремонтопригодной) распределительной коробкой с креплением на винтах, с 10-ю закрепленными проводами с коннекторами типа «штекер» диаметром 4 мм с «пружинным» эффектом, без скоб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аличие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Способ соединения push-pull (без поворотов при коммутации)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аличие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8. 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ндивидуальная не стерильная упаковка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аличие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Количество: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 штук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женер по медицинскому оборудованию: Кузьмина Антонина Иванов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+7 (342) 281-39-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48:00Z</dcterms:created>
  <dc:creator>dya</dc:creator>
  <dc:description/>
  <cp:keywords/>
  <dc:language>en-US</dc:language>
  <cp:lastModifiedBy>459</cp:lastModifiedBy>
  <cp:lastPrinted>2013-04-09T14:53:00Z</cp:lastPrinted>
  <dcterms:modified xsi:type="dcterms:W3CDTF">2013-04-09T08:58:00Z</dcterms:modified>
  <cp:revision>15</cp:revision>
  <dc:subject/>
  <dc:title>Дезар-3</dc:title>
</cp:coreProperties>
</file>