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8 ЭА от «11» апреля 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</w:rPr>
        <w:t>на право заключения гражданско-правового договора на поставку нитей хирургических</w:t>
      </w:r>
    </w:p>
    <w:p>
      <w:pPr>
        <w:pStyle w:val="TextBody"/>
        <w:ind w:right="-365" w:hanging="720"/>
        <w:jc w:val="center"/>
        <w:rPr/>
      </w:pPr>
      <w:r>
        <w:rPr>
          <w:b/>
          <w:szCs w:val="24"/>
        </w:rPr>
        <w:t>для МБ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нитей хирургических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, каб. 420, 102, ул. Г.Хасана, 26, каб. 22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18 164,64 (Один миллион двести восемнадцать тысяч сто шестьдесят четыре) рубля 64 копей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апре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5» апреля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9» апреля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4-10T09:42:00Z</cp:lastPrinted>
  <dcterms:modified xsi:type="dcterms:W3CDTF">2013-04-11T06:05:00Z</dcterms:modified>
  <cp:revision>27</cp:revision>
  <dc:subject/>
  <dc:title>ИЗВЕЩЕНИЕ от 21 февраля 2011 года №3ЭА</dc:title>
</cp:coreProperties>
</file>