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фехтованию (в рамках реализации календаря спортивно-массовых и физкультурно-оздоровительных мероприятий на 2013 год п. 2.54.1; 2.54.2.; 2.54.3)</w:t>
            </w:r>
            <w:r>
              <w:rPr>
                <w:sz w:val="20"/>
                <w:szCs w:val="20"/>
              </w:rPr>
              <w:t xml:space="preserve"> согласно п. 1.3.1.3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3-14T05:08:00Z</dcterms:modified>
  <cp:revision>62</cp:revision>
  <dc:subject/>
  <dc:title>Котировка</dc:title>
</cp:coreProperties>
</file>