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фехтованию (в рамках реализации календаря спортивно-массовых и физкультурно-оздоровительных мероприятий на 2013 год п. 2.54.1; 2.54.2.; 2.54.3) согласно п. 1.3.1.3 постановления администрации г. Перми от 05.12.2008 г. № 1166.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о фехтовани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. товары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проведению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>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по фехтовани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аменты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квартал 20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орода по фехтовани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. товары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проведению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3-15T06:36:00Z</dcterms:modified>
  <cp:revision>76</cp:revision>
  <dc:subject/>
  <dc:title>Котировка</dc:title>
</cp:coreProperties>
</file>