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фисной техники для МКУ "Пермского городского управления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фисной техники для МКУ "Пермского городского управления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>15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к извещению о запросе котировок (информация из интернет источника: сайты "market.yandex.ru", "dns-shop.ru"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ые пошлины, выплаченные или подлежащие выплате, страховые и прочие расходы исполнителя, которые могут возникнуть при исполнении контракта. Цена контракта не может превышать максимальную цену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>3010000 Средства механизации и автоматизации управленческого и инженерно - технического труд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- Приложение №1 к извещению о запросе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 настоящему Контракту осуществляется в течение 10 рабочи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настоящему Контракту производится по безналичному расчету, путем перечисления денежных средств на расчетный счет Поставщика, в размере 100 %, в течение 10 (десяти) банковских дней, с момента полной поставки Товара Заказчику и подписания накладной и акта приема-передачи Товара и на основании выставленного счета на оплату. Днем оплаты Товара считается день поступления денежных средств на расчетный счет Поставщ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52:00Z</dcterms:created>
  <dc:creator>Menshikova</dc:creator>
  <dc:description/>
  <cp:keywords/>
  <dc:language>en-US</dc:language>
  <cp:lastModifiedBy>Menshikova</cp:lastModifiedBy>
  <dcterms:modified xsi:type="dcterms:W3CDTF">2013-04-10T13:53:00Z</dcterms:modified>
  <cp:revision>1</cp:revision>
  <dc:subject/>
  <dc:title>Извещение</dc:title>
</cp:coreProperties>
</file>