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9912" w:firstLine="708"/>
        <w:rPr/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18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 №  ____________________ </w:t>
      </w:r>
    </w:p>
    <w:p>
      <w:pPr>
        <w:pStyle w:val="Style18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991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___ »  ____________________2013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охранных услуг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с 01.05.2013  по  31 августа 2013 года</w:t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2"/>
        <w:gridCol w:w="2226"/>
        <w:gridCol w:w="2530"/>
        <w:gridCol w:w="1499"/>
        <w:gridCol w:w="1513"/>
        <w:gridCol w:w="1757"/>
        <w:gridCol w:w="3207"/>
      </w:tblGrid>
      <w:tr>
        <w:trPr>
          <w:trHeight w:val="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хран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снащение</w:t>
            </w:r>
          </w:p>
        </w:tc>
      </w:tr>
      <w:tr>
        <w:trPr>
          <w:trHeight w:val="3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 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павловская,1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0" w:hanging="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й правил поведения пациентов и посетителей на объекте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 здания по этажам каждый час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пускного режима посет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пятницу: с 08:00 до 19:00 часов; в субботу: с 09:00 до 15:00 часов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кнопк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форменная одежд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 момента поступления сигнала «Тревога» на пульт централизованного наблюдения Исполнителя до момента прибытия ГБР на охраняемый объект должен составлять: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м – не более 7 мин.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чью – не более 5 мин.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мобильной (радио) связ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 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Парковый,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й правил поведения пациентов и посетителей на объект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 здания по этажам каждый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пускного режима посетит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пятницу: с 08:00 до 19:00 часов; в субботу: с 09:00 до 15:00 часов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1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кнопк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форменная одежда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ериод с момента поступления сигнала «Тревога» на пульт централизованного наблюдения Исполнителя до момента прибытия ГБР на охраняемый объект должен составлять: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м – не более 7 мин.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чью – не более 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мобильной (радио) связ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ом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настырская,1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кнопка</w:t>
            </w:r>
          </w:p>
        </w:tc>
      </w:tr>
      <w:tr>
        <w:trPr>
          <w:trHeight w:val="3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восстановительного леч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стречная,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соблюдений правил поведения пациентов и посетителей на объекте.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ход здания по этажам каждый час.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пропускного режима и установленного режима посещения боль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круглосуточно (24 ч./смена пересменка с 8:00 по 8:30 часов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чники- 1 ед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форменная одежд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наблюдение в четырех точках оборудованием исполнителя с затратами на установк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кноп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 момента поступления сигнала «Тревога» на пульт централизованного наблюдения Исполнителя до момента прибытия ГБР на охраняемый объект должен составлять: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м – не более 7 мин.</w:t>
            </w:r>
          </w:p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чью – не более 5 мин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бильной (радио) связ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сотруд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 Перм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провождать сотрудников Заказчика с денежными сред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вать охрану от противоправных действий (грабеж, разбойное нападение, хулиганство, хищение) со стороны третьих ли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:30 по 14:00 часов два раза в меся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форменная одежд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ецсредст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бильной (радио) связи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32:00Z</dcterms:created>
  <dc:creator>Admin</dc:creator>
  <dc:description/>
  <cp:keywords/>
  <dc:language>en-US</dc:language>
  <cp:lastModifiedBy>Admin</cp:lastModifiedBy>
  <cp:lastPrinted>2012-06-13T12:33:00Z</cp:lastPrinted>
  <dcterms:modified xsi:type="dcterms:W3CDTF">2013-04-11T06:11:00Z</dcterms:modified>
  <cp:revision>14</cp:revision>
  <dc:subject/>
  <dc:title>Приложение № 1 </dc:title>
</cp:coreProperties>
</file>