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Извещение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о проведении запроса котировок</w:t>
      </w:r>
    </w:p>
    <w:p>
      <w:pPr>
        <w:pStyle w:val="Normal"/>
        <w:widowControl w:val="false"/>
        <w:jc w:val="center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звещ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56300120313000016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запроса котировок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азание услуг по уборке помещения после ремонта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размеще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рос котировок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бюджет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Контактная информация</w:t>
      </w:r>
    </w:p>
    <w:p>
      <w:pPr>
        <w:pStyle w:val="Title1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rmgdkp5@yandex.ru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ое лицо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кланова Анна Васильевна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азание услуг по уборке помещения после ремонта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(максимальная) цена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 xml:space="preserve">308 046,66 Российский рубль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снование максимальной цены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снование начальной (максимальной) цены договора представлено в Приложении № 2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договора включает в себя все расходы Исполнителя на выполнение Технического задания в полном объеме, а также расходные материалы, оборудование, спецодежда, оплата труда, расходы на уплату налогов, таможенных пошлин, иных сборов и обязательных платежей Исполнителя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товаров, работ,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3000 Услуги по уборке зданий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и оказываются в соответствии с техническим заданием (Приложение 1)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ая информац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кт договора (Приложение № 4) </w:t>
            </w:r>
          </w:p>
        </w:tc>
      </w:tr>
    </w:tbl>
    <w:p>
      <w:pPr>
        <w:pStyle w:val="Heading3"/>
        <w:widowControl w:val="false"/>
        <w:spacing w:before="0" w:after="0"/>
        <w:jc w:val="both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ермь, ул. Советской Армии, 10, ул. Чердынская, 38а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оказания услуг: с 06.05.2013 до 15.07.2013года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 расчеты между Исполнителем и Заказчиком производятся путем перевода безналичных денежных средств на расчетный счет Поставщика в течение 10 банковских дней после подписания сторонами Акта сдачи-премки услуг, счета-фактуры (счета).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Особенности размещения заказа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5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финансирова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обязательного медицинского страхования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дачи котировочных заявок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тахановская, д. 51, каб. 14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04.2013 09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.04.2013 17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котировочной заявки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ировочная заявка подается в письменной форме (Приложение № 3) по местному времени с 9.00 до 17.00 в рабочие дни, (пятница с 9:00 до 16:00) исключая перерыв на обед с 12.00 до 13.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0"/>
        <w:gridCol w:w="2312"/>
      </w:tblGrid>
      <w:tr>
        <w:trPr/>
        <w:tc>
          <w:tcPr>
            <w:tcW w:w="8460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о:                          11.04.2013</w:t>
            </w:r>
          </w:p>
        </w:tc>
        <w:tc>
          <w:tcPr>
            <w:tcW w:w="2312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Главный врач                          __________________                         Кабанова Н.К.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м.п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2:22:00Z</dcterms:created>
  <dc:creator>AVBaklanova</dc:creator>
  <dc:description/>
  <cp:keywords/>
  <dc:language>en-US</dc:language>
  <cp:lastModifiedBy>AVBaklanova</cp:lastModifiedBy>
  <dcterms:modified xsi:type="dcterms:W3CDTF">2013-04-12T02:24:00Z</dcterms:modified>
  <cp:revision>1</cp:revision>
  <dc:subject/>
  <dc:title>Извещение</dc:title>
</cp:coreProperties>
</file>