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11» апрел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16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shd w:fill="FFFFFF" w:val="clear"/>
        <w:jc w:val="both"/>
        <w:rPr/>
      </w:pPr>
      <w:r>
        <w:rPr/>
        <w:t>Начальная (максимальная) цена по запросу котировок на</w:t>
      </w:r>
      <w:r>
        <w:rPr>
          <w:color w:val="000000"/>
          <w:spacing w:val="1"/>
        </w:rPr>
        <w:t xml:space="preserve"> оказание услуг по уборке помещения после ремонта</w:t>
      </w:r>
      <w:r>
        <w:rPr>
          <w:color w:val="000000"/>
          <w:spacing w:val="-3"/>
        </w:rPr>
        <w:t xml:space="preserve"> МБУЗ </w:t>
      </w:r>
      <w:r>
        <w:rPr>
          <w:bCs/>
          <w:color w:val="000000"/>
          <w:spacing w:val="-3"/>
        </w:rPr>
        <w:t xml:space="preserve">«Городская детская клиническая поликлиника № 5» сформирована на основании </w:t>
      </w:r>
      <w:r>
        <w:rPr/>
        <w:t>полученных коммерческих предложений от 3-х потенциальных исполнителей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исполнителя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7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1701"/>
        <w:gridCol w:w="1701"/>
        <w:gridCol w:w="1701"/>
        <w:gridCol w:w="1559"/>
        <w:gridCol w:w="156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Коммерческое предложение Исполнитель № 1 за месяц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18"/>
                <w:szCs w:val="18"/>
                <w:u w:val="single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Коммерческое предложение Исполнитель № 2 за месяц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  <w:u w:val="single"/>
              </w:rPr>
              <w:t>Коммерческое предложение Исполнитель № 3 за месяц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няя цена, за месяц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, руб.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2 месяц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луги </w:t>
            </w:r>
            <w:r>
              <w:rPr>
                <w:color w:val="000000"/>
                <w:spacing w:val="1"/>
              </w:rPr>
              <w:t>по по уборке помещения после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 9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 994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 128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234 948,00 + 159 994,00 + 67 128,00) / 3 = 154 023,3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4 023,33* 2 = 308 046,66</w:t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Н(М)ЦК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8 046,66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284" w:firstLine="283"/>
        <w:jc w:val="both"/>
        <w:rPr/>
      </w:pPr>
      <w:r>
        <w:rPr/>
        <w:t>Таким образом, начальная (максимальная) цена договора составит 308 046,66 (Триста восемь тысяч сорок шесть) рублей 66 копее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2:48:00Z</dcterms:created>
  <dc:creator>AVBaklanova</dc:creator>
  <dc:description/>
  <cp:keywords/>
  <dc:language>en-US</dc:language>
  <cp:lastModifiedBy>AVBaklanova</cp:lastModifiedBy>
  <dcterms:modified xsi:type="dcterms:W3CDTF">2013-04-10T09:01:00Z</dcterms:modified>
  <cp:revision>3</cp:revision>
  <dc:subject/>
  <dc:title>Приложение № 2</dc:title>
</cp:coreProperties>
</file>