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т «12» апрел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18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по запросу котировок на поставку тест – полосок для клинико-диагностической лаборатории МБУЗ "Городская детская клиническая поликлиника № 5" сформирована на основании полученных коммерческих предложений. В результате МБУЗ «Городская детская клиническая поликлиника № 5» получены коммерческие предложения от 3-х поставщиков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9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1559"/>
        <w:gridCol w:w="1559"/>
        <w:gridCol w:w="1560"/>
        <w:gridCol w:w="1417"/>
        <w:gridCol w:w="960"/>
        <w:gridCol w:w="1300"/>
        <w:gridCol w:w="2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FF"/>
                <w:u w:val="single"/>
              </w:rPr>
              <w:t>Коммерческое предложение Поставшика №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FF"/>
                <w:u w:val="single"/>
              </w:rPr>
              <w:t>Коммерческое предложение Поставщик № 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color w:val="0000FF"/>
                <w:u w:val="single"/>
              </w:rPr>
              <w:t>Коммерческое предложение Поставщик № 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, за единицу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за ед.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ст-полоски для анализатора мочи "Combilyzer 13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1 620,00 +           1 602,00 +              1 600,00) / 3 =              1 607,3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607,33 * 300 = 482 199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бор тест-полосок  для глюкометра SD Check Gol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807,00 + 805,00 + 800,00) / 3 = 80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4,00 * 17 = 13 668,00</w:t>
            </w:r>
          </w:p>
        </w:tc>
      </w:tr>
      <w:tr>
        <w:trPr>
          <w:trHeight w:val="300" w:hRule="atLeast"/>
        </w:trPr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Н(М)ЦК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95 867,0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495 867,00 (Четыреста девяносто пять тысяч восемьсот шестьдесят семь) рублей 00 копее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4:23:00Z</dcterms:created>
  <dc:creator>AVBaklanova</dc:creator>
  <dc:description/>
  <cp:keywords/>
  <dc:language>en-US</dc:language>
  <cp:lastModifiedBy>AVBaklanova</cp:lastModifiedBy>
  <dcterms:modified xsi:type="dcterms:W3CDTF">2013-04-12T04:51:00Z</dcterms:modified>
  <cp:revision>5</cp:revision>
  <dc:subject/>
  <dc:title>Приложение № 2</dc:title>
</cp:coreProperties>
</file>