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ещение</w:t>
      </w:r>
    </w:p>
    <w:p>
      <w:pPr>
        <w:pStyle w:val="Heading1"/>
        <w:widowControl w:val="false"/>
        <w:spacing w:before="0" w:after="0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мер извещения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7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ткое наименование аукциона 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реактивов и реагентов для клинико-диагностической лаборатории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особ размещения заказа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аукцион в электронной форме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крытый аукцион в электронной форме будет проводиться на электронной площадке в сети Интернет по следующему адресу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berbank-ast.ru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"Городская детская клиническая поликлиника № 5"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о нахождения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актная информация</w:t>
      </w:r>
    </w:p>
    <w:p>
      <w:pPr>
        <w:pStyle w:val="Title"/>
        <w:widowControl w:val="false"/>
        <w:spacing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рес электронной почты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gdkp5@yandex.ru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фон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кс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актное лицо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лное наименование аукциона (предмет контракта)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реактивов и реагентов для клинико-диагностической лаборатории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ая (максимальная) цена контракта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476 327,54 Российский рубль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ификация товаров, работ,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2423816 Препараты из крови прочи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684 Реактивы химические общелабораторного назначения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личество поставляемого товара, объем выполняемых работ, оказываемых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поставляемого товара указано в Техническом задании (Приложение № 1 к документации об открытом аукционе в электронной форме).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о поставки товара, выполнения работ, оказания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ДКП № 5» Поликлиника № 1, по адресу: г. Пермь, ул. Советской Армии,10 каб. 10.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поставки товара, выполнения работ, оказания услуг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– поставка товара (позиция № 1,5,6,7) в течение 3 (трех) календарных дней после подписания договора. Поставка товара (позиции № 2,3,4) по заявке Заказчика до 31.12.2013г.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мер обеспечения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16,37 Российский рубль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Обеспечение исполнения контракта</w:t>
      </w:r>
    </w:p>
    <w:tbl>
      <w:tblPr>
        <w:tblW w:w="14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30"/>
      </w:tblGrid>
      <w:tr>
        <w:trPr/>
        <w:tc>
          <w:tcPr>
            <w:tcW w:w="1473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фициальный сайт, на котором размещена документация об аукционе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zakupki.gov.ru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6"/>
        <w:gridCol w:w="8346"/>
      </w:tblGrid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3 16:00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окончания срока рассмотрения заявок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3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проведения открытого аукциона в электронной форме (по местному времени):</w:t>
            </w:r>
          </w:p>
        </w:tc>
        <w:tc>
          <w:tcPr>
            <w:tcW w:w="834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3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2"/>
        <w:gridCol w:w="8470"/>
      </w:tblGrid>
      <w:tr>
        <w:trPr/>
        <w:tc>
          <w:tcPr>
            <w:tcW w:w="2302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убликовано:</w:t>
            </w:r>
          </w:p>
        </w:tc>
        <w:tc>
          <w:tcPr>
            <w:tcW w:w="84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3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49:00Z</dcterms:created>
  <dc:creator>AVBaklanova</dc:creator>
  <dc:description/>
  <cp:keywords/>
  <dc:language>en-US</dc:language>
  <cp:lastModifiedBy>AVBaklanova</cp:lastModifiedBy>
  <dcterms:modified xsi:type="dcterms:W3CDTF">2013-04-12T05:53:00Z</dcterms:modified>
  <cp:revision>1</cp:revision>
  <dc:subject/>
  <dc:title>Извещение</dc:title>
</cp:coreProperties>
</file>