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работка колерных паспортов зданий, расположенных по адресам: г.Пермь,  ул.Ленина,7а, ул.Ленина,15/ул.Максима Горького,17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оответствует/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оответствует/не соответствует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3-04-05T08:50:00Z</dcterms:modified>
  <cp:revision>62</cp:revision>
  <dc:subject/>
  <dc:title>Приложение № 1</dc:title>
</cp:coreProperties>
</file>