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Style15"/>
        <w:ind w:firstLine="90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 документации об  открытом аукцион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снования  начальной (максимальной) цены договора  согласно Статье 19.1 94- ФЗ, была  использована  информация о ценах производите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З «Детская городская поликлиника № 10» был осуществлен запрос ценовых предложений 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луги автотранспортных сред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олучены коммерческие предложения от  поставщ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едоставленных коммерческих предложений  МБУЗ «ДГП №10», приняла следующие  решение закупить   автотранспортное средство на общую сумму   411 840,00  (Четыреста одиннадцать тысяч  восемьсот сорок)  рублей, 00 коп. за счет средств Бюджета  г. Перми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  <w:t>РАСЧЕТ</w:t>
      </w:r>
    </w:p>
    <w:tbl>
      <w:tblPr>
        <w:tblW w:w="102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014"/>
        <w:gridCol w:w="1526"/>
        <w:gridCol w:w="1688"/>
        <w:gridCol w:w="1949"/>
        <w:gridCol w:w="1671"/>
      </w:tblGrid>
      <w:tr>
        <w:trPr>
          <w:trHeight w:val="92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месяц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ендай Соната  или эквивален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 (руб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ино/час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1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-декабрь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  дн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 84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49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38:00Z</dcterms:created>
  <dc:creator>user</dc:creator>
  <dc:description/>
  <cp:keywords/>
  <dc:language>en-US</dc:language>
  <cp:lastModifiedBy>user</cp:lastModifiedBy>
  <dcterms:modified xsi:type="dcterms:W3CDTF">2013-04-12T06:14:00Z</dcterms:modified>
  <cp:revision>12</cp:revision>
  <dc:subject/>
  <dc:title/>
</cp:coreProperties>
</file>