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 »               20     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ой продукц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 xml:space="preserve">Май-сентябрь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23"/>
        <w:gridCol w:w="1584"/>
        <w:gridCol w:w="1480"/>
        <w:gridCol w:w="561"/>
        <w:gridCol w:w="1180"/>
        <w:gridCol w:w="790"/>
        <w:gridCol w:w="1106"/>
        <w:gridCol w:w="97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 (жирность 2,5%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1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фир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 (15% жир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(весовой  жир.5%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6-2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от 1к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 (жир.72,5%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969-20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е от 1кг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 твердый(45% жир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7616-85; 11041-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от 1к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Итого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user</cp:lastModifiedBy>
  <dcterms:modified xsi:type="dcterms:W3CDTF">2013-04-12T08:38:00Z</dcterms:modified>
  <cp:revision>22</cp:revision>
  <dc:subject/>
  <dc:title/>
</cp:coreProperties>
</file>